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CUMENTACION M_PLAYER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 un reproductor Quick Time y AVI con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 un reproductor FLI/FLC/FLH, SEQ, PI1+DLT, FLM, DL,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mbi�n puede crear ficheros  Quick Time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AVI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o ficheros FLM (im�genes y soni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o GIF animadas (sin son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CION: Cambio de resoluci�n en el Falcon, ver al final de es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NCION: TT sin tarjeta gr�fica, ver al final de esto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plane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argar M_PLAYER 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planete.net/~gtello (mi p�gin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gualmente encontrar�s tambi�n la versi�n S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quieres registrarte, por favor env�a 15DM, CAN$15, US$10,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o 7UKP a mi cuenta bancaria o a m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i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enta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arios Norteamericanos, podeis registraros (US$10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rios de Reino Unido, os podeis registrar (7UKP o mas) 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 O N S I D E R A C I O N E S   G E N E R A L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da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Puedes crear animaciones Quick Time de una serie de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cional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 24 bits (a compresi�n RLE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a compresi�n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Puedes crear animaciones Video for Windows (AVI) de una ser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im�genes (opcionalemente con sonido), los formatos de las im�genes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es) (a compresi�n  RLE8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ormatos de sonido 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e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para Interactive Mov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Puedes crear GIF animados de una serie de im�genes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87a u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�n con el n�mero de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�n con las infos de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�n con los infos de los bu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er mas abajo los ficheros BATCH y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Puedes crear ficheros extendidos FLM de una serie de dibuj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en baja, con sonido opc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AVR/WAV (frec. DMA +/-2%, 8bits, mono/e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Puedes reproducir 11 tipos de anima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yuv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is o color), RLE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is o color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is o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is o color), RAW4 (gris o col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is o color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is o color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yuv no comprim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s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�ficos c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 IV32, lo siento, est� con copyright de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 cuesta $5000 conseguir la licencia, contra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e lo uses mej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mono/stereo, 8/16 bits con formatos TWOS o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incronizaci�n imagen-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mbio para son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ipos 1 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lo gr�fic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velocidad normal o velocidad max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para PI1 + DLT, debes seleccionar el fichero PI1,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 fichero DLT de compartir el mismo nombre y estar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smo directorio: c:\EJEMPLO.PI1 y c:\EJEMPLO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Lexicor FLM extendid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320x200x16, 640x480x16 o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DMA 8 bits mono/estereo a 12017, 25033 o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uraci�n independiente para cada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�gen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nido 8 bits, mono, cualquier frecuenc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y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cronismo o no con pausas (versi�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�mero de frames mostrado solo en el di�logo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odos los frames mostrados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e puede grabar este frame en un fichero TGA (auto o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 funciona con NOVA o 256 colores en 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fichero Batch para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lenguaje simple para cargar y mostrar una seri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�g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formato imag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sin comprimir (por ejemplo 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ciones PO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y 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 89a, 256 colores m�xi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 a�adir�n mas formatos en el fut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ver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os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porta tarjetas gr�f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 32768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n tarjeta gr�fica (256 colo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es) cualquier cant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oria RAM (soporta: Outside, Afterburner 040, ScreenBl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w up, 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con MagicMac (256 colores, sin sonido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con SONIDO, pero el del viejo Yamah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Maldita sea� Tengo 16Mb de RAM TT y el sonido DMA no puede ser reproduc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en, deber�as activar las banderas del programa 'TT Load' y</w:t>
      </w:r>
    </w:p>
    <w:p>
      <w:pPr>
        <w:pStyle w:val="PreformattedText"/>
        <w:bidi w:val="0"/>
        <w:spacing w:before="0" w:after="0"/>
        <w:jc w:val="left"/>
        <w:rPr/>
      </w:pPr>
      <w:r>
        <w:rPr/>
        <w:t>'TT Malloc' para mantener la mayor cantidad de ST RAM libre.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M TT es usada para cargar los datos de sonido que queden si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en todos en la RAM ST. Mientras se reproduce, estos datos son cop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la RAM ST por bloques hasta el final de la animaci�n. Una copi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Mb tarda unos 0.5seg. Puede que obtengas algunos peque�os aguj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ido mientras son copia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 J E C U T A N D O   E L    P R O G R A 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s fiche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los di�logos (poner en la misma carp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documentaci�n en fran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documentaci�n en ingl�s (Gracia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documentaci�n en alem�n (Gracia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documentaci�n en sueco (Gracia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os para el desktop por Julien Chau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ficheros batch y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la hist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las opciones de la l�nea de comandos (modo T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hacer doble-click en �l (entrando en el select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s), aqu� puedes especificar el nombre del fichero o una m�sc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*.MOV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mbi�n puedes arrastrar y dejar una animaci�n en �l (con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elector de ficheros ser� evita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mer di�lo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La primera parte indica el nombre y el tipo de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La caja verde da informaci�n sobre los datos de video (tama�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 de frames, compresi�n) y si la compresi�n es soportada o no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o has elegido un fichero de sonido obtendr�s un mensaje dic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graphics found' (no se encotraron gr�ficos). Este di�logo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 si el formato de video es soportado o no. Si no es soporta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M_PLAYER reproducir� cualquier dato de sonido que pueda estar presen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as�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La caja naranja da informaci�n sobre el sonido (fr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ci�n, canales). Algunas frecuencias y resoluciones (4bits)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�n soportadas. Algunas veces tendr�s el mensaje 'Supported' (soportado)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o no obtendr�s ning�n sonido, esto significa que el sistema se h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dado sin memoria. Si no hay ning�n dato de sonido obtendr�s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 Sound' (sin sonido). El fichero ser� reproducido pero solo el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La caja 'Play Sound' (reproducir sonido) selecciona/desel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ona la reproducci�n de sonido (sujeto a que los datos de sonido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s, por supues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La caja 'Synchronize' selecciona/deselecciona la sincron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�n entre sonido y video (por supuesto, sujeto a que los datos de so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ideo est�n presen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b) 'Max speed' (velocidad m�xima) es un interruptor para mostr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frames FLx/SEQ sin ninguna pausa entre el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b) FLx: sino (cuando 'Max speed' no ha sido establecidad), pu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ir aqu� la velocidad correcta en frames por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'Informations...' (informaciones) da inform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'Go!' empieza la animaci�n. Si los datos de sonido necesi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cargados, la reproducci�n se pospondr� y ver�s una caja de di�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 el mensaje 'Loading sound...' (cargando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"(Alt) Go!" est� disponible y lo usas, entrar�s en el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o a paso (ver mas abaj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un fichero BATCH, la tecla 'Alt' cambia entre slide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 crear una ani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'Cancel' justamente hace e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that the user can visit b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th the arrow keys and eventually 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 final de la animaci�n, aparecer� una caja con las estadsitic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a animaci�n solo es un fichero de sonido, se evitar� esta caj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totales: el n�mero de frames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rames mostradas: el n�mero de frames actualmente mostra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% sin sincronizaci�n de sonido, algunas veces menos con sincroniz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algunas son saltadas para 'seguir' el sonid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iempo total: la duraci�n de la animaci�n en segun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edia: n�mero de frames actualmente mostrados cada segu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iendo del progra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has empezado con el selector de ficheros, volver�s a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u�s de cada animaci�n. Debes de elegir 'cancel' del selector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ir. Con arrastrar y tirar, volver�s de forma autom�tica a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detener una animaci�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la tecla 'Control' (no habr� caja de estad�stic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 SHIFT y con una animaci�n con blucle (GIF por ejemplo)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ado es detenido al final del bucle actual y obtienes la caj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d�stic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Selector de fichero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s especificar la ruta donde los ficheros TGA deben 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acenados, su nombre por defecto 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hasta 99999 ficheros diferen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cambiar los primeros 7 caracteres introduci�ndol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campo 'File name' del selector de ficheros. Sustituir�n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�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almacena el fram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almacena todos los frames (empezando por el actu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edes detenerlo con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(una campana durante la grabaci�n indica un err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escritura, puede que el disco est� lleno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tra cos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sal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igual que arri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muestra de forma autom�tica los frames hasta el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 la tecl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cualquier otra tecla avanza un paso en el fich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cheros TGA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o: TGA 2 sin comprimir, cabecera de 18 bytes de lar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�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onces la l�nea pixel con 3 bytes po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zul/Verde/Ro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L G U N A S   P R E G U N T A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mo fu� realiza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� ASSEMBLE  (Brainstorm), el mejor y mas r�pido ensambl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he conoc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cuenc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fichero de MAC o PC usan principal una de estas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cuencias: 11kHz, 22kHz o 44kHz. Cuando M_PLAYER carga el sonid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a una conversi�n de frecuencia para obtener 12,5kHz o 25kHz o 50kHz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on las frecuencias DMA (cada una 8 bytes por bloque, se rep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imo byte con lo que se consiguen 9 bytes y eso es to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rror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tado ya funciona (versi�n 2.7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La animaci�n es mas larga que en la pantalla (puedes probarl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 que bloquee la m�quina), usa una pantalla virt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Turbo Veille (V1.36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Extendos (V1.36, gracias a Yu-Ou Wa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rregido el error Freedom (V2.05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PATCH2.PRG puede corregir algunos problemas de son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cia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ascal Ricard (Pierrevert, Fran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ulien Chauveau (M�ron, Fran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erv� Piedvache (Paris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ave Brook (Stony Sratford, Reino Unido, TT 20Mo + Crazy Do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gnus Kollberg (Suecia, Falcon 4M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artin Rothaemel (Alemania, TT 8Mo + 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Yu-Ou Wang (Paris, Falcon 40MH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liver Skelton (South Croydon, GB, Falcon + BlowUp Hard 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Jacobo Morro (Espa�a,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�mi Vanel (Francia, 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o de resoluci�n en el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, si no es ejecutado en True Color, cambia a TC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r la animaci�n. No doy ninguna garant�a sobre la seguiridad de m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, no pagar� por ning�n da�o causado a tu monitor (la rutina ha s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da con �xito en los modos 16 y 256 colores, no funciona en m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romo o 4 colo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�nica forma para evitar este cambio es ejecutar M_PLAYE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o TC desde el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 tu monitor hace un 'clunk' en cada cambi de resoluci�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r�as de tener cuidado, si no lo hace y parece que lo soporta,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 lo que quie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T sin tarjeta gr�f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programa cambia a 320x480x256 para ver las animaciones. S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ura lo permite, la animaci�n es doblada para corregir el aspecto,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ancho es mayor que 320 pixels, la imagen es reducida a la mita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mente toda animaci�n hasta 640x480 es acept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s l�mites son esos del NOVA en modo 256 colo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16bits o animaciones TC son reproducidas en gr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otras animaciones son reproducidas en colores (&lt;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o admite modo paso a p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 visionado es un poco mas lento que con una tarjeta gr�f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do a que en vez de ello escribe directamente en el video RAM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usa un buffer el cual es recodificado bit a bit en l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. Pero gracias a una rutina escrita por Douglas Little, la veloci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s mal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 algunas animaciones espec�ficas (SEQ, DLT, FLM, DL)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tina adaptada al TT ha sido incluida, con lo que consigues una mu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ena velocidad con estas animacion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