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_PLAYER.PR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t's a Quick Time and AVI player with 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FLI/FLC/FLH, SEQ, PI1+DLT, FLM, DL, GIF, CDH, CDL,CDV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t can also CREATE Quick Time files (Images &amp; sou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  <w:tab/>
        <w:t>QuickTime VR/1 files (Interactive Vide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or AVI files (Images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</w:t>
        <w:tab/>
        <w:t>of FLM files (Images &amp; s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or GIF animated files (without 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O Guilla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rue Estienv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260 Montreuil Bel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tello@wanadoo.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M_PLAYER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perso.wanadoo.fr/gtello (my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tripnet.se/~m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193.190.205.13/Archive/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allatsea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sides, you'll find the STE version 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Shareware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ant to register, please send 15DM, CAN$15, US$10, 60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KP to me or to my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�dit Agricole Anjou Mayenne/49000 Angers (Fr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ount n�1043485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America User, you can register (US$10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ima Montaser          Hardware and Software Specia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ma Systems House       ATARI Graphics and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.O. Box 52127          nima@magma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tawa, ON  K1N 5S0     aa414@freenet.carlet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ada   Tel:(613)722-0901   Fax:(613)722-90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RL: http://www.magmacom.com/~ni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K users, you can register (7UKP or more!)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tony Lacey   (algy@allatse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9 Owenfo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ventry CV6 3F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 E N E R A L   C O N S I D E R A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Can create Quick Time movies from a serie of images (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TGA2 16 or 24 bits (to RLE16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QuickTime VR/1 extension for interactiv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an create Video for Windows (AVI) movies from a seri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(and an optional sound), images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G ('ximg', 256 colors) (to RLE8 com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n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AV, 8/16 bits, mono/stere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Can create GIF Animated files from a serie of GIF images (87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89a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M_PLAYER extension with number o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ELAY extension with the tim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ETSCAPE extension with the looping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below BATCH files, and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an create Extended FLM files from a serie of ST-Low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optionnal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DEGAS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NEO (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VR/WAV sounds (DMA freq +/-2%, 8bits, mono/stere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Can play 11 types of anim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MOV (Quick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 (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1, RLE2 (grey or col), RLE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 (grey or col), RLE16, RLE24, RLE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C8 (grey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1, RAW2 (grey or col), RAW4 (grey or c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W8 (grey or col), RAW16, RAW24, RAW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PZA (15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RLE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8 (grey or  col) MSVC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2, YUV9, YVU9 (uncompressed yu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AVI (Video for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V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RAM16, CRAM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SVC16, MSVC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LE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GB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UV9, YVU9, IV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mono/stereo, 8/16 bits with TWOS or RA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image-sound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witch for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I/FLC/FLH (Autodesk Anim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SEQ</w:t>
        <w:tab/>
        <w:tab/>
        <w:t>(Cyber Pa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PI1 + *.DLT</w:t>
        <w:tab/>
        <w:t>(Cy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Kinetic Micro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DL</w:t>
        <w:tab/>
        <w:tab/>
        <w:t>(types 1 and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ormal speed or maxi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for PI1 + DLT, you must select the PI1 file, then the D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must share the same name and be located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: c:\EXAMPLE.PI1 and c:\EXAMPLE.D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*.FLM </w:t>
        <w:tab/>
        <w:t>(Extended FLM Lexic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320x200x16, 640x480x16 or 640x400x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DMA 8 bits mono/stereo at 12017, 25033 or 50066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ndependent timing for each 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FLM</w:t>
        <w:tab/>
        <w:tab/>
        <w:t>(Video Master 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16 (VMA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0x100x256 (VF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ound 8 bits, mono, an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GIF</w:t>
        <w:tab/>
        <w:tab/>
        <w:t>(Compuserve, 87a and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ynchro or not with the delays (version 89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number of frames displayed in the stats dialog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CDH, *.CDL, *.CDV</w:t>
        <w:tab/>
        <w:t>(CD Stratos Magaz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mono (CDH) fitting in 640x4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16 greys (CDL) fitting in 320x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s 256 colors (CDV) fitting i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an IFF file with the same name, except last char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 located into the same folder to get the pal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: TEST9.CDV must come with TEST1.I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MA sound 8 bits mono 12516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every frame displayed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save this frame into a TGA file (auto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doesn't work with NOVA or TT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 for slideshow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simple language to load and display a serie of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imag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GA 2 uncompressed (your POV creations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 ('XIMG' and 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(87a or 89a, 256 colors max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I1 (DEGAS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EO (Neochrome 320x200x16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 formats will be added in the fu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*.BAT (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animations chained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ca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e SLIDSHOW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ari TT030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th or without CaTTamaran 48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graphic card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NOVA (256, 32768 or 6553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razy Dots1/2 (256 or 32768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Matrix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 Cyrel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without graphic card (256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alcon, True Color (32768 colors) and plenty of RAM (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pted! Afterburner 040, ScreenBlaster, Blow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nturbo 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PowerBook with MagicMac (256 colors, without sou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DES 040/060 (same as with TT+NOVA card) with 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on the old Yamah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 P-SOUND card (parallel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 U N N I N G   T H E   P R O G R A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PRG</w:t>
        <w:tab/>
        <w:t>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PLAYER.RSC</w:t>
        <w:tab/>
        <w:t>; the dialogs (put into the same fold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FR.DOC</w:t>
        <w:tab/>
        <w:t>; fren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EN.DOC</w:t>
        <w:tab/>
        <w:t>; english documentation (Thanks D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GE.DOC</w:t>
        <w:tab/>
        <w:t>; german documentation (Thanks Mart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LYR_SV.DOC</w:t>
        <w:tab/>
        <w:t>; swedish documentation (Thanks Mil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P_ICONS.RSC</w:t>
        <w:tab/>
        <w:t>; 4 icons made by Julien Chauveau for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IDSHOW.DOC</w:t>
        <w:tab/>
        <w:t>; batch files and MOV-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IC.TXT</w:t>
        <w:tab/>
        <w:t>;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DOC</w:t>
        <w:tab/>
        <w:t>; the options of the command line (TTP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Go' button can come with the Alt key to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step by step mode (AVI, MOV or FL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reation of an animation with a BATCH file (else,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the slideshow of im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a mask as the filename (*.MO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use of a window, you can specify the default mod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C editor ('W' button select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R" button allows you to repeat the animation. With a T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T Ram is used to store the remaining sound blocs (for large an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get sound at the second loop as the ST Ram blo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Time VR/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se anims are a set of views that the user can visit by dr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with the arrow keys and eventually the SHIFT key to go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more dialog is opened to indicate what movement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movie (horizontally, vertically or both). This format allow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view an object from every ang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op an anim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'Control' key (no stat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SHIFT and an animation that loops (GIF for example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stopped at the end of the current loop and you get th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by Ste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Fileselector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specify the path where the TGA files will be saved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nam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M00001.TGA (up to 99999 different fil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change the first 7 characters by entering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 name' field of the fileselector. They will replace 'FR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Mini Menu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) save: saves the curren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all : saves all the frames (starting at the current on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stop that with the 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 bell during saving indicates a write error, mayb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 or e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) quit: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</w:t>
        <w:tab/>
        <w:t>: same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) run</w:t>
        <w:tab/>
        <w:t>: displays automatically the frames until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ol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  : any other key advances one step ahea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 TGA Fil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 TGA 2 uncompressed, header is 18 bytes 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$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width</w:t>
        <w:tab/>
        <w:t>(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height</w:t>
        <w:tab/>
        <w:t>(i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d $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the pixels line by line with 3 bytes per pixel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ue/Green/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