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  M_PLAYER.PRG-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Quick Time-(MOV) und AVI-Player (mit Sound), SEQ/FLM,PI1+DLT/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FLI/FLC/FLH, CDH/CDL/CDV u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owie Erzeugung von QuickTime-Movies (mit s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QuickTime VR/1 (Interactive Mov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Video for Windows-Movies (AVI mit s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Extended FLM-Movies (mit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und GIF-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0 Montreuil Bellay (Frank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tello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_PLAYE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perso.wanadoo.fr/g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193.190.205.13/Archive/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llatse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esides, you'll find the STE version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 L G E M E I N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D I E S E S   P R O G R A M M   I S T   S H A R E W A R E 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registrieren zu lassen, schickt man US$ 10 (50-60 FF, �7, DM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n Autor (Adresse siehe oben) oder per Bankverbindung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�dit Agricole Anjou Mayenne / 49 Angers, n� compte: 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m.: Die Geb�hren deutscher Banken f�r Auslands�berweisung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sch�mt hoch (wie sagte noch Bert Brecht??). Besser (und billiger) is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laume einen Euroscheck per Schneckenpost zu schicken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kurzer Zeit, erh�lt man eine personalisier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Upgrades und die Schl�ssel per email verteilt werden, sollte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m Registrierungsantrag neben der postalischen auch seine e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das Programm k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kann QuickTime-Movies aus einer Serie von Bilder (und optional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file)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st�tzt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GA2 (f�r RLE16-Kompressionsmeth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Farben) (f�r RLE8-Kompressionsmeth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I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uickTime VR/1 extension for Interactiv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he auch BATCH u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kann Video-for-Windows-AVI-Movies aus einer Serie von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 optional einem Soundfile)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st�tzt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Farben) (f�r RLE8-Kompressionsmeth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I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he auch BATCH u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kann GIF-Animated-Movies aus einer Serie von GIF-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zeugen (87a oder 89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- M_PLAYER extension with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LAY extension with the timing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TSCAPE extension with the looping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he auch BATCH u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kann Extended-FLM-Movies aus einer Serie von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 optional einem Soundfile)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st�tzt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I1 (Degas 320x200, 1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O (Neochrome 320x200, 1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/WAV, 8 bits, mono/stereo, DMA freq +/-2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he auch BATCH u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spielt 11 Typen von Animations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ildkompressionsmetho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CVID (komprimiertes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LE1, RLE2 (grey or col), RLE4 (grey or 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LE8 (grey or col), RLE16, RLE24, 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MC8 (grey or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AW1, RAW2 (grey or col), RAW4 (grey or 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AW8 (grey or col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PZA (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WRLE (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MSVC8 (grey or col)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YUV2, YUV9, YVU9 (unkomprimiertes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: mono/stereo, 8/16 bits in TWOS- oder RAW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halter f�r Tonwied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 xml:space="preserve"> - Schalter f�r Bild/Ton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ildkompressionsmetho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CRAM8, CRA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MSVC8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YUV9, YVU9, I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 mono/stereo, 8/16 bits in TWOS- oder RAW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halter f�r Tonwied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 xml:space="preserve"> - Schalter f�r Bild/Ton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FLI/FLC/FLH</w:t>
        <w:tab/>
        <w:t>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SEQ</w:t>
        <w:tab/>
        <w:tab/>
        <w:t>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PI1 + *.DLT</w:t>
        <w:tab/>
        <w:t>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DL</w:t>
        <w:tab/>
        <w:tab/>
        <w:t>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ur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'max speed' oder 'normal 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I1 and DLT must have the same name and be loc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directory, select the PI1 file to see the an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*.FLM </w:t>
        <w:tab/>
        <w:t>(Extended FLM 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fik 320x200x16, 640x480x16 oder 640x4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DMA 8 bits mono/stereo at 12017, 25033 or 5006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dependent timing for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Video Maste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fik 160x100x16 (V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fik 160x100x256 (VF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8 bits, mono, an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GIF</w:t>
        <w:tab/>
        <w:tab/>
        <w:t>(Compuserve, 87a und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sychro with the delays (version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number of frames displayed in the stats dialog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CDH, *.CDL</w:t>
        <w:tab/>
        <w:t>(CD Stratos 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Grafik mono (CDH) &lt;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Grafik 16 greys (CDL) &lt;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Grafik 256 farben (CDV) &lt;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(an IFF file with the same name, except last char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located into the same folder to get the pal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: TEST9.CDV must come with TEST1.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DMA sound, 8 bits mono 12516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"step by step"-Modus (nicht f�r den NOVA oder TT 256-Farben-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arstellung jedes Frames (automatisch oder n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rames k�nnen als TGA-File gespeichert werden (auto oder ni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*.BAT (Batch-Files f�r Slidesh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infache Befehle zum Laden und Darstellen einer Serie von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GA2 unkomprimiert (z.B. mit POV erstel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MG ('XIMG' und 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GIF (87a oder 89a, 256 Farben ma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 Zukunft werden weitere Formate unterst�tzt werden, s.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*.BAT (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imations chained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e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ari TT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 CaTTamaran 48MHz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 Graphic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NOVA (256, 32768 oder 65536 Farb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Crazy Dots1/2 (256 oder 32768 Farb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Matrix (256 Farb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Cyrel (256 Farb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T ohne 'Graphic card' (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lcon im High-Color-Modus (32768 Farben) und jede Menge RAM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! Afterburner 040, Blow up, ScreenBlaster, Centurbo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werBook + MagicMac (256 Farbmodus, no sou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DES 040/060 (=TT+NOVA) mit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the old Yamah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-SOUND card (parallel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B E D I E N U N G   D E S    P R O G R A M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PLAYER.PRG        ; d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PLAYER.RSC        ; das Resource-File (mu� sich i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 xml:space="preserve">   Ordner wie das Programm befin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YR_EN.DOC        ; englische Dokumentation (Merci Dave Broo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YR_GE.DOC</w:t>
        <w:tab/>
        <w:t xml:space="preserve">    ; deutsche Dokumentation (Thanks Mart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YR_FR.DOC</w:t>
        <w:tab/>
        <w:t xml:space="preserve">    ; doc franc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YR_SV.DOC</w:t>
        <w:tab/>
        <w:t xml:space="preserve">    ; svensk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_ICONS.RSC        ; 4 Ikons von Julien Chauv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SHOW.DOC</w:t>
        <w:tab/>
        <w:t xml:space="preserve">    ; batch files, MOV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IC.TXT</w:t>
        <w:tab/>
        <w:t xml:space="preserve">    ;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DOC</w:t>
        <w:tab/>
        <w:t xml:space="preserve">    ; the options of the command line (TT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Go' button can come with the Alt key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ep by step mode (AVI, MOV or FL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reation of an animation with a BATCH file (els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slideshow of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mask as the filename (*.M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use of a window, you can specify the default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 editor ('W' button select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" button allows you to repeat the animation. With a TT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 Ram is used to store the remaining sound blocs (for large an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sound at the second loop as the ST Ram blo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V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anims are a set of views (and even animated view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visit by driving the display with the arrow keys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to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dialog is opened to indicate what movem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ovie (horizontally, vertically or both). This format allo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view an object from every angl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toppt man die Wiederga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mit der 'Control'-Taste (no stat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HIFT and an animation that loops (GIF for examp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stopped at the end of the current loop and you get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ep-by-Step"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n�chst mu� der Pfad, in dem die TGA-Files sp�ter abgespeich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len, angegeben werden. Der vorgegebene Dateiname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M00001.TGA (bis FRM99999.TGA, also 99999 verschieden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ersten drei Buchstaben k�nnen auch im Fileselecktor ge�nder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Vorgabe "FRM" zu ersetzen (up to 7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ini-Me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ave: speichert den aktuelle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ll : speichert alle Frames beginnend mit dem gerade dargestel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Dieser Vorgang kann mit der CONTROL-Taste au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unterbrochen werden. Ein Signalton w�hrend der Speicherns w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auf einen Schreibfehler hin (beispielsweise, weil die 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 quit: bricht den Modu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 xml:space="preserve">  :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un : zeigt alle Frames automatisch an (bis man die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aste dr�c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e anderen Tasten schalten die Wiedergabe ein Frame we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ber die TGA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TGA 2 unkomprimiert, der Header ist 18 Bytes l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Bildbreite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Bildh�he</w:t>
        <w:tab/>
        <w:t>(i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$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n folgen die Pixel der Bildzeilen mit 3 Bytes pro Pixel: blau/gr�n/r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