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R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by Lonny L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program is fully functiona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sabled features or software keys required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end me anything, however any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tari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bright.net/~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lp @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the vers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tailed_ description of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who sent me e-mail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on IRC is referenced with the '#' in front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hannel would be refered to as '#Atari' in all related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#Atari is the same as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tered into the IRC client starting with a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mmand, otherwise it's echo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ot listed below are sent to the server just a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IRC client doesn't interpret them at all so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see are server generated.  An example would be '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 which is a server command and thus not interpret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Only commands interpreted by the clien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aximum of 10 simultaneous sessions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ingle session could be a channel, a DCC file oper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chat.  If ran in a mode with more than 16 colors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colors are used.  Sound is supported but on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quiped with DMA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away' marks you as being away and display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away message' marks you as being away and displays 'mess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clock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that you are marked a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' turns away off and use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 message' turns away off and uses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' shows a list of bans for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 mask' will set a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' display captur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cl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shown in the scrolling area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mit is reached a bell sounds and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' display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path' sets the 'path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\' sets the path to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..' backs up one folder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' displays the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 d' set the current drive 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' request clinet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' sends a client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#channel' request client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' attempt connection to default server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 i' attempt connection to 'i' from the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' attempt connection to 'server' on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 port' attempt connection to 'server' on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valid /connect command can be passed as a parameter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CP n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' defaults to '/ctcp nick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 message' sends a ctcp 'message'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' will b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cp returns 'errmsg' in reply to unsupported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' same as '/dcc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list' shows status of current dcc connection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' accept current dc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 nick' accept dcc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' closes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 nick' closes dcc connection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hat nick' starts a private chat session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' send 'nick' a file via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 file' send 'nick' a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end doesn't send the file size it displays '-1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' shows conenction data which is all in $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#' where '#' is a number from 0 to 9 for debug level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levels 1 and 2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n' begins data logging (same as '/debug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ff' stops data logging (same as '/debug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mem' show free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gub misc' show some in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will contain all data going in and out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when the program starts begins l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mark appears in the window info line when debu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' displays the current contents of all ~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 string' is used to define the variable ~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define lp' would set variable ~user to '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 file' deletes 'file'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delet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op nick' will take operator status away from 'nick'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' returns the free byt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 d' returns the free bytes on driv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' lists all files in the current drive path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 mask' lists all files in the current drive path matching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w sizes and and folders show '&lt;dir&gt;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' disconnects you from the server only (default qui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 message' disconnects you from the server with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cc connections remain intact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nick message' requests an echo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#channel message' requests an ech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d data' will search the user list for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ranslates to '/who *data*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' fingers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nick' sends a finger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#channel' sends a finger request to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key' displays function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' displays current ignore list (a max of 5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 host' add or remove 'host' to or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nore is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host' can be a full host name or a partial ho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meone logged on as: 'dork@ppp4-duh.netcom'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ork@ppp4-duh.netcom' (full user@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ppp4-duh.netcom' (host 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uh.netcom' (partial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.netcom' (this would ignore all netcom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' will invite 'nick'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 #channel' will invite 'nick' to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' joins the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 #channel' join IRC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' remove 'nick' from current channel and display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 message' remove 'nick' from current channel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' kicks and and bans 'nick' with a simple ni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' kicks and bans nick with specific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 message' kicks and bans 'nick' with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' will be used instead of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e message' displays your nick followed by 'mess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nick as a command rather than /m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e loves Atari' displays '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kdir folder' crea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G ni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sg nick message'  sends 'nick' a private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sg lp Are we having fun y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CK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ick newnick' changes your nick to 'new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k has a maximum of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' displays current notify list status (a max of 40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 nick' add or remove 'nick' to or from the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your notify timer below 1 minute might caus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ify is on a '?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op nick' will give 'nick' operator status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art' leave current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part #channel' leave a specific '#chann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' ping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nick' ping 'nick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#channel' ping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 file.txt' sends file 'file.txt'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it' leave IRC and display default message (closes the IRC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it message' leave IRC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QUIT I'll be bac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dcc connections that might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name file1 file2' renames 'file1' to '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renam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rmdir folder' dele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mpty folder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' same as doing '/list' so be prepared to for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 string' does a '/list' but only displays matches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 file.txt' sends 'file.txt'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sent out the modem and eched to the scr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file' sends a sound command to 'nick' to play sound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#channel file' sends the sound command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' calls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' returns the server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nick' requests time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#channel' requests time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' displays the curren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 string' sets current channel topic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nban mask' will remove the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' request user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nick' sends a user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#channel' request user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' returns the serve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nick' requests version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#channel' requests version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 file' displays 'file' to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is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' shows info about all user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who lp' shows info only about '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bright.net*' shows info on all users matching 'bright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upport variab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way and /b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inf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ick     your current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han     current channel (same a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join     last nick that entered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art     last nick that left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ing     last nick that did a /p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inger   last nick that did a /fing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ersion  last nick that did a /versio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msg      last nick that sent you a private /msg or you did /ms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t     last nick that quit irc from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kick     last nick that was kicked from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cp     last nick that sent you a /ctcp message or you did /ctc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ate     current date format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me     current time format: hh:mm:ss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ime    connect time format: 00h00m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nvite   last nick that sent you an inv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ser     user 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ick    generates a random 9 character string to be used as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nick    last nick changed on any channel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tle    irc cli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mail   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ww      your world wide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ame   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ame   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      return (only one per fkey and must be on the end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key 1 my nick is ~nick and i am in channel ~chan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would display: 'my nick is lp and i am in channel #atari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 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help with viewing the channel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down too long may cause data over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\HOME       clea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     opens the cr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      toggle bol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     toggle light/colore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     toggle auto dcc get on off (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*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      toggle flood contro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the tilde char '~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G      ring the console bell (at both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      toggle /ignor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      tcp kick current window (really only good for dcc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      toggle capture/logg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lc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      toggle incoming /msg bel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bell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      toggle /notif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?' question mark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      shuts all effects off (background redra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      p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     toggle /sound suppor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musical not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     restore default colors (black text on a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      toggle revers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     toggle underlin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same a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scroll command line histo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last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change window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change window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LR\HOM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F10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auto /msg reply, this types '/msg nick'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terminate/close the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scroll command line histor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certain key combination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unction key f13 was pressed when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minor bug do not define F13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d feature seems to not function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for now is to sh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