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 on your purchase of Telnet version 1.00!  We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joy the minutes of use guaranteed before it's obsolet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  Let's quickly review the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his is freeware!  Meaning: I don't want money.  I would muc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rogram that people want to use, so... please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or suggestions to: jbaumgar@coil.com.  Only in this way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.  So support the Atari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his is completely `freely distributable'(tm).  Meaning: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but don't charge for the program itself. 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nominal fee for the disk it is on, but then again, why wou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this when it is available on http://www.coil.com/~jbaumgar/ai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betas found on http://www.coil.com/~jbaumgar/ai.html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nd have their own contract in which part (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You don't have to ask me to download them, but please don'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s around.  You will be able to tell the difference by the smal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sted after the version number.  In the AI page, beta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0.35beta', whereas releases are listed as '1.00releas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at was fun.  Now about Telnet.  Telnet is based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originally developed by the Regents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t Berkley as a program used to get their clients 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one another in a platform-independent virtual terminal. 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useful to you?  Well, if you have some sort of login accou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vast planet of ours, you can login to it.  Also, so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 have areas that are accessible only after a login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).  And if you act now, you can access the multitude of MUDs and M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bout the net, again with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is easy to use if you know where you're going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ostname (until STiK's resolver allows for machines within your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of the server you wish to telnet to (default port is 23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ily connect.  Either with ALT-O or the menu bar, select "Open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full hostname or IP address of the site in the host TED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port 23, edit the port by pressing the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over the default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open a new connection, you can just select open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s).  If you want to run in idle for a time, you ca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with ALT-C or "Close" from the menu.  If you don't lik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, the shape of the cursor, or the granularity of th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toggle in the "Options"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(8 point), Medium (9 point), and Large (10 point) font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They will set the terminal font to the point size you select,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ock Cursor toggles between a thick character-sized cursor, and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le Blinking Cursor toggles the blinking featur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itter Intensive mode means that vro_cpyfm is used more heavi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t does not have anything to do with Blitter other tha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ro_cpyfm's are performed by the Blitter on machines with the chip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on machines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work in compliance with the GEM standard except for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rk grey regions in the scrollbars.  And that's it!  If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n e-mail me about them.  Again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aumgar@co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find new betas and releas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il.com/~jbaumgar/ai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patron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. Baumgardner 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