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nything&gt; </w:t>
        <w:tab/>
        <w:tab/>
        <w:t>- means that &lt;anything&gt; is a defined term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will be found after the syntax description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</w:t>
        <w:tab/>
        <w:t xml:space="preserve">   </w:t>
        <w:tab/>
        <w:tab/>
        <w:t>- means x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|y|z]</w:t>
        <w:tab/>
        <w:t xml:space="preserve">   </w:t>
        <w:tab/>
        <w:t>- means pick one of x,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 [x [...]]]</w:t>
        <w:tab/>
        <w:t>- means x may be repeated zero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</w:t>
        <w:tab/>
        <w:tab/>
        <w:t>- indicates that ca,cap,capi,... are accepted shor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UI only)</w:t>
        <w:tab/>
        <w:tab/>
        <w:t>- this command is ignored in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-GUI only)</w:t>
        <w:tab/>
        <w:t>- this command is ignored in the GUI de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is an expression.  These may include any of the variabl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 being debugged, and are evaluated in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. For more information, see the 'expression'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eger&gt;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expr&gt; is an expression which evaluates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 is any debugger command or group of debugg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 commands may be grouped together with braces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mi-colons. The resulting compound command may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om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&lt;command&gt;;&lt;command&gt;;&lt;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 is any expression which evaluates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is string of text, optionally enclos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_is_a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o is t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ndname&gt; is the name of a window.  Valid window names (with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forms indicated in capital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</w:t>
        <w:tab/>
        <w:t>ALl</w:t>
        <w:tab/>
        <w:t>BReak</w:t>
        <w:tab/>
        <w:tab/>
        <w:t>Calls</w:t>
        <w:tab/>
        <w:tab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FPu</w:t>
        <w:tab/>
        <w:t>FUnctions</w:t>
        <w:tab/>
        <w:t>FILEScope</w:t>
        <w:tab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</w:t>
        <w:tab/>
        <w:tab/>
        <w:t>MEmory</w:t>
        <w:tab/>
        <w:t>MOdules</w:t>
        <w:tab/>
        <w:tab/>
        <w:t>Register</w:t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  <w:tab/>
        <w:tab/>
        <w:t>Thread</w:t>
        <w:tab/>
        <w:t>IO</w:t>
        <w:tab/>
        <w:tab/>
        <w:t>Globals</w:t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</w:t>
        <w:tab/>
        <w:tab/>
        <w:t>IMage</w:t>
        <w:tab/>
        <w:t>GLobalfunctions</w:t>
        <w:tab/>
        <w:t>Hotkeys</w:t>
        <w:tab/>
        <w:tab/>
        <w:t>T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y</w:t>
        <w:tab/>
        <w:tab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&gt; is any valid operating syste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 is any valid operating system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dir1\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 main &lt;menu&gt; {&lt;menu_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haves as if the named menu item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e {&lt;menu_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haves as if the named menu item in the floating pop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window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nu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appearing on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nu_str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e text appearing in a menu to uniquely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e main run {until 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haves as if 'Until return' is selected from the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e 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haves as if 'home' were picked from the floating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a list of all break points in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[|/Set|/Byte|/Word|/DWord|/Mod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 [ {&lt;do_command&gt;} [ { &lt;condition&gt; } [ &lt;countdown&gt;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s a break point a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Set (default) - break point is triggered when &lt;address&gt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Byte - break point will trigger when the byte at &lt;address&gt;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Word - break point will trigger when the word at &lt;address&gt;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DWord - break point will trigger when the double word at &lt;address&gt;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Modify - break point will trigger when integer at &lt;address&gt;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ression that must evaluate to true (non-zero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break point will stop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untdow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.  The break point will not s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until &lt;countdown&gt; is decremen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 &lt;condition&gt; and &lt;countdown&gt; are specified, countdow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ed when &lt;condition&gt;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_comma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a command that will be executed each time the break poin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Deactivate &lt;brk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ns a break point off without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Activate &lt;brk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ns a break point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Clear &lt;brk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rs, or deletes a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Toggle &lt;brk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ggles a break point through the active/inactive/dele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Resume &lt;brk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uses a break point to resume program execution immediately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ues any associated command.  Useful for patch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/UnResume &lt;brk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ns off the 'resume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k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- means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teger&gt;</w:t>
        <w:tab/>
        <w:t>- names a break point by i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ddress&gt;</w:t>
        <w:tab/>
        <w:t>- names a break point by it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/Set foo {do j=7} {i==10}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s a break point at 'foo' the 20th time that i is equal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do j=7' will be executed when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/Clear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rs the break point at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/Activa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tivates break poin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/Deactiv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activates all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[/Far|/Interrupt|/N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([&lt;parm&gt;[,&lt;parm&gt;[...]]])] [/|&lt;print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 the routine at &lt;address&gt;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Far - use a far ca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Near - use a near ca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/Interrupt - call the routine as if it were a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m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&lt;location&gt;]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ca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|&lt;reg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- means put the parm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&lt;regset&gt; - means put the parm into the nam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gse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aggregate. See the 'expressions'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int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print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s function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r( 1,2,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s function bar passing the parameter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/near foo( // 1, /ax 2, /[cx bx] 3 ) {%d %x}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s foo putting 1 on the stack, 2 in ax and 3 in cx:bx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the value of ax and dx in decimal and hex respectively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s &lt;command&gt; and puts any resulting program output in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cal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s routine foo and puts its output into a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Oolbar [/Open] [/FLoating/Fixed] [&lt;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the toolbar as either fixed (default) or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rd&gt; is the button height to be used (GUI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Oolbar [/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ses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tus [/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tus 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s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&lt;wndname&gt; [/Open|/Close|/New|/MInimize|/MAximize|/Restore] [&lt;ord&gt;,&lt;ord&gt;,&lt;ord&gt;,&lt;or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ord&gt;,&lt;ord&gt;,&lt;ord&gt;,&lt;ord&gt; are the x and y coordinates of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, the width and the height of the wind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0,10000,10000 is a window covering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open - opens a new window or resizes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new - opens a new window regardless of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close - clos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minimize - iconiz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maximize - zaps it up to the full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restore - restores from a minimize or max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&lt;wn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ings a window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register /open 0,0,5000,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ens a register window in the top left quar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ource /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imizes the source window (if it is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(or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aluates an arbitrary C/C++ or FORTR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&lt;string&gt; a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[/Byte] [&lt;address&gt;] [,&lt;follow&gt; [,&lt;len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Word [&lt;address&gt;] [,&lt;follow&gt; [,&lt;len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Dword [&lt;address&gt;] [,&lt;follow&gt; [,&lt;len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Pointer [&lt;address&gt;] [,&lt;follow&gt; [,&lt;len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amines memory at &lt;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llow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ression which will be used if the memory window'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expression indicating the length of memory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Assembly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an assembly window positioned a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Source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a source window positioned at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IOByte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IOWord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/IODword [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&lt;address&gt; to the IO window as a byte, word or dwor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/word foo,*(.+4)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ens a memory window positioned at the address of 'foo'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will be 2 byte words. If the 'Repeat' menu ite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follow a near pointer 4 bytes past the beginning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(.+$).  The window will display 16 bytes of data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[/Byte|/Pointer|/Word|/Dword|/IOByte|/IOWord|/IO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[,&lt;expr&gt;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memory at &lt;address&gt; to the values specified b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/byte foo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he 3 bytes a location 'foo' to the value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/dword foo 0x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he 4 bytes at location 'foo' to the value 12345678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witch to the appl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n automatic screen flipping on.  When the application run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n automatic screen flipping on.  When the application ru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 screen will still be visible.  This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.  If a windows API call is executed with flip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[/Keep] [/Noflip] [[&lt;start&gt;,]&lt;sto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No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keeps the debugger from flipping to the application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address&gt; at which to star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op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address&gt; at which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/noflip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ume execution until function 'foo' is reach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to the appli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foo,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execution at 'foo' and run until 'bar'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&lt;event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cutes &lt;command&gt; whenever &lt;event&gt;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ven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LL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LL is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ram executions i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ram execution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location being examined has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location being examined has no debug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location being examined has chang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 sourceinfo {display locals; display 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uses the locals and source window to come to the fro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on with symbolic debugging inform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expr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LSEIF &lt;expr&gt; &lt;command&gt; [ ELSEIF &lt;expr&gt; &lt;command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LSE 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&lt;file&gt; [&lt;string&gt; [&lt;string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(or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/Appen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/Sta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[&lt;arg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/Program [[:&lt;symfile&gt;] &lt;progfile&gt; [&lt;arg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/Restart [&lt;arg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/STDI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/STDOu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/SYmbol &lt;file&gt; [seg [,seg 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ymfi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 &lt;file&gt; containing the symbo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gfi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executab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to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[Status|&lt;wndname&gt;] &lt;wndattr&gt; &lt;color&gt; ON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window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DIalog &lt;dlgattr&gt; &lt;color&gt; ON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dialog colours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ndatt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text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accelerator key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ayed menu item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item under the cursor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ctive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accelerator key under the cursor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ame of the menu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Disable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rayed menu item under the cursor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rame of the active window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rame an inactive window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l text with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 text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 text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 text the debugger wishe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 text the debugger wishes to highlight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adgets on the left side of a window (non-GU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lgatt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alo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hadow of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l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 accelerator 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utton which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Active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tton accelerator key character of a button with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lo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all plain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ints plain text black on white in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dialog button standout bright green on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&lt;wndname&gt; &lt;font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s the font for &lt;wn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ntinfo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perating system specific data. Format no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(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mpt for an expression and then print it to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/Window [&lt;expr&gt; [,&lt;expr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up a watch window containing the list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[/Program] &lt;print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a list of expressions to the program'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int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format&gt;] [&lt;expr&gt; [,&lt;expr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rma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f like format &lt;string&gt;. 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s the value of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{decimal=%d hex=%x}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print "decimal=10 hex=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av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&lt;int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xpr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uivalent to usign the menu item Undo/Undo -&lt;intexp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xpr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uivalent to usign the menu item Undo/Redo &lt;intexp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&lt;int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xpr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uivalent to usign the menu item Undo/Undo &lt;intexp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xpr i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quivalent to usign the menu item Undo/Redo -&lt;intexp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&lt;expr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&lt;command&gt; to the replay window. 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S:EIP to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pos &lt;int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using Undo/Unwind -&lt;intexpr&gt;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- These commands used internally by the debugger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 Only their syntax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Utosav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sembly [Lower|Upper] [Outside|Inside] [Source|NOSource] [Hexadecimal|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riable [Entire|Partial] [CODe|NOCODe] [INherit|NOINherit] [COMpiler|NOCOMpiler] [PRIvate|NOPRIvate] [PROtected|NOPROTected] [Members|NOMe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Unctions [Typed|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Lobals [Typed|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ister [Hexadecimal|Decimal] [Extended|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pu [Hexadecimal|Dec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ell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ll [/Far|/Interrupt|/Near] [ ( [&lt;location&gt; [,&lt;location&gt; [...]]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(see call command for &lt;loca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click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plici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&lt;wn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adix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ursion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arch [CASEIgnore|CASEREspect] [Rx|NORx]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urce [/Add] [&lt;path&gt; [&lt;path&gt;]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Ymbol [/Add|/Ignore|/Respect] [&lt;lookspec&gt; [&lt;lookspec&gt;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/Ignore|/Respect]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 &lt;int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evel [Assembly|Mixed|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nguage [CPP|C|FOR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Upportroutin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cro &lt;wndname&gt; &lt;key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e ke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used internally by the debugger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Only their syntax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D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Set SUpport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[/Remote|/Local]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wns an operating system shell to execut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the shell is started on the program side of a remote debu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Loc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the shell is started on the debugger side of a remote debug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or 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[/Show|/Freeze|/Thaw|/Change] [&lt;thread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read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 [/Assembly|/Mixed|/Source] [/Into|/Next|/O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the current module in a new sour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[/Binary]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&lt;file&gt;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show the file a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&lt;expr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ol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rates on the current window. Useful for defining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URSOR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URSO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URSO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URSO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mp window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mp window to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the next occurrence of a the curren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FIND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the previous occurrence of the curren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another window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window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window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the window's floating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for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 the window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 the window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CROLL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 the window to the ver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CROLL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oll the window to the very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AB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to the previous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A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to the next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tor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l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cad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YI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d by the debugger to save and restore configur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'configfile' will be overwritted when the debugg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