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the routines the implementation of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by routines in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