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the files that implement the dialog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def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rig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shows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rdone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: shows the dialog at the end of the defragmentation pro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plegnd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shows the map legend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nu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shows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hod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shows the defragmentation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gbx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contains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men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: shows the dialog that shows the defragment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drvbx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shows the drive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: the drag bar is not changed correctly while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rtbox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shows the sort options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