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1998821862"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1506270882"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1006061986"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1042789300"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438511213"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46294132"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1776432562"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1457209988"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1655072760"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1939813742"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1643412082"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512441387"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1070437307"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1732936872"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2104795069"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1959960462"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802924417"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856536955"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385507675"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2004355231"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872869922"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1239921320"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840843508"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1227211224"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1712073107"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1062768988"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382061080"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1615141129"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1510253479"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155414116"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