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630264793"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348850926"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22879112"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61178857"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020390741"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26477300"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482130296"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294887852"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389120941"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911273522"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935514409"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611405131"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78723414"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282267197"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950829048"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25290168"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09520459"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052669565"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341127094"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288196758"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380508802"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165957945"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965781055"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856544139"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204829889"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335663144"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221801495"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330066266"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811194476"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486014435"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