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>OPCODES for MMX, SSE, and SSE2 Instructions</w:t>
      </w:r>
    </w:p>
    <w:p>
      <w:pPr>
        <w:pStyle w:val="PlainTex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lainText"/>
        <w:rPr>
          <w:b/>
          <w:b/>
        </w:rPr>
      </w:pPr>
      <w:r>
        <w:rPr>
          <w:b/>
        </w:rPr>
        <w:t>Set   Opcodes    ModR/M byte</w:t>
        <w:tab/>
        <w:tab/>
        <w:t>Name</w:t>
        <w:tab/>
        <w:tab/>
        <w:t>Arguments</w:t>
        <w:tab/>
        <w:tab/>
        <w:t>Comments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2 F3 90</w:t>
              <w:tab/>
              <w:tab/>
              <w:tab/>
              <w:tab/>
              <w:tab/>
              <w:t>PAUSE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SSE     0F 10  11  xmm1 xmm2 </w:t>
              <w:tab/>
              <w:t xml:space="preserve">      MOVUPS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     0F 10  mod xmm  m128 </w:t>
              <w:tab/>
              <w:t xml:space="preserve">      MOVUPS</w:t>
              <w:tab/>
              <w:t>xmm ,m128</w:t>
            </w:r>
          </w:p>
          <w:p>
            <w:pPr>
              <w:pStyle w:val="PlainText"/>
              <w:rPr/>
            </w:pPr>
            <w:r>
              <w:rPr/>
              <w:t xml:space="preserve">SSE2 66 0F 10  11  xmm1 xmm2 </w:t>
              <w:tab/>
              <w:t xml:space="preserve">      MOVUPD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10  mod xmm  m128 </w:t>
              <w:tab/>
              <w:t xml:space="preserve">      MOVUPD</w:t>
              <w:tab/>
              <w:t>xmm ,m128</w:t>
            </w:r>
          </w:p>
          <w:p>
            <w:pPr>
              <w:pStyle w:val="PlainText"/>
              <w:rPr/>
            </w:pPr>
            <w:r>
              <w:rPr/>
              <w:t xml:space="preserve">SSE2 F2 0F 10  11  xmm1 xmm2 </w:t>
              <w:tab/>
              <w:t xml:space="preserve">      MOVSD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>SSE2 F2 0F 10  mod xmm  m64</w:t>
              <w:tab/>
              <w:tab/>
              <w:t>MOVSD</w:t>
              <w:tab/>
              <w:tab/>
              <w:t>xmm ,m64</w:t>
            </w:r>
          </w:p>
          <w:p>
            <w:pPr>
              <w:pStyle w:val="PlainText"/>
              <w:rPr/>
            </w:pPr>
            <w:r>
              <w:rPr/>
              <w:t xml:space="preserve">SSE  F3 0F 10  11  xmm1 xmm2 </w:t>
              <w:tab/>
              <w:t xml:space="preserve">      MOVSS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>SSE  F3 0F 10  mod xmm  m32</w:t>
              <w:tab/>
              <w:tab/>
              <w:t>MOVSS</w:t>
              <w:tab/>
              <w:tab/>
              <w:t>xmm ,m32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SSE     0F 11  11  xmm1 xmm2 </w:t>
              <w:tab/>
              <w:t xml:space="preserve">      MOVUPS</w:t>
              <w:tab/>
              <w:t>xmm2,xmm1</w:t>
            </w:r>
          </w:p>
          <w:p>
            <w:pPr>
              <w:pStyle w:val="PlainText"/>
              <w:rPr/>
            </w:pPr>
            <w:r>
              <w:rPr/>
              <w:t xml:space="preserve">SSE     0F 11  mod xmm  m128 </w:t>
              <w:tab/>
              <w:t xml:space="preserve">      MOVUPS</w:t>
              <w:tab/>
              <w:t>m128,xmm</w:t>
            </w:r>
          </w:p>
          <w:p>
            <w:pPr>
              <w:pStyle w:val="PlainText"/>
              <w:rPr/>
            </w:pPr>
            <w:r>
              <w:rPr/>
              <w:t xml:space="preserve">SSE2 66 0F 11  11  xmm1 xmm2 </w:t>
              <w:tab/>
              <w:t xml:space="preserve">      MOVUPD</w:t>
              <w:tab/>
              <w:t>xmm2,xmm1</w:t>
            </w:r>
          </w:p>
          <w:p>
            <w:pPr>
              <w:pStyle w:val="PlainText"/>
              <w:rPr/>
            </w:pPr>
            <w:r>
              <w:rPr/>
              <w:t xml:space="preserve">SSE2 66 0F 11  mod xmm  m128 </w:t>
              <w:tab/>
              <w:t xml:space="preserve">      MOVUPD</w:t>
              <w:tab/>
              <w:t>m128,xmm</w:t>
            </w:r>
          </w:p>
          <w:p>
            <w:pPr>
              <w:pStyle w:val="PlainText"/>
              <w:rPr/>
            </w:pPr>
            <w:r>
              <w:rPr/>
              <w:t xml:space="preserve">SSE2 F2 0F 11  11  xmm1 xmm2 </w:t>
              <w:tab/>
              <w:t xml:space="preserve">      MOVSD</w:t>
              <w:tab/>
              <w:tab/>
              <w:t>xmm2,xmm1</w:t>
            </w:r>
          </w:p>
          <w:p>
            <w:pPr>
              <w:pStyle w:val="PlainText"/>
              <w:rPr/>
            </w:pPr>
            <w:r>
              <w:rPr/>
              <w:t>SSE2 F2 0F 11  mod xmm  m64</w:t>
              <w:tab/>
              <w:tab/>
              <w:t>MOVSD</w:t>
              <w:tab/>
              <w:tab/>
              <w:t>m64 ,xmm</w:t>
            </w:r>
          </w:p>
          <w:p>
            <w:pPr>
              <w:pStyle w:val="PlainText"/>
              <w:rPr/>
            </w:pPr>
            <w:r>
              <w:rPr/>
              <w:t xml:space="preserve">SSE  F3 0F 11  11  xmm1 xmm2 </w:t>
              <w:tab/>
              <w:t xml:space="preserve">      MOVSS</w:t>
              <w:tab/>
              <w:tab/>
              <w:t>xmm2,xmm1</w:t>
            </w:r>
          </w:p>
          <w:p>
            <w:pPr>
              <w:pStyle w:val="PlainText"/>
              <w:rPr/>
            </w:pPr>
            <w:r>
              <w:rPr/>
              <w:t>SSE  F3 0F 11  mod xmm  m32</w:t>
              <w:tab/>
              <w:tab/>
              <w:t>MOVSS</w:t>
              <w:tab/>
              <w:tab/>
              <w:t>m32 ,xmm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SSE     0F 12  11  xmm1 xmm2 </w:t>
              <w:tab/>
              <w:t xml:space="preserve">      MOVHLPS 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>SSE     0F 12  mod xmm  m64</w:t>
              <w:tab/>
              <w:tab/>
              <w:t>MOVLPS</w:t>
              <w:tab/>
              <w:t>xmm ,m64</w:t>
            </w:r>
          </w:p>
          <w:p>
            <w:pPr>
              <w:pStyle w:val="PlainText"/>
              <w:rPr/>
            </w:pPr>
            <w:r>
              <w:rPr/>
              <w:t>SSE2 66 0F 12  mod xmm  m64</w:t>
              <w:tab/>
              <w:tab/>
              <w:t>MOVLPD</w:t>
              <w:tab/>
              <w:t>xmm ,m64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     0F 13  mod xmm  m64</w:t>
              <w:tab/>
              <w:tab/>
              <w:t>MOVLPS</w:t>
              <w:tab/>
              <w:t>m64 ,xmm</w:t>
            </w:r>
          </w:p>
          <w:p>
            <w:pPr>
              <w:pStyle w:val="PlainText"/>
              <w:rPr/>
            </w:pPr>
            <w:r>
              <w:rPr/>
              <w:t>SSE2 66 0F 13  mod xmm  m64</w:t>
              <w:tab/>
              <w:tab/>
              <w:t>MOVLPD</w:t>
              <w:tab/>
              <w:t>m64 ,xmm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SSE     0F 14  11  xmm1 xmm2 </w:t>
              <w:tab/>
              <w:t xml:space="preserve">      UNPCKLPS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     0F 14  mod xmm  m128 </w:t>
              <w:tab/>
              <w:t xml:space="preserve">      UNPCKLPS</w:t>
              <w:tab/>
              <w:t>xmm ,m128</w:t>
            </w:r>
          </w:p>
          <w:p>
            <w:pPr>
              <w:pStyle w:val="PlainText"/>
              <w:rPr/>
            </w:pPr>
            <w:r>
              <w:rPr/>
              <w:t xml:space="preserve">SSE2 66 0F 14  11  xmm1 xmm2 </w:t>
              <w:tab/>
              <w:t xml:space="preserve">      UNPCKLPD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14  mod xmm  m128 </w:t>
              <w:tab/>
              <w:t xml:space="preserve">      UNPCKLPD</w:t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SSE     0F 15  11  xmm1 xmm2 </w:t>
              <w:tab/>
              <w:t xml:space="preserve">      UNPCKHPS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     0F 15  mod xmm  m128 </w:t>
              <w:tab/>
              <w:t xml:space="preserve">      UNPCKHPS</w:t>
              <w:tab/>
              <w:t>xmm ,m128</w:t>
            </w:r>
          </w:p>
          <w:p>
            <w:pPr>
              <w:pStyle w:val="PlainText"/>
              <w:rPr/>
            </w:pPr>
            <w:r>
              <w:rPr/>
              <w:t xml:space="preserve">SSE2 66 0F 15  11  xmm1 xmm2 </w:t>
              <w:tab/>
              <w:t xml:space="preserve">      UNPCKHPD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15  mod xmm  m128 </w:t>
              <w:tab/>
              <w:t xml:space="preserve">      UNPCKHPD</w:t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SSE     0F 16  11  xmm1 xmm2 </w:t>
              <w:tab/>
              <w:t xml:space="preserve">      MOVLHPS 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>SSE     0F 16  mod xmm  m64</w:t>
              <w:tab/>
              <w:tab/>
              <w:t>MOVHPS</w:t>
              <w:tab/>
              <w:t>xmm ,m64</w:t>
            </w:r>
          </w:p>
          <w:p>
            <w:pPr>
              <w:pStyle w:val="PlainText"/>
              <w:rPr/>
            </w:pPr>
            <w:r>
              <w:rPr/>
              <w:t>SSE2 66 0F 16  mod xmm  m64</w:t>
              <w:tab/>
              <w:tab/>
              <w:t>MOVHPD</w:t>
              <w:tab/>
              <w:t>xmm ,m64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     0F 17  mod xmm  m64</w:t>
              <w:tab/>
              <w:tab/>
              <w:t>MOVHPS</w:t>
              <w:tab/>
              <w:t>m64 ,xmm</w:t>
            </w:r>
          </w:p>
          <w:p>
            <w:pPr>
              <w:pStyle w:val="PlainText"/>
              <w:rPr/>
            </w:pPr>
            <w:r>
              <w:rPr/>
              <w:t>SSE2 66 0F 17  mod xmm  m64</w:t>
              <w:tab/>
              <w:tab/>
              <w:t>MOVHPD</w:t>
              <w:tab/>
              <w:t>m64 ,xmm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     0F 18  mod 000  m8</w:t>
              <w:tab/>
              <w:tab/>
              <w:t>PREFETCHNTA m8</w:t>
            </w:r>
          </w:p>
          <w:p>
            <w:pPr>
              <w:pStyle w:val="PlainText"/>
              <w:rPr/>
            </w:pPr>
            <w:r>
              <w:rPr/>
              <w:t>SSE     0F 18  mod 001  m8</w:t>
              <w:tab/>
              <w:tab/>
              <w:t>PREFETCHT0</w:t>
              <w:tab/>
              <w:t>m8</w:t>
            </w:r>
          </w:p>
          <w:p>
            <w:pPr>
              <w:pStyle w:val="PlainText"/>
              <w:rPr/>
            </w:pPr>
            <w:r>
              <w:rPr/>
              <w:t>SSE     0F 18  mod 010  m8</w:t>
              <w:tab/>
              <w:tab/>
              <w:t>PREFETCHT1</w:t>
              <w:tab/>
              <w:t>m8</w:t>
            </w:r>
          </w:p>
          <w:p>
            <w:pPr>
              <w:pStyle w:val="PlainText"/>
              <w:rPr/>
            </w:pPr>
            <w:r>
              <w:rPr/>
              <w:t>SSE     0F 18  mod 011  m8</w:t>
              <w:tab/>
              <w:tab/>
              <w:t>PREFETCHT2</w:t>
              <w:tab/>
              <w:t>m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SSE     0F 28  11  xmm1 xmm2 </w:t>
              <w:tab/>
              <w:t xml:space="preserve">      MOVAPS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     0F 28  mod xmm  m128 </w:t>
              <w:tab/>
              <w:t xml:space="preserve">      MOVAPS</w:t>
              <w:tab/>
              <w:t>xmm ,m128</w:t>
            </w:r>
          </w:p>
          <w:p>
            <w:pPr>
              <w:pStyle w:val="PlainText"/>
              <w:rPr/>
            </w:pPr>
            <w:r>
              <w:rPr/>
              <w:t xml:space="preserve">SSE2 66 0F 28  11  xmm1 xmm2 </w:t>
              <w:tab/>
              <w:t xml:space="preserve">      MOVAPD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28  mod xmm  m128 </w:t>
              <w:tab/>
              <w:t xml:space="preserve">      MOVAPD</w:t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SSE     0F 29  11  xmm1 xmm2 </w:t>
              <w:tab/>
              <w:t xml:space="preserve">      MOVAPS</w:t>
              <w:tab/>
              <w:t>xmm2,xmm1</w:t>
            </w:r>
          </w:p>
          <w:p>
            <w:pPr>
              <w:pStyle w:val="PlainText"/>
              <w:rPr/>
            </w:pPr>
            <w:r>
              <w:rPr/>
              <w:t xml:space="preserve">SSE     0F 29  mod xmm  m128 </w:t>
              <w:tab/>
              <w:t xml:space="preserve">      MOVAPS</w:t>
              <w:tab/>
              <w:t>m128,xmm</w:t>
            </w:r>
          </w:p>
          <w:p>
            <w:pPr>
              <w:pStyle w:val="PlainText"/>
              <w:rPr/>
            </w:pPr>
            <w:r>
              <w:rPr/>
              <w:t xml:space="preserve">SSE2 66 0F 29  11  xmm1 xmm2 </w:t>
              <w:tab/>
              <w:t xml:space="preserve">      MOVAPD</w:t>
              <w:tab/>
              <w:t>xmm2,xmm1</w:t>
            </w:r>
          </w:p>
          <w:p>
            <w:pPr>
              <w:pStyle w:val="PlainText"/>
              <w:rPr/>
            </w:pPr>
            <w:r>
              <w:rPr/>
              <w:t xml:space="preserve">SSE2 66 0F 29  mod xmm  m128 </w:t>
              <w:tab/>
              <w:t xml:space="preserve">      MOVAPD</w:t>
              <w:tab/>
              <w:t>m128,xmm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     0F 2A  11  xmm  mm</w:t>
              <w:tab/>
              <w:tab/>
              <w:t>CVTPI2PS</w:t>
              <w:tab/>
              <w:t>xmm ,mm</w:t>
            </w:r>
          </w:p>
          <w:p>
            <w:pPr>
              <w:pStyle w:val="PlainText"/>
              <w:rPr/>
            </w:pPr>
            <w:r>
              <w:rPr/>
              <w:t>SSE     0F 2A  mod xmm  m64</w:t>
              <w:tab/>
              <w:tab/>
              <w:t>CVTPI2PS</w:t>
              <w:tab/>
              <w:t>xmm ,m64</w:t>
            </w:r>
          </w:p>
          <w:p>
            <w:pPr>
              <w:pStyle w:val="PlainText"/>
              <w:rPr/>
            </w:pPr>
            <w:r>
              <w:rPr/>
              <w:t>SSE2 66 0F 2A  11  xmm  mm</w:t>
              <w:tab/>
              <w:tab/>
              <w:t>CVTPI2PD</w:t>
              <w:tab/>
              <w:t>xmm ,mm</w:t>
            </w:r>
          </w:p>
          <w:p>
            <w:pPr>
              <w:pStyle w:val="PlainText"/>
              <w:rPr/>
            </w:pPr>
            <w:r>
              <w:rPr/>
              <w:t>SSE2 66 0F 2A  mod xmm  m64</w:t>
              <w:tab/>
              <w:tab/>
              <w:t>CVTPI2PD</w:t>
              <w:tab/>
              <w:t>xmm ,m64</w:t>
            </w:r>
          </w:p>
          <w:p>
            <w:pPr>
              <w:pStyle w:val="PlainText"/>
              <w:rPr/>
            </w:pPr>
            <w:r>
              <w:rPr/>
              <w:t>SSE2 F2 0F 2A  11  xmm  r32</w:t>
              <w:tab/>
              <w:tab/>
              <w:t>CVTSI2SD</w:t>
              <w:tab/>
              <w:t>xmm ,r32</w:t>
            </w:r>
          </w:p>
          <w:p>
            <w:pPr>
              <w:pStyle w:val="PlainText"/>
              <w:rPr/>
            </w:pPr>
            <w:r>
              <w:rPr/>
              <w:t>SSE2 F2 0F 2A  mod xmm  m32</w:t>
              <w:tab/>
              <w:tab/>
              <w:t>CVTSI2SD</w:t>
              <w:tab/>
              <w:t>xmm ,m32</w:t>
            </w:r>
          </w:p>
          <w:p>
            <w:pPr>
              <w:pStyle w:val="PlainText"/>
              <w:rPr/>
            </w:pPr>
            <w:r>
              <w:rPr/>
              <w:t>SSE  F3 0F 2A  11  xmm  r32</w:t>
              <w:tab/>
              <w:tab/>
              <w:t>CVTSI2SS</w:t>
              <w:tab/>
              <w:t>xmm ,r32</w:t>
            </w:r>
          </w:p>
          <w:p>
            <w:pPr>
              <w:pStyle w:val="PlainText"/>
              <w:rPr/>
            </w:pPr>
            <w:r>
              <w:rPr/>
              <w:t>SSE  F3 0F 2A  mod xmm  m32</w:t>
              <w:tab/>
              <w:tab/>
              <w:t>CVTSI2SS</w:t>
              <w:tab/>
              <w:t>xmm ,m32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SSE     0F 2B  mod xmm  m128 </w:t>
              <w:tab/>
              <w:t xml:space="preserve">      MOVNTPS </w:t>
              <w:tab/>
              <w:t>m128,xmm</w:t>
            </w:r>
          </w:p>
          <w:p>
            <w:pPr>
              <w:pStyle w:val="PlainText"/>
              <w:rPr/>
            </w:pPr>
            <w:r>
              <w:rPr/>
              <w:t xml:space="preserve">SSE2 66 0F 2B  mod xmm  m128 </w:t>
              <w:tab/>
              <w:t xml:space="preserve">      MOVNTPD </w:t>
              <w:tab/>
              <w:t>m128,xmm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     0F 2C  11  mm   xmm</w:t>
              <w:tab/>
              <w:tab/>
              <w:t>CVTTPS2PI</w:t>
              <w:tab/>
              <w:t>mm  ,xmm</w:t>
            </w:r>
          </w:p>
          <w:p>
            <w:pPr>
              <w:pStyle w:val="PlainText"/>
              <w:rPr/>
            </w:pPr>
            <w:r>
              <w:rPr/>
              <w:t>SSE     0F 2C  mod mm   m64</w:t>
              <w:tab/>
              <w:tab/>
              <w:t>CVTTPS2PI</w:t>
              <w:tab/>
              <w:t>mm  ,m64</w:t>
            </w:r>
          </w:p>
          <w:p>
            <w:pPr>
              <w:pStyle w:val="PlainText"/>
              <w:rPr/>
            </w:pPr>
            <w:r>
              <w:rPr/>
              <w:t>SSE2 66 0F 2C  11  mm   xmm</w:t>
              <w:tab/>
              <w:tab/>
              <w:t>CVTTPD2PI</w:t>
              <w:tab/>
              <w:t>mm  ,xmm</w:t>
            </w:r>
          </w:p>
          <w:p>
            <w:pPr>
              <w:pStyle w:val="PlainText"/>
              <w:rPr/>
            </w:pPr>
            <w:r>
              <w:rPr/>
              <w:t xml:space="preserve">SSE2 66 0F 2C  mod mm   m128 </w:t>
              <w:tab/>
              <w:t xml:space="preserve">      CVTTPD2PI</w:t>
              <w:tab/>
              <w:t>mm  ,m128</w:t>
            </w:r>
          </w:p>
          <w:p>
            <w:pPr>
              <w:pStyle w:val="PlainText"/>
              <w:rPr/>
            </w:pPr>
            <w:r>
              <w:rPr/>
              <w:t>SSE2 F2 0F 2C  11  r32  xmm</w:t>
              <w:tab/>
              <w:tab/>
              <w:t>CVTTSD2SI</w:t>
              <w:tab/>
              <w:t>r32 ,xmm</w:t>
            </w:r>
          </w:p>
          <w:p>
            <w:pPr>
              <w:pStyle w:val="PlainText"/>
              <w:rPr/>
            </w:pPr>
            <w:r>
              <w:rPr/>
              <w:t>SSE2 F2 0F 2C  mod r32  m64</w:t>
              <w:tab/>
              <w:tab/>
              <w:t>CVTTSD2SI</w:t>
              <w:tab/>
              <w:t>r32 ,m64</w:t>
            </w:r>
          </w:p>
          <w:p>
            <w:pPr>
              <w:pStyle w:val="PlainText"/>
              <w:rPr/>
            </w:pPr>
            <w:r>
              <w:rPr/>
              <w:t>SSE  F3 0F 2C  11  r32  xmm</w:t>
              <w:tab/>
              <w:tab/>
              <w:t>CVTTSS2SI</w:t>
              <w:tab/>
              <w:t>r32 ,xmm</w:t>
            </w:r>
          </w:p>
          <w:p>
            <w:pPr>
              <w:pStyle w:val="PlainText"/>
              <w:rPr/>
            </w:pPr>
            <w:r>
              <w:rPr/>
              <w:t>SSE  F3 0F 2C  mod r32  m32</w:t>
              <w:tab/>
              <w:tab/>
              <w:t>CVTTSS2SI</w:t>
              <w:tab/>
              <w:t>r32 ,m32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     0F 2D  11  xmm  mm</w:t>
              <w:tab/>
              <w:tab/>
              <w:t>CVTPS2PI</w:t>
              <w:tab/>
              <w:t>mm  ,xmm</w:t>
            </w:r>
          </w:p>
          <w:p>
            <w:pPr>
              <w:pStyle w:val="PlainText"/>
              <w:rPr/>
            </w:pPr>
            <w:r>
              <w:rPr/>
              <w:t>SSE     0F 2D  mod xmm  m64</w:t>
              <w:tab/>
              <w:tab/>
              <w:t>CVTPS2PI</w:t>
              <w:tab/>
              <w:t>mm  ,m64</w:t>
            </w:r>
          </w:p>
          <w:p>
            <w:pPr>
              <w:pStyle w:val="PlainText"/>
              <w:rPr/>
            </w:pPr>
            <w:r>
              <w:rPr/>
              <w:t>SSE2 66 0F 2D  11  xmm  mm</w:t>
              <w:tab/>
              <w:tab/>
              <w:t>CVTPD2PI</w:t>
              <w:tab/>
              <w:t>mm  ,xmm</w:t>
            </w:r>
          </w:p>
          <w:p>
            <w:pPr>
              <w:pStyle w:val="PlainText"/>
              <w:rPr/>
            </w:pPr>
            <w:r>
              <w:rPr/>
              <w:t xml:space="preserve">SSE2 66 0F 2D  mod xmm  m128 </w:t>
              <w:tab/>
              <w:t xml:space="preserve">      CVTPD2PI</w:t>
              <w:tab/>
              <w:t>mm  ,m128</w:t>
            </w:r>
          </w:p>
          <w:p>
            <w:pPr>
              <w:pStyle w:val="PlainText"/>
              <w:rPr/>
            </w:pPr>
            <w:r>
              <w:rPr/>
              <w:t>SSE2 F2 0F 2D  11  r32  xmm</w:t>
              <w:tab/>
              <w:tab/>
              <w:t>CVTSD2SI</w:t>
              <w:tab/>
              <w:t>r32 ,xmm</w:t>
            </w:r>
          </w:p>
          <w:p>
            <w:pPr>
              <w:pStyle w:val="PlainText"/>
              <w:rPr/>
            </w:pPr>
            <w:r>
              <w:rPr/>
              <w:t>SSE2 F2 0F 2D  mod r32  m64</w:t>
              <w:tab/>
              <w:tab/>
              <w:t>CVTSD2SI</w:t>
              <w:tab/>
              <w:t>r32 ,m64</w:t>
            </w:r>
          </w:p>
          <w:p>
            <w:pPr>
              <w:pStyle w:val="PlainText"/>
              <w:rPr/>
            </w:pPr>
            <w:r>
              <w:rPr/>
              <w:t>SSE  F3 0F 2D  11  r32  xmm</w:t>
              <w:tab/>
              <w:tab/>
              <w:t>CVTSS2SI</w:t>
              <w:tab/>
              <w:t>r32 ,xmm</w:t>
            </w:r>
          </w:p>
          <w:p>
            <w:pPr>
              <w:pStyle w:val="PlainText"/>
              <w:rPr/>
            </w:pPr>
            <w:r>
              <w:rPr/>
              <w:t>SSE  F3 0F 2D  mod r32  m32</w:t>
              <w:tab/>
              <w:tab/>
              <w:t>CVTSS2SI</w:t>
              <w:tab/>
              <w:t>r32 ,m32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SSE     0F 2E  11  xmm1 xmm2 </w:t>
              <w:tab/>
              <w:t xml:space="preserve">      UCOMISS 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>SSE     0F 2E  mod xmm  m32</w:t>
              <w:tab/>
              <w:tab/>
              <w:t xml:space="preserve">UCOMISS </w:t>
              <w:tab/>
              <w:t>xmm ,m32</w:t>
            </w:r>
          </w:p>
          <w:p>
            <w:pPr>
              <w:pStyle w:val="PlainText"/>
              <w:rPr/>
            </w:pPr>
            <w:r>
              <w:rPr/>
              <w:t xml:space="preserve">SSE2 66 0F 2E  11  xmm1 xmm2 </w:t>
              <w:tab/>
              <w:t xml:space="preserve">      UCOMISD 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>SSE2 66 0F 2E  mod xmm  m64</w:t>
              <w:tab/>
              <w:tab/>
              <w:t xml:space="preserve">UCOMISD </w:t>
              <w:tab/>
              <w:t>xmm ,m64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SSE     0F 2F  11  xmm1 xmm2 </w:t>
              <w:tab/>
              <w:t xml:space="preserve">      COMISS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>SSE     0F 2F  mod xmm  m32</w:t>
              <w:tab/>
              <w:tab/>
              <w:t>COMISS</w:t>
              <w:tab/>
              <w:t>xmm ,m32</w:t>
            </w:r>
          </w:p>
          <w:p>
            <w:pPr>
              <w:pStyle w:val="PlainText"/>
              <w:rPr/>
            </w:pPr>
            <w:r>
              <w:rPr/>
              <w:t xml:space="preserve">SSE2 66 0F 2F  11  xmm1 xmm2 </w:t>
              <w:tab/>
              <w:t xml:space="preserve">      COMISD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>SSE2 66 0F 2F  mod xmm  m64</w:t>
              <w:tab/>
              <w:tab/>
              <w:t>COMISD</w:t>
              <w:tab/>
              <w:t>xmm ,m64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6      0F 34                       SYSENTER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6      0F 35                       SYSEXIT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     0F 50  11  r32  xmm</w:t>
              <w:tab/>
              <w:tab/>
              <w:t>MOVMSKPS</w:t>
              <w:tab/>
              <w:t>r32 ,xmm</w:t>
            </w:r>
          </w:p>
          <w:p>
            <w:pPr>
              <w:pStyle w:val="PlainText"/>
              <w:rPr/>
            </w:pPr>
            <w:r>
              <w:rPr/>
              <w:t>SSE2 66 0F 50  11  r32  xmm</w:t>
              <w:tab/>
              <w:tab/>
              <w:t>MOVMSKPD</w:t>
              <w:tab/>
              <w:t>r32 ,xmm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SSE     0F 51  11  xmm1 xmm2 </w:t>
              <w:tab/>
              <w:t xml:space="preserve">      SQRTPS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     0F 51  mod xmm  m128 </w:t>
              <w:tab/>
              <w:t xml:space="preserve">      SQRTPS</w:t>
              <w:tab/>
              <w:t>xmm ,m128</w:t>
            </w:r>
          </w:p>
          <w:p>
            <w:pPr>
              <w:pStyle w:val="PlainText"/>
              <w:rPr/>
            </w:pPr>
            <w:r>
              <w:rPr/>
              <w:t xml:space="preserve">SSE2 66 0F 51  11  xmm1 xmm2 </w:t>
              <w:tab/>
              <w:t xml:space="preserve">      SQRTPD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51  mod xmm  m128 </w:t>
              <w:tab/>
              <w:t xml:space="preserve">      SQRTPD</w:t>
              <w:tab/>
              <w:t>xmm ,m128</w:t>
            </w:r>
          </w:p>
          <w:p>
            <w:pPr>
              <w:pStyle w:val="PlainText"/>
              <w:rPr/>
            </w:pPr>
            <w:r>
              <w:rPr/>
              <w:t xml:space="preserve">SSE2 F2 0F 51  11  xmm1 xmm2 </w:t>
              <w:tab/>
              <w:t xml:space="preserve">      SQRTSD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>SSE2 F2 0F 51  mod xmm  m64</w:t>
              <w:tab/>
              <w:tab/>
              <w:t>SQRTSD</w:t>
              <w:tab/>
              <w:t>xmm ,m64</w:t>
            </w:r>
          </w:p>
          <w:p>
            <w:pPr>
              <w:pStyle w:val="PlainText"/>
              <w:rPr/>
            </w:pPr>
            <w:r>
              <w:rPr/>
              <w:t xml:space="preserve">SSE  F3 0F 51  11  xmm1 xmm2 </w:t>
              <w:tab/>
              <w:t xml:space="preserve">      SQRTSS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>SSE  F3 0F 51  mod xmm  m32</w:t>
              <w:tab/>
              <w:tab/>
              <w:t>SQRTSS</w:t>
              <w:tab/>
              <w:t>xmm ,m32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SSE     0F 52  11  xmm1 xmm2 </w:t>
              <w:tab/>
              <w:t xml:space="preserve">      RSQRTPS 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     0F 52  mod xmm  m128 </w:t>
              <w:tab/>
              <w:t xml:space="preserve">      RSQRTPS </w:t>
              <w:tab/>
              <w:t>xmm ,m128</w:t>
            </w:r>
          </w:p>
          <w:p>
            <w:pPr>
              <w:pStyle w:val="PlainText"/>
              <w:rPr/>
            </w:pPr>
            <w:r>
              <w:rPr/>
              <w:t xml:space="preserve">SSE  F3 0F 52  11  xmm1 xmm2 </w:t>
              <w:tab/>
              <w:t xml:space="preserve">      RSQRTSS 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>SSE  F3 0F 52  mod xmm  m32</w:t>
              <w:tab/>
              <w:tab/>
              <w:t xml:space="preserve">RSQRTSS </w:t>
              <w:tab/>
              <w:t>xmm ,m32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SSE     0F 53  11  xmm1 xmm2 </w:t>
              <w:tab/>
              <w:t xml:space="preserve">      RCPPS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     0F 53  mod xmm  m128 </w:t>
              <w:tab/>
              <w:t xml:space="preserve">      RCPPS</w:t>
              <w:tab/>
              <w:tab/>
              <w:t>xmm ,m128</w:t>
            </w:r>
          </w:p>
          <w:p>
            <w:pPr>
              <w:pStyle w:val="PlainText"/>
              <w:rPr/>
            </w:pPr>
            <w:r>
              <w:rPr/>
              <w:t xml:space="preserve">SSE  F3 0F 53  11  xmm1 xmm2 </w:t>
              <w:tab/>
              <w:t xml:space="preserve">      RCPSS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>SSE  F3 0F 53  mod xmm  m32</w:t>
              <w:tab/>
              <w:tab/>
              <w:t>RCPSS</w:t>
              <w:tab/>
              <w:tab/>
              <w:t>xmm ,m32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SSE     0F 54  11  xmm1 xmm2 </w:t>
              <w:tab/>
              <w:t xml:space="preserve">      ANDPS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     0F 54  mod xmm  m128 </w:t>
              <w:tab/>
              <w:t xml:space="preserve">      ANDPS</w:t>
              <w:tab/>
              <w:tab/>
              <w:t>xmm ,m128</w:t>
            </w:r>
          </w:p>
          <w:p>
            <w:pPr>
              <w:pStyle w:val="PlainText"/>
              <w:rPr/>
            </w:pPr>
            <w:r>
              <w:rPr/>
              <w:t xml:space="preserve">SSE2 66 0F 54  11  xmm1 xmm2 </w:t>
              <w:tab/>
              <w:t xml:space="preserve">      ANDPD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54  mod xmm  m128 </w:t>
              <w:tab/>
              <w:t xml:space="preserve">      ANDPD</w:t>
              <w:tab/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SSE     0F 55  11  xmm1 xmm2 </w:t>
              <w:tab/>
              <w:t xml:space="preserve">      ANDNPS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     0F 55  mod xmm  m128 </w:t>
              <w:tab/>
              <w:t xml:space="preserve">      ANDNPS</w:t>
              <w:tab/>
              <w:t>xmm ,m128</w:t>
            </w:r>
          </w:p>
          <w:p>
            <w:pPr>
              <w:pStyle w:val="PlainText"/>
              <w:rPr/>
            </w:pPr>
            <w:r>
              <w:rPr/>
              <w:t xml:space="preserve">SSE2 66 0F 55  11  xmm1 xmm2 </w:t>
              <w:tab/>
              <w:t xml:space="preserve">      ANDNPD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55  mod xmm  m128 </w:t>
              <w:tab/>
              <w:t xml:space="preserve">      ANDNPD</w:t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SSE     0F 56  11  xmm1 xmm2 </w:t>
              <w:tab/>
              <w:t xml:space="preserve">      ORPS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     0F 56  mod xmm  m128 </w:t>
              <w:tab/>
              <w:t xml:space="preserve">      ORPS</w:t>
              <w:tab/>
              <w:tab/>
              <w:t>xmm ,m128</w:t>
            </w:r>
          </w:p>
          <w:p>
            <w:pPr>
              <w:pStyle w:val="PlainText"/>
              <w:rPr/>
            </w:pPr>
            <w:r>
              <w:rPr/>
              <w:t xml:space="preserve">SSE2 66 0F 56  11  xmm1 xmm2 </w:t>
              <w:tab/>
              <w:t xml:space="preserve">      ORPD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56  mod xmm  m128 </w:t>
              <w:tab/>
              <w:t xml:space="preserve">      ORPD</w:t>
              <w:tab/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SSE     0F 57  11  xmm1 xmm2 </w:t>
              <w:tab/>
              <w:t xml:space="preserve">      XORPS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     0F 57  mod xmm  m128 </w:t>
              <w:tab/>
              <w:t xml:space="preserve">      XORPS</w:t>
              <w:tab/>
              <w:tab/>
              <w:t>xmm ,m128</w:t>
            </w:r>
          </w:p>
          <w:p>
            <w:pPr>
              <w:pStyle w:val="PlainText"/>
              <w:rPr/>
            </w:pPr>
            <w:r>
              <w:rPr/>
              <w:t xml:space="preserve">SSE2 66 0F 57  11  xmm1 xmm2 </w:t>
              <w:tab/>
              <w:t xml:space="preserve">      XORPD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57  mod xmm  m128 </w:t>
              <w:tab/>
              <w:t xml:space="preserve">      XORPD</w:t>
              <w:tab/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SSE     0F 58  11  xmm1 xmm2 </w:t>
              <w:tab/>
              <w:t xml:space="preserve">      ADDPS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     0F 58  mod xmm  m128 </w:t>
              <w:tab/>
              <w:t xml:space="preserve">      ADDPS</w:t>
              <w:tab/>
              <w:tab/>
              <w:t>xmm ,m128</w:t>
            </w:r>
          </w:p>
          <w:p>
            <w:pPr>
              <w:pStyle w:val="PlainText"/>
              <w:rPr/>
            </w:pPr>
            <w:r>
              <w:rPr/>
              <w:t xml:space="preserve">SSE2 66 0F 58  11  xmm1 xmm2 </w:t>
              <w:tab/>
              <w:t xml:space="preserve">      ADDPD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58  mod xmm  m128 </w:t>
              <w:tab/>
              <w:t xml:space="preserve">      ADDPD</w:t>
              <w:tab/>
              <w:tab/>
              <w:t>xmm ,m128</w:t>
            </w:r>
          </w:p>
          <w:p>
            <w:pPr>
              <w:pStyle w:val="PlainText"/>
              <w:rPr/>
            </w:pPr>
            <w:r>
              <w:rPr/>
              <w:t xml:space="preserve">SSE2 F2 0F 58  11  xmm1 xmm2 </w:t>
              <w:tab/>
              <w:t xml:space="preserve">      ADDSD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>SSE2 F2 0F 58  mod xmm  m64</w:t>
              <w:tab/>
              <w:tab/>
              <w:t>ADDSD</w:t>
              <w:tab/>
              <w:tab/>
              <w:t>xmm ,m64</w:t>
            </w:r>
          </w:p>
          <w:p>
            <w:pPr>
              <w:pStyle w:val="PlainText"/>
              <w:rPr/>
            </w:pPr>
            <w:r>
              <w:rPr/>
              <w:t xml:space="preserve">SSE  F3 0F 58  11  xmm1 xmm2 </w:t>
              <w:tab/>
              <w:t xml:space="preserve">      ADDSS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>SSE  F3 0F 58  mod xmm  m32</w:t>
              <w:tab/>
              <w:tab/>
              <w:t>ADDSS</w:t>
              <w:tab/>
              <w:tab/>
              <w:t>xmm ,m32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SSE     0F 59  11  xmm1 xmm2 </w:t>
              <w:tab/>
              <w:t xml:space="preserve">      MULPS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     0F 59  mod xmm  m128 </w:t>
              <w:tab/>
              <w:t xml:space="preserve">      MULPS</w:t>
              <w:tab/>
              <w:tab/>
              <w:t>xmm ,m128</w:t>
            </w:r>
          </w:p>
          <w:p>
            <w:pPr>
              <w:pStyle w:val="PlainText"/>
              <w:rPr/>
            </w:pPr>
            <w:r>
              <w:rPr/>
              <w:t xml:space="preserve">SSE2 66 0F 59  11  xmm1 xmm2 </w:t>
              <w:tab/>
              <w:t xml:space="preserve">      MULPD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59  mod xmm  m128 </w:t>
              <w:tab/>
              <w:t xml:space="preserve">      MULPD</w:t>
              <w:tab/>
              <w:tab/>
              <w:t>xmm ,m128</w:t>
            </w:r>
          </w:p>
          <w:p>
            <w:pPr>
              <w:pStyle w:val="PlainText"/>
              <w:rPr/>
            </w:pPr>
            <w:r>
              <w:rPr/>
              <w:t xml:space="preserve">SSE2 F2 0F 59  11  xmm1 xmm2 </w:t>
              <w:tab/>
              <w:t xml:space="preserve">      MULSD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>SSE2 F2 0F 59  mod xmm  m64</w:t>
              <w:tab/>
              <w:tab/>
              <w:t>MULSD</w:t>
              <w:tab/>
              <w:tab/>
              <w:t>xmm ,m64</w:t>
            </w:r>
          </w:p>
          <w:p>
            <w:pPr>
              <w:pStyle w:val="PlainText"/>
              <w:rPr/>
            </w:pPr>
            <w:r>
              <w:rPr/>
              <w:t xml:space="preserve">SSE  F3 0F 59  11  xmm1 xmm2 </w:t>
              <w:tab/>
              <w:t xml:space="preserve">      MULSS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>SSE  F3 0F 59  mod xmm  m32</w:t>
              <w:tab/>
              <w:tab/>
              <w:t>MULSS</w:t>
              <w:tab/>
              <w:tab/>
              <w:t>xmm ,m32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SSE2    0F 5A  11  xmm1 xmm2 </w:t>
              <w:tab/>
              <w:t xml:space="preserve">      CVTPS2PD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>SSE2    0F 5A  mod xmm  m64</w:t>
              <w:tab/>
              <w:tab/>
              <w:t>CVTPS2PD</w:t>
              <w:tab/>
              <w:t>xmm ,m64</w:t>
            </w:r>
          </w:p>
          <w:p>
            <w:pPr>
              <w:pStyle w:val="PlainText"/>
              <w:rPr/>
            </w:pPr>
            <w:r>
              <w:rPr/>
              <w:t xml:space="preserve">SSE2 66 0F 5A  11  xmm1 xmm2 </w:t>
              <w:tab/>
              <w:t xml:space="preserve">      CVTPD2PS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5A  mod xmm  m128 </w:t>
              <w:tab/>
              <w:t xml:space="preserve">      CVTPD2PS</w:t>
              <w:tab/>
              <w:t>xmm ,m128</w:t>
            </w:r>
          </w:p>
          <w:p>
            <w:pPr>
              <w:pStyle w:val="PlainText"/>
              <w:rPr/>
            </w:pPr>
            <w:r>
              <w:rPr/>
              <w:t xml:space="preserve">SSE2 F2 0F 5A  11  xmm1 xmm2 </w:t>
              <w:tab/>
              <w:t xml:space="preserve">      CVTSD2SS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>SSE2 F2 0F 5A  mod xmm  m64</w:t>
              <w:tab/>
              <w:tab/>
              <w:t>CVTSD2SS</w:t>
              <w:tab/>
              <w:t>xmm ,m64</w:t>
            </w:r>
          </w:p>
          <w:p>
            <w:pPr>
              <w:pStyle w:val="PlainText"/>
              <w:rPr/>
            </w:pPr>
            <w:r>
              <w:rPr/>
              <w:t xml:space="preserve">SSE2 F3 0F 5A  11  xmm1 xmm2 </w:t>
              <w:tab/>
              <w:t xml:space="preserve">      CVTSS2SD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>SSE2 F3 0F 5A  mod xmm  m32</w:t>
              <w:tab/>
              <w:tab/>
              <w:t>CVTSS2SD</w:t>
              <w:tab/>
              <w:t>xmm ,m32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SSE2    0F 5B  11  xmm1 xmm2 </w:t>
              <w:tab/>
              <w:t xml:space="preserve">      CVTDQ2PS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   0F 5B  mod xmm  m128 </w:t>
              <w:tab/>
              <w:t xml:space="preserve">      CVTDQ2PS</w:t>
              <w:tab/>
              <w:t>xmm ,m128</w:t>
            </w:r>
          </w:p>
          <w:p>
            <w:pPr>
              <w:pStyle w:val="PlainText"/>
              <w:rPr/>
            </w:pPr>
            <w:r>
              <w:rPr/>
              <w:t xml:space="preserve">SSE2 66 0F 5B  11  xmm1 xmm2 </w:t>
              <w:tab/>
              <w:t xml:space="preserve">      CVTPS2DQ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5B  mod xmm  m128 </w:t>
              <w:tab/>
              <w:t xml:space="preserve">      CVTPS2DQ</w:t>
              <w:tab/>
              <w:t>xmm ,m128</w:t>
            </w:r>
          </w:p>
          <w:p>
            <w:pPr>
              <w:pStyle w:val="PlainText"/>
              <w:rPr/>
            </w:pPr>
            <w:r>
              <w:rPr/>
              <w:t xml:space="preserve">SSE2 F3 0F 5B  11  xmm1 xmm2 </w:t>
              <w:tab/>
              <w:t xml:space="preserve">      CVTTPS2DQ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F3 0F 5B  mod xmm  m128 </w:t>
              <w:tab/>
              <w:t xml:space="preserve">      CVTTPS2DQ</w:t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SSE     0F 5C  11  xmm1 xmm2 </w:t>
              <w:tab/>
              <w:t xml:space="preserve">      SUBPS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     0F 5C  mod xmm  m128 </w:t>
              <w:tab/>
              <w:t xml:space="preserve">      SUBPS</w:t>
              <w:tab/>
              <w:tab/>
              <w:t>xmm ,m128</w:t>
            </w:r>
          </w:p>
          <w:p>
            <w:pPr>
              <w:pStyle w:val="PlainText"/>
              <w:rPr/>
            </w:pPr>
            <w:r>
              <w:rPr/>
              <w:t xml:space="preserve">SSE2 66 0F 5C  11  xmm1 xmm2 </w:t>
              <w:tab/>
              <w:t xml:space="preserve">      SUBPD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5C  mod xmm  m128 </w:t>
              <w:tab/>
              <w:t xml:space="preserve">      SUBPD</w:t>
              <w:tab/>
              <w:tab/>
              <w:t>xmm ,m128</w:t>
            </w:r>
          </w:p>
          <w:p>
            <w:pPr>
              <w:pStyle w:val="PlainText"/>
              <w:rPr/>
            </w:pPr>
            <w:r>
              <w:rPr/>
              <w:t xml:space="preserve">SSE2 F2 0F 5C  11  xmm1 xmm2 </w:t>
              <w:tab/>
              <w:t xml:space="preserve">      SUBSD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>SSE2 F2 0F 5C  mod xmm  m64</w:t>
              <w:tab/>
              <w:tab/>
              <w:t>SUBSD</w:t>
              <w:tab/>
              <w:tab/>
              <w:t>xmm ,m64</w:t>
            </w:r>
          </w:p>
          <w:p>
            <w:pPr>
              <w:pStyle w:val="PlainText"/>
              <w:rPr/>
            </w:pPr>
            <w:r>
              <w:rPr/>
              <w:t xml:space="preserve">SSE  F3 0F 5C  11  xmm1 xmm2 </w:t>
              <w:tab/>
              <w:t xml:space="preserve">      SUBSS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>SSE  F3 0F 5C  mod xmm  m32</w:t>
              <w:tab/>
              <w:tab/>
              <w:t>SUBSS</w:t>
              <w:tab/>
              <w:tab/>
              <w:t>xmm ,m32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SSE     0F 5D  11  xmm1 xmm2 </w:t>
              <w:tab/>
              <w:t xml:space="preserve">      MINPS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     0F 5D  mod xmm  m128 </w:t>
              <w:tab/>
              <w:t xml:space="preserve">      MINPS</w:t>
              <w:tab/>
              <w:tab/>
              <w:t>xmm ,m128</w:t>
            </w:r>
          </w:p>
          <w:p>
            <w:pPr>
              <w:pStyle w:val="PlainText"/>
              <w:rPr/>
            </w:pPr>
            <w:r>
              <w:rPr/>
              <w:t xml:space="preserve">SSE2 66 0F 5D  11  xmm1 xmm2 </w:t>
              <w:tab/>
              <w:t xml:space="preserve">      MINPD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5D  mod xmm  m128 </w:t>
              <w:tab/>
              <w:t xml:space="preserve">      MINPD</w:t>
              <w:tab/>
              <w:tab/>
              <w:t>xmm ,m128</w:t>
            </w:r>
          </w:p>
          <w:p>
            <w:pPr>
              <w:pStyle w:val="PlainText"/>
              <w:rPr/>
            </w:pPr>
            <w:r>
              <w:rPr/>
              <w:t xml:space="preserve">SSE2 F2 0F 5D  11  xmm1 xmm2 </w:t>
              <w:tab/>
              <w:t xml:space="preserve">      MINSD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>SSE2 F2 0F 5D  mod xmm  m64</w:t>
              <w:tab/>
              <w:tab/>
              <w:t>MINSD</w:t>
              <w:tab/>
              <w:tab/>
              <w:t>xmm ,m64</w:t>
            </w:r>
          </w:p>
          <w:p>
            <w:pPr>
              <w:pStyle w:val="PlainText"/>
              <w:rPr/>
            </w:pPr>
            <w:r>
              <w:rPr/>
              <w:t xml:space="preserve">SSE  F3 0F 5D  11  xmm1 xmm2 </w:t>
              <w:tab/>
              <w:t xml:space="preserve">      MINSS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>SSE  F3 0F 5D  mod xmm  m32</w:t>
              <w:tab/>
              <w:tab/>
              <w:t>MINSS</w:t>
              <w:tab/>
              <w:tab/>
              <w:t>xmm ,m32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SSE     0F 5E  11  xmm1 xmm2 </w:t>
              <w:tab/>
              <w:t xml:space="preserve">      DIVPS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     0F 5E  mod xmm  m128 </w:t>
              <w:tab/>
              <w:t xml:space="preserve">      DIVPS</w:t>
              <w:tab/>
              <w:tab/>
              <w:t>xmm ,m128</w:t>
            </w:r>
          </w:p>
          <w:p>
            <w:pPr>
              <w:pStyle w:val="PlainText"/>
              <w:rPr/>
            </w:pPr>
            <w:r>
              <w:rPr/>
              <w:t xml:space="preserve">SSE2 66 0F 5E  11  xmm1 xmm2 </w:t>
              <w:tab/>
              <w:t xml:space="preserve">      DIVPD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5E  mod xmm  m128 </w:t>
              <w:tab/>
              <w:t xml:space="preserve">      DIVPD</w:t>
              <w:tab/>
              <w:tab/>
              <w:t>xmm ,m128</w:t>
            </w:r>
          </w:p>
          <w:p>
            <w:pPr>
              <w:pStyle w:val="PlainText"/>
              <w:rPr/>
            </w:pPr>
            <w:r>
              <w:rPr/>
              <w:t xml:space="preserve">SSE2 F2 0F 5E  11  xmm1 xmm2 </w:t>
              <w:tab/>
              <w:t xml:space="preserve">      DIVSD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>SSE2 F2 0F 5E  mod xmm  m64</w:t>
              <w:tab/>
              <w:tab/>
              <w:t>DIVSD</w:t>
              <w:tab/>
              <w:tab/>
              <w:t>xmm ,m64</w:t>
            </w:r>
          </w:p>
          <w:p>
            <w:pPr>
              <w:pStyle w:val="PlainText"/>
              <w:rPr/>
            </w:pPr>
            <w:r>
              <w:rPr/>
              <w:t xml:space="preserve">SSE  F3 0F 5E  11  xmm1 xmm2 </w:t>
              <w:tab/>
              <w:t xml:space="preserve">      DIVSS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>SSE  F3 0F 5E  mod xmm  m32</w:t>
              <w:tab/>
              <w:tab/>
              <w:t>DIVSS</w:t>
              <w:tab/>
              <w:tab/>
              <w:t>xmm ,m32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SSE     0F 5F  11  xmm1 xmm2 </w:t>
              <w:tab/>
              <w:t xml:space="preserve">      MAXPS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     0F 5F  mod xmm  m128 </w:t>
              <w:tab/>
              <w:t xml:space="preserve">      MAXPS</w:t>
              <w:tab/>
              <w:tab/>
              <w:t>xmm ,m128</w:t>
            </w:r>
          </w:p>
          <w:p>
            <w:pPr>
              <w:pStyle w:val="PlainText"/>
              <w:rPr/>
            </w:pPr>
            <w:r>
              <w:rPr/>
              <w:t xml:space="preserve">SSE2 66 0F 5F  11  xmm1 xmm2 </w:t>
              <w:tab/>
              <w:t xml:space="preserve">      MAXPD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5F  mod xmm  m128 </w:t>
              <w:tab/>
              <w:t xml:space="preserve">      MAXPD</w:t>
              <w:tab/>
              <w:tab/>
              <w:t>xmm ,m128</w:t>
            </w:r>
          </w:p>
          <w:p>
            <w:pPr>
              <w:pStyle w:val="PlainText"/>
              <w:rPr/>
            </w:pPr>
            <w:r>
              <w:rPr/>
              <w:t xml:space="preserve">SSE2 F2 0F 5F  11  xmm1 xmm2 </w:t>
              <w:tab/>
              <w:t xml:space="preserve">      MAXSD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>SSE2 F2 0F 5F  mod xmm  m64</w:t>
              <w:tab/>
              <w:tab/>
              <w:t>MAXSD</w:t>
              <w:tab/>
              <w:tab/>
              <w:t>xmm ,m64</w:t>
            </w:r>
          </w:p>
          <w:p>
            <w:pPr>
              <w:pStyle w:val="PlainText"/>
              <w:rPr/>
            </w:pPr>
            <w:r>
              <w:rPr/>
              <w:t xml:space="preserve">SSE  F3 0F 5F  11  xmm1 xmm2 </w:t>
              <w:tab/>
              <w:t xml:space="preserve">      MAXSS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>SSE  F3 0F 5F  mod xmm  m32</w:t>
              <w:tab/>
              <w:tab/>
              <w:t>MAXSS</w:t>
              <w:tab/>
              <w:tab/>
              <w:t>xmm ,m32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60  11  mm1  mm2</w:t>
              <w:tab/>
              <w:tab/>
              <w:t>PUNPCKLBW</w:t>
              <w:tab/>
              <w:t>mm1 ,mm2</w:t>
            </w:r>
          </w:p>
          <w:p>
            <w:pPr>
              <w:pStyle w:val="PlainText"/>
              <w:rPr/>
            </w:pPr>
            <w:r>
              <w:rPr/>
              <w:t>MMX     0F 60  mod mm   m32</w:t>
              <w:tab/>
              <w:tab/>
              <w:t>PUNPCKLBW</w:t>
              <w:tab/>
              <w:t>mm  ,m32</w:t>
            </w:r>
          </w:p>
          <w:p>
            <w:pPr>
              <w:pStyle w:val="PlainText"/>
              <w:rPr/>
            </w:pPr>
            <w:r>
              <w:rPr/>
              <w:t xml:space="preserve">SSE2 66 0F 60  11  xmm1 xmm2 </w:t>
              <w:tab/>
              <w:t xml:space="preserve">      PUNPCKLBW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60  mod xmm  m128 </w:t>
              <w:tab/>
              <w:t xml:space="preserve">      PUNPCKLBW</w:t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61  11  mm1  mm2</w:t>
              <w:tab/>
              <w:tab/>
              <w:t>PUNPCKLWD</w:t>
              <w:tab/>
              <w:t>mm1 ,mm2</w:t>
            </w:r>
          </w:p>
          <w:p>
            <w:pPr>
              <w:pStyle w:val="PlainText"/>
              <w:rPr/>
            </w:pPr>
            <w:r>
              <w:rPr/>
              <w:t>MMX     0F 61  mod mm   m32</w:t>
              <w:tab/>
              <w:tab/>
              <w:t>PUNPCKLWD</w:t>
              <w:tab/>
              <w:t>mm  ,m32</w:t>
            </w:r>
          </w:p>
          <w:p>
            <w:pPr>
              <w:pStyle w:val="PlainText"/>
              <w:rPr/>
            </w:pPr>
            <w:r>
              <w:rPr/>
              <w:t xml:space="preserve">SSE2 66 0F 61  11  xmm1 xmm2 </w:t>
              <w:tab/>
              <w:t xml:space="preserve">      PUNPCKLWD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61  mod xmm  m128 </w:t>
              <w:tab/>
              <w:t xml:space="preserve">      PUNPCKLWD</w:t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62  11  mm1  mm2</w:t>
              <w:tab/>
              <w:tab/>
              <w:t>PUNPCKLDQ</w:t>
              <w:tab/>
              <w:t>mm1 ,mm2</w:t>
            </w:r>
          </w:p>
          <w:p>
            <w:pPr>
              <w:pStyle w:val="PlainText"/>
              <w:rPr/>
            </w:pPr>
            <w:r>
              <w:rPr/>
              <w:t>MMX     0F 62  mod mm   m32</w:t>
              <w:tab/>
              <w:tab/>
              <w:t>PUNPCKLDQ</w:t>
              <w:tab/>
              <w:t>mm  ,m32</w:t>
            </w:r>
          </w:p>
          <w:p>
            <w:pPr>
              <w:pStyle w:val="PlainText"/>
              <w:rPr/>
            </w:pPr>
            <w:r>
              <w:rPr/>
              <w:t xml:space="preserve">SSE2 66 0F 62  11  xmm1 xmm2 </w:t>
              <w:tab/>
              <w:t xml:space="preserve">      PUNPCKLDQ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62  mod xmm  m128 </w:t>
              <w:tab/>
              <w:t xml:space="preserve">      PUNPCKLDQ</w:t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63  11  mm1  mm2</w:t>
              <w:tab/>
              <w:tab/>
              <w:t>PACKSSWB</w:t>
              <w:tab/>
              <w:t>mm1 ,mm2</w:t>
            </w:r>
          </w:p>
          <w:p>
            <w:pPr>
              <w:pStyle w:val="PlainText"/>
              <w:rPr/>
            </w:pPr>
            <w:r>
              <w:rPr/>
              <w:t>MMX     0F 63  mod mm   m64</w:t>
              <w:tab/>
              <w:tab/>
              <w:t>PACKSSWB</w:t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63  11  xmm1 xmm2 </w:t>
              <w:tab/>
              <w:t xml:space="preserve">      PACKSSWB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63  mod mm   m128 </w:t>
              <w:tab/>
              <w:t xml:space="preserve">      PACKSSWB</w:t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64  11  mm1  mm2</w:t>
              <w:tab/>
              <w:tab/>
              <w:t xml:space="preserve">PCMPGTB </w:t>
              <w:tab/>
              <w:t>mm1 ,mm2</w:t>
            </w:r>
          </w:p>
          <w:p>
            <w:pPr>
              <w:pStyle w:val="PlainText"/>
              <w:rPr/>
            </w:pPr>
            <w:r>
              <w:rPr/>
              <w:t>MMX     0F 64  mod mm   m64</w:t>
              <w:tab/>
              <w:tab/>
              <w:t xml:space="preserve">PCMPGTB </w:t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64  11  xmm1 xmm2 </w:t>
              <w:tab/>
              <w:t xml:space="preserve">      PCMPGTB 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64  mod xmm  m128 </w:t>
              <w:tab/>
              <w:t xml:space="preserve">      PCMPGTB </w:t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65  11  mm1  mm2</w:t>
              <w:tab/>
              <w:tab/>
              <w:t xml:space="preserve">PCMPGTW </w:t>
              <w:tab/>
              <w:t>mm1 ,mm2</w:t>
            </w:r>
          </w:p>
          <w:p>
            <w:pPr>
              <w:pStyle w:val="PlainText"/>
              <w:rPr/>
            </w:pPr>
            <w:r>
              <w:rPr/>
              <w:t>MMX     0F 65  mod mm   m64</w:t>
              <w:tab/>
              <w:tab/>
              <w:t xml:space="preserve">PCMPGTW </w:t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65  11  xmm1 xmm2 </w:t>
              <w:tab/>
              <w:t xml:space="preserve">      PCMPGTW 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65  mod xmm  m128 </w:t>
              <w:tab/>
              <w:t xml:space="preserve">      PCMPGTW </w:t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66  11  mm1  mm2</w:t>
              <w:tab/>
              <w:tab/>
              <w:t xml:space="preserve">PCMPGTD </w:t>
              <w:tab/>
              <w:t>mm1 ,mm2</w:t>
            </w:r>
          </w:p>
          <w:p>
            <w:pPr>
              <w:pStyle w:val="PlainText"/>
              <w:rPr/>
            </w:pPr>
            <w:r>
              <w:rPr/>
              <w:t>MMX     0F 66  mod mm   m64</w:t>
              <w:tab/>
              <w:tab/>
              <w:t xml:space="preserve">PCMPGTD </w:t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66  11  xmm1 xmm2 </w:t>
              <w:tab/>
              <w:t xml:space="preserve">      PCMPGTD 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66  mod xmm  m128 </w:t>
              <w:tab/>
              <w:t xml:space="preserve">      PCMPGTD </w:t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67  11  mm1  mm2</w:t>
              <w:tab/>
              <w:tab/>
              <w:t>PACKUSWB</w:t>
              <w:tab/>
              <w:t>mm1 ,mm2</w:t>
            </w:r>
          </w:p>
          <w:p>
            <w:pPr>
              <w:pStyle w:val="PlainText"/>
              <w:rPr/>
            </w:pPr>
            <w:r>
              <w:rPr/>
              <w:t>MMX     0F 67  mod mm   m64</w:t>
              <w:tab/>
              <w:tab/>
              <w:t>PACKUSWB</w:t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67  11  xmm1 xmm2 </w:t>
              <w:tab/>
              <w:t xml:space="preserve">      PACKUSWB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67  mod mm   m128 </w:t>
              <w:tab/>
              <w:t xml:space="preserve">      PACKUSWB</w:t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68  11  mm1  mm2</w:t>
              <w:tab/>
              <w:tab/>
              <w:t>PUNPCKHBW</w:t>
              <w:tab/>
              <w:t>mm1 ,mm2</w:t>
            </w:r>
          </w:p>
          <w:p>
            <w:pPr>
              <w:pStyle w:val="PlainText"/>
              <w:rPr/>
            </w:pPr>
            <w:r>
              <w:rPr/>
              <w:t>MMX     0F 68  mod mm   m64</w:t>
              <w:tab/>
              <w:tab/>
              <w:t>PUNPCKHBW</w:t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68  11  xmm1 xmm2 </w:t>
              <w:tab/>
              <w:t xml:space="preserve">      PUNPCKHBW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68  mod xmm  m128 </w:t>
              <w:tab/>
              <w:t xml:space="preserve">      PUNPCKHBW</w:t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69  11  mm1  mm2</w:t>
              <w:tab/>
              <w:tab/>
              <w:t>PUNPCKHWD</w:t>
              <w:tab/>
              <w:t>mm1 ,mm2</w:t>
            </w:r>
          </w:p>
          <w:p>
            <w:pPr>
              <w:pStyle w:val="PlainText"/>
              <w:rPr/>
            </w:pPr>
            <w:r>
              <w:rPr/>
              <w:t>MMX     0F 69  mod mm   m64</w:t>
              <w:tab/>
              <w:tab/>
              <w:t>PUNPCKHWD</w:t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69  11  xmm1 xmm2 </w:t>
              <w:tab/>
              <w:t xml:space="preserve">      PUNPCKHWD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69  mod xmm  m128 </w:t>
              <w:tab/>
              <w:t xml:space="preserve">      PUNPCKHWD</w:t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6A  11  mm1  mm2</w:t>
              <w:tab/>
              <w:tab/>
              <w:t>PUNPCKHDQ</w:t>
              <w:tab/>
              <w:t>mm1 ,mm2</w:t>
            </w:r>
          </w:p>
          <w:p>
            <w:pPr>
              <w:pStyle w:val="PlainText"/>
              <w:rPr/>
            </w:pPr>
            <w:r>
              <w:rPr/>
              <w:t>MMX     0F 6A  mod mm   m64</w:t>
              <w:tab/>
              <w:tab/>
              <w:t>PUNPCKHDQ</w:t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6A  11  xmm1 xmm2 </w:t>
              <w:tab/>
              <w:t xml:space="preserve">      PUNPCKHDQ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6A  mod xmm  m128 </w:t>
              <w:tab/>
              <w:t xml:space="preserve">      PUNPCKHDQ</w:t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6B  11  mm1  mm2</w:t>
              <w:tab/>
              <w:tab/>
              <w:t>PACKSSDW</w:t>
              <w:tab/>
              <w:t>mm1 ,mm2</w:t>
            </w:r>
          </w:p>
          <w:p>
            <w:pPr>
              <w:pStyle w:val="PlainText"/>
              <w:rPr/>
            </w:pPr>
            <w:r>
              <w:rPr/>
              <w:t>MMX     0F 6B  mod mm   m64</w:t>
              <w:tab/>
              <w:tab/>
              <w:t>PACKSSDW</w:t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6B  11  xmm1 xmm2 </w:t>
              <w:tab/>
              <w:t xml:space="preserve">      PACKSSDW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6B  mod mm   m128 </w:t>
              <w:tab/>
              <w:t xml:space="preserve">      PACKSSDW</w:t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SSE2 66 0F 6C  11  xmm1 xmm2 </w:t>
              <w:tab/>
              <w:t xml:space="preserve">      PUNPCKLQDQ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6C  mod xmm  m128 </w:t>
              <w:tab/>
              <w:t xml:space="preserve">      PUNPCKLQDQ</w:t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SSE2 66 0F 6D  11  xmm1 xmm2 </w:t>
              <w:tab/>
              <w:t xml:space="preserve">      PUNPCKHQDQ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6D  mod xmm  m128 </w:t>
              <w:tab/>
              <w:t xml:space="preserve">      PUNPCKHQDQ</w:t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6E  11  mm   r32</w:t>
              <w:tab/>
              <w:tab/>
              <w:t>MOVD</w:t>
              <w:tab/>
              <w:tab/>
              <w:t>mm  ,r32</w:t>
            </w:r>
          </w:p>
          <w:p>
            <w:pPr>
              <w:pStyle w:val="PlainText"/>
              <w:rPr/>
            </w:pPr>
            <w:r>
              <w:rPr/>
              <w:t>MMX     0F 6E  mod mm   m32</w:t>
              <w:tab/>
              <w:tab/>
              <w:t>MOVD</w:t>
              <w:tab/>
              <w:tab/>
              <w:t>mm  ,m32</w:t>
            </w:r>
          </w:p>
          <w:p>
            <w:pPr>
              <w:pStyle w:val="PlainText"/>
              <w:rPr/>
            </w:pPr>
            <w:r>
              <w:rPr/>
              <w:t>SSE2 66 0F 6E  11  xmm  r32</w:t>
              <w:tab/>
              <w:tab/>
              <w:t>MOVD</w:t>
              <w:tab/>
              <w:tab/>
              <w:t>xmm ,r32</w:t>
            </w:r>
          </w:p>
          <w:p>
            <w:pPr>
              <w:pStyle w:val="PlainText"/>
              <w:rPr/>
            </w:pPr>
            <w:r>
              <w:rPr/>
              <w:t>SSE2 66 0F 6E  mod xmm  m32</w:t>
              <w:tab/>
              <w:tab/>
              <w:t>MOVD</w:t>
              <w:tab/>
              <w:tab/>
              <w:t>xmm ,m32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6F  11  mm1  mm2</w:t>
              <w:tab/>
              <w:tab/>
              <w:t>MOVQ</w:t>
              <w:tab/>
              <w:tab/>
              <w:t>mm1 ,mm2</w:t>
            </w:r>
          </w:p>
          <w:p>
            <w:pPr>
              <w:pStyle w:val="PlainText"/>
              <w:rPr/>
            </w:pPr>
            <w:r>
              <w:rPr/>
              <w:t>MMX     0F 6F  mod mm   m64</w:t>
              <w:tab/>
              <w:tab/>
              <w:t>MOVQ</w:t>
              <w:tab/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6F  11  xmm1 xmm2 </w:t>
              <w:tab/>
              <w:t xml:space="preserve">      MOVDQA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6F  mod xmm  m128 </w:t>
              <w:tab/>
              <w:t xml:space="preserve">      MOVDQA</w:t>
              <w:tab/>
              <w:t>xmm1,m128</w:t>
            </w:r>
          </w:p>
          <w:p>
            <w:pPr>
              <w:pStyle w:val="PlainText"/>
              <w:rPr/>
            </w:pPr>
            <w:r>
              <w:rPr/>
              <w:t xml:space="preserve">SSE2 F3 0F 6F  11  xmm1 xmm2 </w:t>
              <w:tab/>
              <w:t xml:space="preserve">      MOVDQU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F3 0F 6F  mod xmm  m128 </w:t>
              <w:tab/>
              <w:t xml:space="preserve">      MOVDQU</w:t>
              <w:tab/>
              <w:t>xmm1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     0F 70  11  mm1  mm2  imm8</w:t>
              <w:tab/>
              <w:t>PSHUFW</w:t>
              <w:tab/>
              <w:t>mm1 ,mm2 ,imm8</w:t>
            </w:r>
          </w:p>
          <w:p>
            <w:pPr>
              <w:pStyle w:val="PlainText"/>
              <w:rPr/>
            </w:pPr>
            <w:r>
              <w:rPr/>
              <w:t>SSE     0F 70  mod mm   m64  imm8</w:t>
              <w:tab/>
              <w:t>PSHUFW</w:t>
              <w:tab/>
              <w:t>mm1 ,m64 ,imm8</w:t>
            </w:r>
          </w:p>
          <w:p>
            <w:pPr>
              <w:pStyle w:val="PlainText"/>
              <w:rPr/>
            </w:pPr>
            <w:r>
              <w:rPr/>
              <w:t>SSE2 66 0F 70  11  xmm1 xmm2 imm8</w:t>
              <w:tab/>
              <w:t>PSHUFD</w:t>
              <w:tab/>
              <w:t>xmm1,xmm2,imm8</w:t>
            </w:r>
          </w:p>
          <w:p>
            <w:pPr>
              <w:pStyle w:val="PlainText"/>
              <w:rPr/>
            </w:pPr>
            <w:r>
              <w:rPr/>
              <w:t>SSE2 66 0F 70  mod xmm  m128 imm8</w:t>
              <w:tab/>
              <w:t>PSHUFD</w:t>
              <w:tab/>
              <w:t>xmm ,m128,imm8</w:t>
            </w:r>
          </w:p>
          <w:p>
            <w:pPr>
              <w:pStyle w:val="PlainText"/>
              <w:rPr/>
            </w:pPr>
            <w:r>
              <w:rPr/>
              <w:t>SSE2 F2 0F 70  11  xmm1 xmm2 imm8</w:t>
              <w:tab/>
              <w:t xml:space="preserve">PSHUFLW </w:t>
              <w:tab/>
              <w:t>xmm1,xmm2,imm8</w:t>
            </w:r>
          </w:p>
          <w:p>
            <w:pPr>
              <w:pStyle w:val="PlainText"/>
              <w:rPr/>
            </w:pPr>
            <w:r>
              <w:rPr/>
              <w:t>SSE2 F2 0F 70  mod xmm  m128 imm8</w:t>
              <w:tab/>
              <w:t xml:space="preserve">PSHUFLW </w:t>
              <w:tab/>
              <w:t>xmm ,m128,imm8</w:t>
            </w:r>
          </w:p>
          <w:p>
            <w:pPr>
              <w:pStyle w:val="PlainText"/>
              <w:rPr/>
            </w:pPr>
            <w:r>
              <w:rPr/>
              <w:t>SSE2 F3 0F 70  11  xmm1 xmm2 imm8</w:t>
              <w:tab/>
              <w:t xml:space="preserve">PSHUFHW </w:t>
              <w:tab/>
              <w:t>xmm1,xmm2,imm8</w:t>
            </w:r>
          </w:p>
          <w:p>
            <w:pPr>
              <w:pStyle w:val="PlainText"/>
              <w:rPr/>
            </w:pPr>
            <w:r>
              <w:rPr/>
              <w:t>SSE2 F3 0F 70  mod xmm  m128 imm8</w:t>
              <w:tab/>
              <w:t xml:space="preserve">PSHUFHW </w:t>
              <w:tab/>
              <w:t>xmm ,m128,imm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71  11  010  mm   imm8</w:t>
              <w:tab/>
              <w:t>PSRLW</w:t>
              <w:tab/>
              <w:tab/>
              <w:t>mm  ,imm8</w:t>
            </w:r>
          </w:p>
          <w:p>
            <w:pPr>
              <w:pStyle w:val="PlainText"/>
              <w:rPr/>
            </w:pPr>
            <w:r>
              <w:rPr/>
              <w:t>MMX     0F 71  11  100  mm   imm8</w:t>
              <w:tab/>
              <w:t>PSRAW</w:t>
              <w:tab/>
              <w:tab/>
              <w:t>mm  ,imm8</w:t>
            </w:r>
          </w:p>
          <w:p>
            <w:pPr>
              <w:pStyle w:val="PlainText"/>
              <w:rPr/>
            </w:pPr>
            <w:r>
              <w:rPr/>
              <w:t>MMX     0F 71  11  110  mm   imm8</w:t>
              <w:tab/>
              <w:t>PSLLW</w:t>
              <w:tab/>
              <w:tab/>
              <w:t>mm  ,imm8</w:t>
            </w:r>
          </w:p>
          <w:p>
            <w:pPr>
              <w:pStyle w:val="PlainText"/>
              <w:rPr/>
            </w:pPr>
            <w:r>
              <w:rPr/>
              <w:t>SSE2 66 0F 71  11  010  xmm  imm8</w:t>
              <w:tab/>
              <w:t>PSRLW</w:t>
              <w:tab/>
              <w:tab/>
              <w:t>xmm ,imm8</w:t>
            </w:r>
          </w:p>
          <w:p>
            <w:pPr>
              <w:pStyle w:val="PlainText"/>
              <w:rPr/>
            </w:pPr>
            <w:r>
              <w:rPr/>
              <w:t>SSE2 66 0F 71  11  100  xmm  imm8</w:t>
              <w:tab/>
              <w:t>PSRAW</w:t>
              <w:tab/>
              <w:tab/>
              <w:t>xmm ,imm8</w:t>
            </w:r>
          </w:p>
          <w:p>
            <w:pPr>
              <w:pStyle w:val="PlainText"/>
              <w:rPr/>
            </w:pPr>
            <w:r>
              <w:rPr/>
              <w:t>SSE2 66 0F 71  11  110  xmm  imm8</w:t>
              <w:tab/>
              <w:t>PSLLW</w:t>
              <w:tab/>
              <w:tab/>
              <w:t>xmm ,imm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72  11  010  mm   imm8</w:t>
              <w:tab/>
              <w:t>PSRLD</w:t>
              <w:tab/>
              <w:tab/>
              <w:t>mm  ,imm8</w:t>
            </w:r>
          </w:p>
          <w:p>
            <w:pPr>
              <w:pStyle w:val="PlainText"/>
              <w:rPr/>
            </w:pPr>
            <w:r>
              <w:rPr/>
              <w:t>MMX     0F 72  11  100  mm   imm8</w:t>
              <w:tab/>
              <w:t>PSRAD</w:t>
              <w:tab/>
              <w:tab/>
              <w:t>mm  ,imm8</w:t>
            </w:r>
          </w:p>
          <w:p>
            <w:pPr>
              <w:pStyle w:val="PlainText"/>
              <w:rPr/>
            </w:pPr>
            <w:r>
              <w:rPr/>
              <w:t>MMX     0F 72  11  110  mm   imm8</w:t>
              <w:tab/>
              <w:t>PSLLD</w:t>
              <w:tab/>
              <w:tab/>
              <w:t>mm  ,imm8</w:t>
            </w:r>
          </w:p>
          <w:p>
            <w:pPr>
              <w:pStyle w:val="PlainText"/>
              <w:rPr/>
            </w:pPr>
            <w:r>
              <w:rPr/>
              <w:t>SSE2 66 0F 72  11  010  xmm  imm8</w:t>
              <w:tab/>
              <w:t>PSRLD</w:t>
              <w:tab/>
              <w:tab/>
              <w:t>xmm ,imm8</w:t>
            </w:r>
          </w:p>
          <w:p>
            <w:pPr>
              <w:pStyle w:val="PlainText"/>
              <w:rPr/>
            </w:pPr>
            <w:r>
              <w:rPr/>
              <w:t>SSE2 66 0F 72  11  100  xmm  imm8</w:t>
              <w:tab/>
              <w:t>PSRAD</w:t>
              <w:tab/>
              <w:tab/>
              <w:t>xmm ,imm8</w:t>
            </w:r>
          </w:p>
          <w:p>
            <w:pPr>
              <w:pStyle w:val="PlainText"/>
              <w:rPr/>
            </w:pPr>
            <w:r>
              <w:rPr/>
              <w:t>SSE2 66 0F 72  11  110  xmm  imm8</w:t>
              <w:tab/>
              <w:t>PSLLD</w:t>
              <w:tab/>
              <w:tab/>
              <w:t>xmm ,imm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73  11  010  mm   imm8</w:t>
              <w:tab/>
              <w:t>PSRLQ</w:t>
              <w:tab/>
              <w:tab/>
              <w:t>mm  ,imm8</w:t>
            </w:r>
          </w:p>
          <w:p>
            <w:pPr>
              <w:pStyle w:val="PlainText"/>
              <w:rPr/>
            </w:pPr>
            <w:r>
              <w:rPr/>
              <w:t>MMX     0F 73  11  110  mm   imm8</w:t>
              <w:tab/>
              <w:t>PSLLQ</w:t>
              <w:tab/>
              <w:tab/>
              <w:t>mm  ,imm8</w:t>
            </w:r>
          </w:p>
          <w:p>
            <w:pPr>
              <w:pStyle w:val="PlainText"/>
              <w:rPr/>
            </w:pPr>
            <w:r>
              <w:rPr/>
              <w:t>SSE2 66 0F 73  11  010  xmm  imm8</w:t>
              <w:tab/>
              <w:t>PSRLQ</w:t>
              <w:tab/>
              <w:tab/>
              <w:t>xmm ,imm8</w:t>
            </w:r>
          </w:p>
          <w:p>
            <w:pPr>
              <w:pStyle w:val="PlainText"/>
              <w:rPr/>
            </w:pPr>
            <w:r>
              <w:rPr/>
              <w:t>SSE2 66 0F 73  11  011  xmm  imm8</w:t>
              <w:tab/>
              <w:t>PSRLDQ</w:t>
              <w:tab/>
              <w:t>xmm ,imm8</w:t>
            </w:r>
          </w:p>
          <w:p>
            <w:pPr>
              <w:pStyle w:val="PlainText"/>
              <w:rPr/>
            </w:pPr>
            <w:r>
              <w:rPr/>
              <w:t>SSE2 66 0F 73  11  110  xmm  imm8</w:t>
              <w:tab/>
              <w:t>PSLLQ</w:t>
              <w:tab/>
              <w:tab/>
              <w:t>xmm ,imm8</w:t>
            </w:r>
          </w:p>
          <w:p>
            <w:pPr>
              <w:pStyle w:val="PlainText"/>
              <w:rPr/>
            </w:pPr>
            <w:r>
              <w:rPr/>
              <w:t>SSE2 66 0F 73  11  111  xmm  imm8</w:t>
              <w:tab/>
              <w:t>PSLLDQ</w:t>
              <w:tab/>
              <w:t>xmm ,imm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74  11  mm1  mm2</w:t>
              <w:tab/>
              <w:tab/>
              <w:t xml:space="preserve">PCMPEQB </w:t>
              <w:tab/>
              <w:t>mm1 ,mm2</w:t>
            </w:r>
          </w:p>
          <w:p>
            <w:pPr>
              <w:pStyle w:val="PlainText"/>
              <w:rPr/>
            </w:pPr>
            <w:r>
              <w:rPr/>
              <w:t>MMX     0F 74  mod mm   m64</w:t>
              <w:tab/>
              <w:tab/>
              <w:t xml:space="preserve">PCMPEQB </w:t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74  11  xmm1 xmm2 </w:t>
              <w:tab/>
              <w:t xml:space="preserve">      PCMPEQB 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74  mod xmm  m128 </w:t>
              <w:tab/>
              <w:t xml:space="preserve">      PCMPEQB </w:t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75  11  mm1  mm2</w:t>
              <w:tab/>
              <w:tab/>
              <w:t xml:space="preserve">PCMPEQW </w:t>
              <w:tab/>
              <w:t>mm1 ,mm2</w:t>
            </w:r>
          </w:p>
          <w:p>
            <w:pPr>
              <w:pStyle w:val="PlainText"/>
              <w:rPr/>
            </w:pPr>
            <w:r>
              <w:rPr/>
              <w:t>MMX     0F 75  mod mm   m64</w:t>
              <w:tab/>
              <w:tab/>
              <w:t xml:space="preserve">PCMPEQW </w:t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75  11  xmm1 xmm2 </w:t>
              <w:tab/>
              <w:t xml:space="preserve">      PCMPEQW 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75  mod xmm  m128 </w:t>
              <w:tab/>
              <w:t xml:space="preserve">      PCMPEQW </w:t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76  11  mm1  mm2</w:t>
              <w:tab/>
              <w:tab/>
              <w:t xml:space="preserve">PCMPEQD </w:t>
              <w:tab/>
              <w:t>mm1 ,mm2</w:t>
            </w:r>
          </w:p>
          <w:p>
            <w:pPr>
              <w:pStyle w:val="PlainText"/>
              <w:rPr/>
            </w:pPr>
            <w:r>
              <w:rPr/>
              <w:t>MMX     0F 76  mod mm   m64</w:t>
              <w:tab/>
              <w:tab/>
              <w:t xml:space="preserve">PCMPEQD </w:t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76  11  xmm1 xmm2 </w:t>
              <w:tab/>
              <w:t xml:space="preserve">      PCMPEQD 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76  mod xmm  m128 </w:t>
              <w:tab/>
              <w:t xml:space="preserve">      PCMPEQD </w:t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77</w:t>
              <w:tab/>
              <w:tab/>
              <w:tab/>
              <w:tab/>
              <w:t>EMMS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7E  11  xmm  r32</w:t>
              <w:tab/>
              <w:tab/>
              <w:t>MOVD</w:t>
              <w:tab/>
              <w:tab/>
              <w:t>r32 ,mm</w:t>
            </w:r>
          </w:p>
          <w:p>
            <w:pPr>
              <w:pStyle w:val="PlainText"/>
              <w:rPr/>
            </w:pPr>
            <w:r>
              <w:rPr/>
              <w:t>MMX     0F 7E  mod xmm  m32</w:t>
              <w:tab/>
              <w:tab/>
              <w:t>MOVD</w:t>
              <w:tab/>
              <w:tab/>
              <w:t>m32 ,mm</w:t>
            </w:r>
          </w:p>
          <w:p>
            <w:pPr>
              <w:pStyle w:val="PlainText"/>
              <w:rPr/>
            </w:pPr>
            <w:r>
              <w:rPr/>
              <w:t>SSE2 66 0F 7E  11  xmm  r32</w:t>
              <w:tab/>
              <w:tab/>
              <w:t>MOVD</w:t>
              <w:tab/>
              <w:tab/>
              <w:t>r32 ,xmm</w:t>
            </w:r>
          </w:p>
          <w:p>
            <w:pPr>
              <w:pStyle w:val="PlainText"/>
              <w:rPr/>
            </w:pPr>
            <w:r>
              <w:rPr/>
              <w:t>SSE2 66 0F 7E  mod xmm  m32</w:t>
              <w:tab/>
              <w:tab/>
              <w:t>MOVD</w:t>
              <w:tab/>
              <w:tab/>
              <w:t>r32 ,m32</w:t>
            </w:r>
          </w:p>
          <w:p>
            <w:pPr>
              <w:pStyle w:val="PlainText"/>
              <w:rPr/>
            </w:pPr>
            <w:r>
              <w:rPr/>
              <w:t xml:space="preserve">SSE2 F3 0F 7E  11  xmm1 xmm2 </w:t>
              <w:tab/>
              <w:t xml:space="preserve">      MOVQ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>SSE2 F3 0F 7E  mod xmm  m64</w:t>
              <w:tab/>
              <w:tab/>
              <w:t>MOVQ</w:t>
              <w:tab/>
              <w:tab/>
              <w:t>xmm ,m64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7F  11  mm1  mm2</w:t>
              <w:tab/>
              <w:tab/>
              <w:t>MOVQ</w:t>
              <w:tab/>
              <w:tab/>
              <w:t>mm1 ,mm2</w:t>
            </w:r>
          </w:p>
          <w:p>
            <w:pPr>
              <w:pStyle w:val="PlainText"/>
              <w:rPr/>
            </w:pPr>
            <w:r>
              <w:rPr/>
              <w:t>MMX     0F 7F  mod mm   m64</w:t>
              <w:tab/>
              <w:tab/>
              <w:t>MOVQ</w:t>
              <w:tab/>
              <w:tab/>
              <w:t>m64 ,mm</w:t>
            </w:r>
          </w:p>
          <w:p>
            <w:pPr>
              <w:pStyle w:val="PlainText"/>
              <w:rPr/>
            </w:pPr>
            <w:r>
              <w:rPr/>
              <w:t xml:space="preserve">SSE2 66 0F 7F  11  xmm1 xmm2 </w:t>
              <w:tab/>
              <w:t xml:space="preserve">      MOVDQA</w:t>
              <w:tab/>
              <w:t>xmm2,xmm1</w:t>
            </w:r>
          </w:p>
          <w:p>
            <w:pPr>
              <w:pStyle w:val="PlainText"/>
              <w:rPr/>
            </w:pPr>
            <w:r>
              <w:rPr/>
              <w:t xml:space="preserve">SSE2 66 0F 7F  mod xmm  m128 </w:t>
              <w:tab/>
              <w:t xml:space="preserve">      MOVDQA</w:t>
              <w:tab/>
              <w:t>m128,xmm1</w:t>
            </w:r>
          </w:p>
          <w:p>
            <w:pPr>
              <w:pStyle w:val="PlainText"/>
              <w:rPr/>
            </w:pPr>
            <w:r>
              <w:rPr/>
              <w:t xml:space="preserve">SSE2 F3 0F 7F  11  xmm1 xmm2 </w:t>
              <w:tab/>
              <w:t xml:space="preserve">      MOVDQU</w:t>
              <w:tab/>
              <w:t>xmm2,xmm1</w:t>
            </w:r>
          </w:p>
          <w:p>
            <w:pPr>
              <w:pStyle w:val="PlainText"/>
              <w:rPr/>
            </w:pPr>
            <w:r>
              <w:rPr/>
              <w:t xml:space="preserve">SSE2 F3 0F 7F  mod xmm  m128 </w:t>
              <w:tab/>
              <w:t xml:space="preserve">      MOVDQU</w:t>
              <w:tab/>
              <w:t>m128,xmm1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2    0F AE  11  101  000</w:t>
              <w:tab/>
              <w:tab/>
              <w:t>LFENCE</w:t>
            </w:r>
          </w:p>
          <w:p>
            <w:pPr>
              <w:pStyle w:val="PlainText"/>
              <w:rPr/>
            </w:pPr>
            <w:r>
              <w:rPr/>
              <w:t>SSE2    0F AE  11  110  000</w:t>
              <w:tab/>
              <w:tab/>
              <w:t>MFENCE</w:t>
            </w:r>
          </w:p>
          <w:p>
            <w:pPr>
              <w:pStyle w:val="PlainText"/>
              <w:rPr/>
            </w:pPr>
            <w:r>
              <w:rPr/>
              <w:t>SSE     0F AE  11  111  000</w:t>
              <w:tab/>
              <w:tab/>
              <w:t>SFENCE</w:t>
            </w:r>
          </w:p>
          <w:p>
            <w:pPr>
              <w:pStyle w:val="PlainText"/>
              <w:rPr/>
            </w:pPr>
            <w:r>
              <w:rPr/>
              <w:t>P6      0F AE  mod 000  m32</w:t>
              <w:tab/>
              <w:tab/>
              <w:t>FXSAVE</w:t>
              <w:tab/>
              <w:t>m512b</w:t>
            </w:r>
          </w:p>
          <w:p>
            <w:pPr>
              <w:pStyle w:val="PlainText"/>
              <w:rPr/>
            </w:pPr>
            <w:r>
              <w:rPr/>
              <w:t>P6      0F AE  mod 001  m32</w:t>
              <w:tab/>
              <w:tab/>
              <w:t xml:space="preserve">FXRSTOR </w:t>
              <w:tab/>
              <w:t>m512b</w:t>
            </w:r>
          </w:p>
          <w:p>
            <w:pPr>
              <w:pStyle w:val="PlainText"/>
              <w:rPr/>
            </w:pPr>
            <w:r>
              <w:rPr/>
              <w:t>SSE     0F AE  mod 010  m32</w:t>
              <w:tab/>
              <w:tab/>
              <w:t xml:space="preserve">LDMXCSR </w:t>
              <w:tab/>
              <w:t>m32</w:t>
            </w:r>
          </w:p>
          <w:p>
            <w:pPr>
              <w:pStyle w:val="PlainText"/>
              <w:rPr/>
            </w:pPr>
            <w:r>
              <w:rPr/>
              <w:t>SSE     0F AE  mod 011  m32</w:t>
              <w:tab/>
              <w:tab/>
              <w:t xml:space="preserve">STMXCSR </w:t>
              <w:tab/>
              <w:t>m32</w:t>
            </w:r>
          </w:p>
          <w:p>
            <w:pPr>
              <w:pStyle w:val="PlainText"/>
              <w:rPr/>
            </w:pPr>
            <w:r>
              <w:rPr/>
              <w:t>SSE2    0F AE  mod 111  m8</w:t>
              <w:tab/>
              <w:tab/>
              <w:t xml:space="preserve">CLFLUSH </w:t>
              <w:tab/>
              <w:t>m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     0F C2  11  xmm1 xmm2 imm8</w:t>
              <w:tab/>
              <w:t>CMPPS</w:t>
              <w:tab/>
              <w:tab/>
              <w:t>xmm1,xmm2,imm8</w:t>
            </w:r>
          </w:p>
          <w:p>
            <w:pPr>
              <w:pStyle w:val="PlainText"/>
              <w:rPr/>
            </w:pPr>
            <w:r>
              <w:rPr/>
              <w:t>SSE     0F C2  mod xmm  m128 imm8</w:t>
              <w:tab/>
              <w:t>CMPPS</w:t>
              <w:tab/>
              <w:tab/>
              <w:t>xmm ,m128,imm8</w:t>
            </w:r>
          </w:p>
          <w:p>
            <w:pPr>
              <w:pStyle w:val="PlainText"/>
              <w:rPr/>
            </w:pPr>
            <w:r>
              <w:rPr/>
              <w:t>SSE2 66 0F C2  11  xmm1 xmm2 imm8</w:t>
              <w:tab/>
              <w:t>CMPPD</w:t>
              <w:tab/>
              <w:tab/>
              <w:t>xmm1,xmm2,imm8</w:t>
            </w:r>
          </w:p>
          <w:p>
            <w:pPr>
              <w:pStyle w:val="PlainText"/>
              <w:rPr/>
            </w:pPr>
            <w:r>
              <w:rPr/>
              <w:t>SSE2 66 0F C2  mod xmm  m128 imm8</w:t>
              <w:tab/>
              <w:t>CMPPD</w:t>
              <w:tab/>
              <w:tab/>
              <w:t>xmm ,m128,imm8</w:t>
            </w:r>
          </w:p>
          <w:p>
            <w:pPr>
              <w:pStyle w:val="PlainText"/>
              <w:rPr/>
            </w:pPr>
            <w:r>
              <w:rPr/>
              <w:t>SSE2 F2 0F C2  11  xmm1 xmm2 imm8</w:t>
              <w:tab/>
              <w:t>CMPSD</w:t>
              <w:tab/>
              <w:tab/>
              <w:t>xmm1,xmm2,imm8</w:t>
            </w:r>
          </w:p>
          <w:p>
            <w:pPr>
              <w:pStyle w:val="PlainText"/>
              <w:rPr/>
            </w:pPr>
            <w:r>
              <w:rPr/>
              <w:t>SSE2 F2 0F C2  mod xmm  m64  imm8</w:t>
              <w:tab/>
              <w:t>CMPSD</w:t>
              <w:tab/>
              <w:tab/>
              <w:t>xmm ,m64 ,imm8</w:t>
            </w:r>
          </w:p>
          <w:p>
            <w:pPr>
              <w:pStyle w:val="PlainText"/>
              <w:rPr/>
            </w:pPr>
            <w:r>
              <w:rPr/>
              <w:t>SSE  F3 0F C2  11  xmm1 xmm2 imm8</w:t>
              <w:tab/>
              <w:t>CMPSS</w:t>
              <w:tab/>
              <w:tab/>
              <w:t>xmm1,xmm2,imm8</w:t>
            </w:r>
          </w:p>
          <w:p>
            <w:pPr>
              <w:pStyle w:val="PlainText"/>
              <w:rPr/>
            </w:pPr>
            <w:r>
              <w:rPr/>
              <w:t>SSE  F3 0F C2  mod xmm  m32  imm8</w:t>
              <w:tab/>
              <w:t>CMPSS</w:t>
              <w:tab/>
              <w:tab/>
              <w:t>xmm ,m32 ,imm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2    0F C3  mod r32  m32</w:t>
              <w:tab/>
              <w:tab/>
              <w:t>MOVNTI</w:t>
              <w:tab/>
              <w:t>m32 ,r32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     0F C4  11  r32  mm   imm8</w:t>
              <w:tab/>
              <w:t>PINSRW</w:t>
              <w:tab/>
              <w:t>mm  ,r32 ,imm8</w:t>
            </w:r>
          </w:p>
          <w:p>
            <w:pPr>
              <w:pStyle w:val="PlainText"/>
              <w:rPr/>
            </w:pPr>
            <w:r>
              <w:rPr/>
              <w:t>SSE     0F C4  mod mm   m16  imm8</w:t>
              <w:tab/>
              <w:t>PINSRW</w:t>
              <w:tab/>
              <w:t>mm  ,m16 ,imm8</w:t>
            </w:r>
          </w:p>
          <w:p>
            <w:pPr>
              <w:pStyle w:val="PlainText"/>
              <w:rPr/>
            </w:pPr>
            <w:r>
              <w:rPr/>
              <w:t>SSE2 66 0F C4  11  r32  xmm  imm8</w:t>
              <w:tab/>
              <w:t>PINSRW</w:t>
              <w:tab/>
              <w:t>xmm ,r32 ,imm8</w:t>
            </w:r>
          </w:p>
          <w:p>
            <w:pPr>
              <w:pStyle w:val="PlainText"/>
              <w:rPr/>
            </w:pPr>
            <w:r>
              <w:rPr/>
              <w:t>SSE2 66 0F C4  mod xmm  m16  imm8</w:t>
              <w:tab/>
              <w:t>PINSRW</w:t>
              <w:tab/>
              <w:t>xmm ,m16 ,imm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     0F C5  11  mm   r32  imm8</w:t>
              <w:tab/>
              <w:t>PEXTRW</w:t>
              <w:tab/>
              <w:t>r32 ,mm  ,imm8</w:t>
            </w:r>
          </w:p>
          <w:p>
            <w:pPr>
              <w:pStyle w:val="PlainText"/>
              <w:rPr/>
            </w:pPr>
            <w:r>
              <w:rPr/>
              <w:t>SSE2 66 0F C5  11  xmm  r32  imm8</w:t>
              <w:tab/>
              <w:t>PEXTRW</w:t>
              <w:tab/>
              <w:t>r32 ,xmm ,imm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     0F C6  11  xmm1 xmm2 imm8</w:t>
              <w:tab/>
              <w:t>SHUFPS</w:t>
              <w:tab/>
              <w:t>xmm1,xmm2,imm8</w:t>
            </w:r>
          </w:p>
          <w:p>
            <w:pPr>
              <w:pStyle w:val="PlainText"/>
              <w:rPr/>
            </w:pPr>
            <w:r>
              <w:rPr/>
              <w:t>SSE     0F C6  mod xmm  m128 imm8</w:t>
              <w:tab/>
              <w:t>SHUFPS</w:t>
              <w:tab/>
              <w:t>xmm ,m128,imm8</w:t>
            </w:r>
          </w:p>
          <w:p>
            <w:pPr>
              <w:pStyle w:val="PlainText"/>
              <w:rPr/>
            </w:pPr>
            <w:r>
              <w:rPr/>
              <w:t>SSE2 66 0F C6  11  xmm1 xmm2 imm8</w:t>
              <w:tab/>
              <w:t>SHUFPD</w:t>
              <w:tab/>
              <w:t>xmm1,xmm2,imm8</w:t>
            </w:r>
          </w:p>
          <w:p>
            <w:pPr>
              <w:pStyle w:val="PlainText"/>
              <w:rPr/>
            </w:pPr>
            <w:r>
              <w:rPr/>
              <w:t>SSE2 66 0F C6  mod xmm  m128 imm8</w:t>
              <w:tab/>
              <w:t>SHUFPD</w:t>
              <w:tab/>
              <w:t>xmm ,m128,imm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D1  11  mm1  mm2</w:t>
              <w:tab/>
              <w:tab/>
              <w:t>PSRLW</w:t>
              <w:tab/>
              <w:tab/>
              <w:t>mm1 ,mm2</w:t>
            </w:r>
          </w:p>
          <w:p>
            <w:pPr>
              <w:pStyle w:val="PlainText"/>
              <w:rPr/>
            </w:pPr>
            <w:r>
              <w:rPr/>
              <w:t>MMX     0F D1  mod mm   m64</w:t>
              <w:tab/>
              <w:tab/>
              <w:t>PSRLW</w:t>
              <w:tab/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D1  11  xmm1 xmm2 </w:t>
              <w:tab/>
              <w:t xml:space="preserve">      PSRLW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D1  mod xmm  m128 </w:t>
              <w:tab/>
              <w:t xml:space="preserve">      PSRLW</w:t>
              <w:tab/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D2  11  mm1  mm2</w:t>
              <w:tab/>
              <w:tab/>
              <w:t>PSRLD</w:t>
              <w:tab/>
              <w:tab/>
              <w:t>mm1 ,mm2</w:t>
            </w:r>
          </w:p>
          <w:p>
            <w:pPr>
              <w:pStyle w:val="PlainText"/>
              <w:rPr/>
            </w:pPr>
            <w:r>
              <w:rPr/>
              <w:t>MMX     0F D2  mod mm   m64</w:t>
              <w:tab/>
              <w:tab/>
              <w:t>PSRLD</w:t>
              <w:tab/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D2  11  xmm1 xmm2 </w:t>
              <w:tab/>
              <w:t xml:space="preserve">      PSRLD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D2  mod xmm  m128 </w:t>
              <w:tab/>
              <w:t xml:space="preserve">      PSRLD</w:t>
              <w:tab/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D3  11  mm1  mm2</w:t>
              <w:tab/>
              <w:tab/>
              <w:t>PSRLQ</w:t>
              <w:tab/>
              <w:tab/>
              <w:t>mm1 ,mm2</w:t>
            </w:r>
          </w:p>
          <w:p>
            <w:pPr>
              <w:pStyle w:val="PlainText"/>
              <w:rPr/>
            </w:pPr>
            <w:r>
              <w:rPr/>
              <w:t>MMX     0F D3  mod mm   m64</w:t>
              <w:tab/>
              <w:tab/>
              <w:t>PSRLQ</w:t>
              <w:tab/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D3  11  xmm1 xmm2 </w:t>
              <w:tab/>
              <w:t xml:space="preserve">      PSRLQ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D3  mod xmm  m128 </w:t>
              <w:tab/>
              <w:t xml:space="preserve">      PSRLQ</w:t>
              <w:tab/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2    0F D4  11  mm1  mm2</w:t>
              <w:tab/>
              <w:tab/>
              <w:t>PADDQ</w:t>
              <w:tab/>
              <w:tab/>
              <w:t>mm1 ,mm2</w:t>
            </w:r>
          </w:p>
          <w:p>
            <w:pPr>
              <w:pStyle w:val="PlainText"/>
              <w:rPr/>
            </w:pPr>
            <w:r>
              <w:rPr/>
              <w:t>SSE2    0F D4  mod mm   m64</w:t>
              <w:tab/>
              <w:tab/>
              <w:t>PADDQ</w:t>
              <w:tab/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D4  11  xmm1 xmm2 </w:t>
              <w:tab/>
              <w:t xml:space="preserve">      PADDQ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D4  mod xmm  m128 </w:t>
              <w:tab/>
              <w:t xml:space="preserve">      PADDQ</w:t>
              <w:tab/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D5  11  mm1  mm2</w:t>
              <w:tab/>
              <w:tab/>
              <w:t>PMULLW</w:t>
              <w:tab/>
              <w:t>mm1 ,mm2</w:t>
            </w:r>
          </w:p>
          <w:p>
            <w:pPr>
              <w:pStyle w:val="PlainText"/>
              <w:rPr/>
            </w:pPr>
            <w:r>
              <w:rPr/>
              <w:t>MMX     0F D5  mod mm   m64</w:t>
              <w:tab/>
              <w:tab/>
              <w:t>PMULLW</w:t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D5  11  xmm1 xmm2 </w:t>
              <w:tab/>
              <w:t xml:space="preserve">      PMULLW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D5  mod xmm  m128 </w:t>
              <w:tab/>
              <w:t xml:space="preserve">      PMULLW</w:t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SSE2 66 0F D6  11  xmm1 xmm2 </w:t>
              <w:tab/>
              <w:t xml:space="preserve">      MOVQ</w:t>
              <w:tab/>
              <w:tab/>
              <w:t>xmm2,xmm1</w:t>
            </w:r>
          </w:p>
          <w:p>
            <w:pPr>
              <w:pStyle w:val="PlainText"/>
              <w:rPr/>
            </w:pPr>
            <w:r>
              <w:rPr/>
              <w:t>SSE2 66 0F D6  mod xmm  m64</w:t>
              <w:tab/>
              <w:tab/>
              <w:t>MOVQ</w:t>
              <w:tab/>
              <w:tab/>
              <w:t>m64 ,xmm</w:t>
            </w:r>
          </w:p>
          <w:p>
            <w:pPr>
              <w:pStyle w:val="PlainText"/>
              <w:rPr/>
            </w:pPr>
            <w:r>
              <w:rPr/>
              <w:t>SSE2 F2 0F D6  11  xmm  mm</w:t>
              <w:tab/>
              <w:tab/>
              <w:t xml:space="preserve">MOVDQ2Q </w:t>
              <w:tab/>
              <w:t>mm  ,xmm</w:t>
              <w:tab/>
              <w:tab/>
              <w:t>??? mm xmm</w:t>
            </w:r>
          </w:p>
          <w:p>
            <w:pPr>
              <w:pStyle w:val="PlainText"/>
              <w:rPr/>
            </w:pPr>
            <w:r>
              <w:rPr/>
              <w:t>SSE2 F3 0F D6  11  xmm  mm</w:t>
              <w:tab/>
              <w:tab/>
              <w:t xml:space="preserve">MOVQ2DQ </w:t>
              <w:tab/>
              <w:t xml:space="preserve">xmm ,mm </w:t>
              <w:tab/>
              <w:tab/>
              <w:t>??? mm xmm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     0F D7  11  mm   r32</w:t>
              <w:tab/>
              <w:tab/>
              <w:t>PMOVMSKB</w:t>
              <w:tab/>
              <w:t>r32 ,mm</w:t>
            </w:r>
          </w:p>
          <w:p>
            <w:pPr>
              <w:pStyle w:val="PlainText"/>
              <w:rPr/>
            </w:pPr>
            <w:r>
              <w:rPr/>
              <w:t>SSE2 66 0F D7  11  xmm  r32</w:t>
              <w:tab/>
              <w:tab/>
              <w:t>PMOVMSKB</w:t>
              <w:tab/>
              <w:t>r32 ,xmm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D8  11  mm1  mm2</w:t>
              <w:tab/>
              <w:tab/>
              <w:t xml:space="preserve">PSUBUSB </w:t>
              <w:tab/>
              <w:t>mm1 ,mm2</w:t>
            </w:r>
          </w:p>
          <w:p>
            <w:pPr>
              <w:pStyle w:val="PlainText"/>
              <w:rPr/>
            </w:pPr>
            <w:r>
              <w:rPr/>
              <w:t>MMX     0F D8  mod mm   m64</w:t>
              <w:tab/>
              <w:tab/>
              <w:t xml:space="preserve">PSUBUSB </w:t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D8  11  xmm1 xmm2 </w:t>
              <w:tab/>
              <w:t xml:space="preserve">      PSUBUSB 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D8  mod xmm  m128 </w:t>
              <w:tab/>
              <w:t xml:space="preserve">      PSUBUSB </w:t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D9  11  mm1  mm2</w:t>
              <w:tab/>
              <w:tab/>
              <w:t xml:space="preserve">PSUBUSW </w:t>
              <w:tab/>
              <w:t>mm1 ,mm2</w:t>
            </w:r>
          </w:p>
          <w:p>
            <w:pPr>
              <w:pStyle w:val="PlainText"/>
              <w:rPr/>
            </w:pPr>
            <w:r>
              <w:rPr/>
              <w:t>MMX     0F D9  mod mm   m64</w:t>
              <w:tab/>
              <w:tab/>
              <w:t xml:space="preserve">PSUBUSW </w:t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D9  11  xmm1 xmm2 </w:t>
              <w:tab/>
              <w:t xml:space="preserve">      PSUBUSW 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D9  mod xmm  m128 </w:t>
              <w:tab/>
              <w:t xml:space="preserve">      PSUBUSW </w:t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     0F DA  11  mm1  mm2</w:t>
              <w:tab/>
              <w:tab/>
              <w:t>PMINUB</w:t>
              <w:tab/>
              <w:t>mm1 ,mm2</w:t>
            </w:r>
          </w:p>
          <w:p>
            <w:pPr>
              <w:pStyle w:val="PlainText"/>
              <w:rPr/>
            </w:pPr>
            <w:r>
              <w:rPr/>
              <w:t>SSE     0F DA  mod mm   m64</w:t>
              <w:tab/>
              <w:tab/>
              <w:t>PMINUB</w:t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DA  11  xmm1 xmm2 </w:t>
              <w:tab/>
              <w:t xml:space="preserve">      PMINUB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DA  mod xmm  m128 </w:t>
              <w:tab/>
              <w:t xml:space="preserve">      PMINUB</w:t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DB  11  mm1  mm2</w:t>
              <w:tab/>
              <w:tab/>
              <w:t>PAND</w:t>
              <w:tab/>
              <w:tab/>
              <w:t>mm1 ,mm2</w:t>
            </w:r>
          </w:p>
          <w:p>
            <w:pPr>
              <w:pStyle w:val="PlainText"/>
              <w:rPr/>
            </w:pPr>
            <w:r>
              <w:rPr/>
              <w:t>MMX     0F DB  mod mm   m64</w:t>
              <w:tab/>
              <w:tab/>
              <w:t>PAND</w:t>
              <w:tab/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DB  11  xmm1 xmm2 </w:t>
              <w:tab/>
              <w:t xml:space="preserve">      PAND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>SSE2 66 0F DB  mod xmm  m64</w:t>
              <w:tab/>
              <w:tab/>
              <w:t>PAND</w:t>
              <w:tab/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DC  11  mm1  mm2</w:t>
              <w:tab/>
              <w:tab/>
              <w:t xml:space="preserve">PADDUSB </w:t>
              <w:tab/>
              <w:t>mm1 ,mm2</w:t>
            </w:r>
          </w:p>
          <w:p>
            <w:pPr>
              <w:pStyle w:val="PlainText"/>
              <w:rPr/>
            </w:pPr>
            <w:r>
              <w:rPr/>
              <w:t>MMX     0F DC  mod mm   m64</w:t>
              <w:tab/>
              <w:tab/>
              <w:t xml:space="preserve">PADDUSB </w:t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DC  11  xmm1 xmm2 </w:t>
              <w:tab/>
              <w:t xml:space="preserve">      PADDUSB 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DC  mod xmm  m128 </w:t>
              <w:tab/>
              <w:t xml:space="preserve">      PADDUSB </w:t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DD  11  mm1  mm2</w:t>
              <w:tab/>
              <w:tab/>
              <w:t xml:space="preserve">PADDUSW </w:t>
              <w:tab/>
              <w:t>mm1 ,mm2</w:t>
            </w:r>
          </w:p>
          <w:p>
            <w:pPr>
              <w:pStyle w:val="PlainText"/>
              <w:rPr/>
            </w:pPr>
            <w:r>
              <w:rPr/>
              <w:t>MMX     0F DD  mod mm   m64</w:t>
              <w:tab/>
              <w:tab/>
              <w:t xml:space="preserve">PADDUSW </w:t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DD  11  xmm1 xmm2 </w:t>
              <w:tab/>
              <w:t xml:space="preserve">      PADDUSW 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DD  mod xmm  m128 </w:t>
              <w:tab/>
              <w:t xml:space="preserve">      PADDUSW </w:t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     0F DE  11  mm1  mm2</w:t>
              <w:tab/>
              <w:tab/>
              <w:t>PMAXUB</w:t>
              <w:tab/>
              <w:t>mm1 ,mm2</w:t>
            </w:r>
          </w:p>
          <w:p>
            <w:pPr>
              <w:pStyle w:val="PlainText"/>
              <w:rPr/>
            </w:pPr>
            <w:r>
              <w:rPr/>
              <w:t>SSE     0F DE  mod mm   m64</w:t>
              <w:tab/>
              <w:tab/>
              <w:t>PMAXUB</w:t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DE  11  xmm1 xmm2 </w:t>
              <w:tab/>
              <w:t xml:space="preserve">      PMAXUB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DE  mod xmm  m128 </w:t>
              <w:tab/>
              <w:t xml:space="preserve">      PMAXUB</w:t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DF  11  mm1  mm2</w:t>
              <w:tab/>
              <w:tab/>
              <w:t>PANDN</w:t>
              <w:tab/>
              <w:tab/>
              <w:t>mm1 ,mm2</w:t>
            </w:r>
          </w:p>
          <w:p>
            <w:pPr>
              <w:pStyle w:val="PlainText"/>
              <w:rPr/>
            </w:pPr>
            <w:r>
              <w:rPr/>
              <w:t>MMX     0F DF  mod mm   m64</w:t>
              <w:tab/>
              <w:tab/>
              <w:t>PANDN</w:t>
              <w:tab/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DF  11  xmm1 xmm2 </w:t>
              <w:tab/>
              <w:t xml:space="preserve">      PANDN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>SSE2 66 0F DF  mod xmm  m64</w:t>
              <w:tab/>
              <w:tab/>
              <w:t>PANDN</w:t>
              <w:tab/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     0F E0  11  mm1  mm2</w:t>
              <w:tab/>
              <w:tab/>
              <w:t>PAVGB</w:t>
              <w:tab/>
              <w:tab/>
              <w:t>mm1 ,mm2</w:t>
            </w:r>
          </w:p>
          <w:p>
            <w:pPr>
              <w:pStyle w:val="PlainText"/>
              <w:rPr/>
            </w:pPr>
            <w:r>
              <w:rPr/>
              <w:t>SSE     0F E0  mod mm   m64</w:t>
              <w:tab/>
              <w:tab/>
              <w:t>PAVGB</w:t>
              <w:tab/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E0  11  xmm1 xmm2 </w:t>
              <w:tab/>
              <w:t xml:space="preserve">      PAVGB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E0  mod xmm  m128 </w:t>
              <w:tab/>
              <w:t xml:space="preserve">      PAVGB</w:t>
              <w:tab/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E1  11  mm1  mm2</w:t>
              <w:tab/>
              <w:tab/>
              <w:t>PSRAW</w:t>
              <w:tab/>
              <w:tab/>
              <w:t>mm1 ,mm2</w:t>
            </w:r>
          </w:p>
          <w:p>
            <w:pPr>
              <w:pStyle w:val="PlainText"/>
              <w:rPr/>
            </w:pPr>
            <w:r>
              <w:rPr/>
              <w:t>MMX     0F E1  mod mm   m64</w:t>
              <w:tab/>
              <w:tab/>
              <w:t>PSRAW</w:t>
              <w:tab/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E1  11  xmm1 xmm2 </w:t>
              <w:tab/>
              <w:t xml:space="preserve">      PSRAW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E1  mod xmm  m128 </w:t>
              <w:tab/>
              <w:t xml:space="preserve">      PSRAW</w:t>
              <w:tab/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E2  11  mm1  mm2</w:t>
              <w:tab/>
              <w:tab/>
              <w:t>PSRAD</w:t>
              <w:tab/>
              <w:tab/>
              <w:t>mm1 ,mm2</w:t>
            </w:r>
          </w:p>
          <w:p>
            <w:pPr>
              <w:pStyle w:val="PlainText"/>
              <w:rPr/>
            </w:pPr>
            <w:r>
              <w:rPr/>
              <w:t>MMX     0F E2  mod mm   m64</w:t>
              <w:tab/>
              <w:tab/>
              <w:t>PSRAD</w:t>
              <w:tab/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E2  11  xmm1 xmm2 </w:t>
              <w:tab/>
              <w:t xml:space="preserve">      PSRAD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E2  mod xmm  m128 </w:t>
              <w:tab/>
              <w:t xml:space="preserve">      PSRAD</w:t>
              <w:tab/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     0F E3  11  mm1  mm2</w:t>
              <w:tab/>
              <w:tab/>
              <w:t>PAVGW</w:t>
              <w:tab/>
              <w:tab/>
              <w:t>mm1 ,mm2</w:t>
            </w:r>
          </w:p>
          <w:p>
            <w:pPr>
              <w:pStyle w:val="PlainText"/>
              <w:rPr/>
            </w:pPr>
            <w:r>
              <w:rPr/>
              <w:t>SSE     0F E3  mod mm   m64</w:t>
              <w:tab/>
              <w:tab/>
              <w:t>PAVGW</w:t>
              <w:tab/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E3  11  xmm1 xmm2 </w:t>
              <w:tab/>
              <w:t xml:space="preserve">      PAVGW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E3  mod xmm  m128 </w:t>
              <w:tab/>
              <w:t xml:space="preserve">      PAVGW</w:t>
              <w:tab/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     0F E4  11  mm1  mm2</w:t>
              <w:tab/>
              <w:tab/>
              <w:t xml:space="preserve">PMULHUW </w:t>
              <w:tab/>
              <w:t>mm1 ,mm2</w:t>
            </w:r>
          </w:p>
          <w:p>
            <w:pPr>
              <w:pStyle w:val="PlainText"/>
              <w:rPr/>
            </w:pPr>
            <w:r>
              <w:rPr/>
              <w:t>SSE     0F E4  mod mm   m64</w:t>
              <w:tab/>
              <w:tab/>
              <w:t xml:space="preserve">PMULHUW </w:t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E4  11  xmm1 xmm2 </w:t>
              <w:tab/>
              <w:t xml:space="preserve">      PMULHUW 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E4  mod xmm  m128 </w:t>
              <w:tab/>
              <w:t xml:space="preserve">      PMULHUW </w:t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E5  11  mm1  mm2</w:t>
              <w:tab/>
              <w:tab/>
              <w:t>PMULHW</w:t>
              <w:tab/>
              <w:t>mm1 ,mm2</w:t>
            </w:r>
          </w:p>
          <w:p>
            <w:pPr>
              <w:pStyle w:val="PlainText"/>
              <w:rPr/>
            </w:pPr>
            <w:r>
              <w:rPr/>
              <w:t>MMX     0F E5  mod mm   m64</w:t>
              <w:tab/>
              <w:tab/>
              <w:t>PMULHW</w:t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E5  11  xmm1 xmm2 </w:t>
              <w:tab/>
              <w:t xml:space="preserve">      PMULHW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E5  mod xmm  m128 </w:t>
              <w:tab/>
              <w:t xml:space="preserve">      PMULHW</w:t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SSE2 66 0F E6  11  xmm1 xmm2 </w:t>
              <w:tab/>
              <w:t xml:space="preserve">      CVTPD2DQ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E6  mod xmm  m128 </w:t>
              <w:tab/>
              <w:t xml:space="preserve">      CVTPD2DQ</w:t>
              <w:tab/>
              <w:t>xmm ,m128</w:t>
            </w:r>
          </w:p>
          <w:p>
            <w:pPr>
              <w:pStyle w:val="PlainText"/>
              <w:rPr/>
            </w:pPr>
            <w:r>
              <w:rPr/>
              <w:t xml:space="preserve">SSE2 F2 0F E6  11  xmm1 xmm2 </w:t>
              <w:tab/>
              <w:t xml:space="preserve">      CVTTPD2DQ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F2 0F E6  mod xmm  m128 </w:t>
              <w:tab/>
              <w:t xml:space="preserve">      CVTTPD2DQ</w:t>
              <w:tab/>
              <w:t>xmm ,m128</w:t>
            </w:r>
          </w:p>
          <w:p>
            <w:pPr>
              <w:pStyle w:val="PlainText"/>
              <w:rPr/>
            </w:pPr>
            <w:r>
              <w:rPr/>
              <w:t xml:space="preserve">SSE2 F3 0F E6  11  xmm1 xmm2 </w:t>
              <w:tab/>
              <w:t xml:space="preserve">      CVTDQ2PD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>SSE2 F3 0F E6  mod xmm  m64</w:t>
              <w:tab/>
              <w:tab/>
              <w:t>CVTDQ2PD</w:t>
              <w:tab/>
              <w:t>xmm ,m64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     0F E7  mod mm   m64</w:t>
              <w:tab/>
              <w:tab/>
              <w:t>MOVNTQ</w:t>
              <w:tab/>
              <w:t>m64 ,mm</w:t>
            </w:r>
          </w:p>
          <w:p>
            <w:pPr>
              <w:pStyle w:val="PlainText"/>
              <w:rPr/>
            </w:pPr>
            <w:r>
              <w:rPr/>
              <w:t xml:space="preserve">SSE2 66 0F E7  mod mm   m128 </w:t>
              <w:tab/>
              <w:t xml:space="preserve">      MOVNTDQ </w:t>
              <w:tab/>
              <w:t>m128,mm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E8  11  mm1  mm2</w:t>
              <w:tab/>
              <w:tab/>
              <w:t>PSUBSB</w:t>
              <w:tab/>
              <w:t>mm1 ,mm2</w:t>
            </w:r>
          </w:p>
          <w:p>
            <w:pPr>
              <w:pStyle w:val="PlainText"/>
              <w:rPr/>
            </w:pPr>
            <w:r>
              <w:rPr/>
              <w:t>MMX     0F E8  mod mm   m64</w:t>
              <w:tab/>
              <w:tab/>
              <w:t>PSUBSB</w:t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E8  11  xmm1 xmm2 </w:t>
              <w:tab/>
              <w:t xml:space="preserve">      PSUBSB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E8  mod xmm  m128 </w:t>
              <w:tab/>
              <w:t xml:space="preserve">      PSUBSB</w:t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E9  11  mm1  mm2</w:t>
              <w:tab/>
              <w:tab/>
              <w:t>PSUBSW</w:t>
              <w:tab/>
              <w:t>mm1 ,mm2</w:t>
            </w:r>
          </w:p>
          <w:p>
            <w:pPr>
              <w:pStyle w:val="PlainText"/>
              <w:rPr/>
            </w:pPr>
            <w:r>
              <w:rPr/>
              <w:t>MMX     0F E9  mod mm   m64</w:t>
              <w:tab/>
              <w:tab/>
              <w:t>PSUBSW</w:t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E9  11  xmm1 xmm2 </w:t>
              <w:tab/>
              <w:t xml:space="preserve">      PSUBSW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E9  mod xmm  m128 </w:t>
              <w:tab/>
              <w:t xml:space="preserve">      PSUBSW</w:t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     0F EA  11  mm1  mm2</w:t>
              <w:tab/>
              <w:tab/>
              <w:t>PMINSW</w:t>
              <w:tab/>
              <w:t>mm1 ,mm2</w:t>
            </w:r>
          </w:p>
          <w:p>
            <w:pPr>
              <w:pStyle w:val="PlainText"/>
              <w:rPr/>
            </w:pPr>
            <w:r>
              <w:rPr/>
              <w:t>SSE     0F EA  mod mm   m64</w:t>
              <w:tab/>
              <w:tab/>
              <w:t>PMINSW</w:t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EA  11  xmm1 xmm2 </w:t>
              <w:tab/>
              <w:t xml:space="preserve">      PMINSW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EA  mod xmm  m128 </w:t>
              <w:tab/>
              <w:t xml:space="preserve">      PMINSW</w:t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EB  11  mm1  mm2</w:t>
              <w:tab/>
              <w:tab/>
              <w:t xml:space="preserve">POR </w:t>
              <w:tab/>
              <w:tab/>
              <w:t>mm1 ,mm2</w:t>
            </w:r>
          </w:p>
          <w:p>
            <w:pPr>
              <w:pStyle w:val="PlainText"/>
              <w:rPr/>
            </w:pPr>
            <w:r>
              <w:rPr/>
              <w:t>MMX     0F EB  mod mm   m64</w:t>
              <w:tab/>
              <w:tab/>
              <w:t xml:space="preserve">POR </w:t>
              <w:tab/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EB  11  xmm1 xmm2 </w:t>
              <w:tab/>
              <w:t xml:space="preserve">      POR 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EB  mod xmm  m128 </w:t>
              <w:tab/>
              <w:t xml:space="preserve">      POR </w:t>
              <w:tab/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EC  11  mm1  mm2</w:t>
              <w:tab/>
              <w:tab/>
              <w:t>PADDSB</w:t>
              <w:tab/>
              <w:t>mm1 ,mm2</w:t>
            </w:r>
          </w:p>
          <w:p>
            <w:pPr>
              <w:pStyle w:val="PlainText"/>
              <w:rPr/>
            </w:pPr>
            <w:r>
              <w:rPr/>
              <w:t>MMX     0F EC  mod mm   m64</w:t>
              <w:tab/>
              <w:tab/>
              <w:t>PADDSB</w:t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EC  11  xmm1 xmm2 </w:t>
              <w:tab/>
              <w:t xml:space="preserve">      PADDSB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EC  mod xmm  m128 </w:t>
              <w:tab/>
              <w:t xml:space="preserve">      PADDSB</w:t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ED  11  mm1  mm2</w:t>
              <w:tab/>
              <w:tab/>
              <w:t>PADDSW</w:t>
              <w:tab/>
              <w:t>mm1 ,mm2</w:t>
            </w:r>
          </w:p>
          <w:p>
            <w:pPr>
              <w:pStyle w:val="PlainText"/>
              <w:rPr/>
            </w:pPr>
            <w:r>
              <w:rPr/>
              <w:t>MMX     0F ED  mod mm   m64</w:t>
              <w:tab/>
              <w:tab/>
              <w:t>PADDSW</w:t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ED  11  xmm1 xmm2 </w:t>
              <w:tab/>
              <w:t xml:space="preserve">      PADDSW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ED  mod xmm  m128 </w:t>
              <w:tab/>
              <w:t xml:space="preserve">      PADDSW</w:t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     0F EE  11  mm1  mm2</w:t>
              <w:tab/>
              <w:tab/>
              <w:t>PMAXSW</w:t>
              <w:tab/>
              <w:t>mm1 ,mm2</w:t>
            </w:r>
          </w:p>
          <w:p>
            <w:pPr>
              <w:pStyle w:val="PlainText"/>
              <w:rPr/>
            </w:pPr>
            <w:r>
              <w:rPr/>
              <w:t>SSE     0F EE  mod mm   m64</w:t>
              <w:tab/>
              <w:tab/>
              <w:t>PMAXSW</w:t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EE  11  xmm1 xmm2 </w:t>
              <w:tab/>
              <w:t xml:space="preserve">      PMAXSW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EE  mod xmm  m128 </w:t>
              <w:tab/>
              <w:t xml:space="preserve">      PMAXSW</w:t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EF  11  mm1  mm2</w:t>
              <w:tab/>
              <w:tab/>
              <w:t>PXOR</w:t>
              <w:tab/>
              <w:tab/>
              <w:t>mm1 ,mm2</w:t>
            </w:r>
          </w:p>
          <w:p>
            <w:pPr>
              <w:pStyle w:val="PlainText"/>
              <w:rPr/>
            </w:pPr>
            <w:r>
              <w:rPr/>
              <w:t>MMX     0F EF  mod mm   m64</w:t>
              <w:tab/>
              <w:tab/>
              <w:t>PXOR</w:t>
              <w:tab/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EF  11  xmm1 xmm2 </w:t>
              <w:tab/>
              <w:t xml:space="preserve">      PXOR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EF  mod xmm  m128 </w:t>
              <w:tab/>
              <w:t xml:space="preserve">      PXOR</w:t>
              <w:tab/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F1  11  mm1  mm2</w:t>
              <w:tab/>
              <w:tab/>
              <w:t>PSLLW</w:t>
              <w:tab/>
              <w:tab/>
              <w:t>mm1 ,mm2</w:t>
            </w:r>
          </w:p>
          <w:p>
            <w:pPr>
              <w:pStyle w:val="PlainText"/>
              <w:rPr/>
            </w:pPr>
            <w:r>
              <w:rPr/>
              <w:t>MMX     0F F1  mod mm   m64</w:t>
              <w:tab/>
              <w:tab/>
              <w:t>PSLLW</w:t>
              <w:tab/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F1  11  xmm1 xmm2 </w:t>
              <w:tab/>
              <w:t xml:space="preserve">      PSLLW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>SSE2 66 0F F1  mod xmm  m64</w:t>
              <w:tab/>
              <w:tab/>
              <w:t>PSLLW</w:t>
              <w:tab/>
              <w:tab/>
              <w:t>xmm ,m64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F2  11  mm1  mm2</w:t>
              <w:tab/>
              <w:tab/>
              <w:t>PSLLD</w:t>
              <w:tab/>
              <w:tab/>
              <w:t>mm1 ,mm2</w:t>
            </w:r>
          </w:p>
          <w:p>
            <w:pPr>
              <w:pStyle w:val="PlainText"/>
              <w:rPr/>
            </w:pPr>
            <w:r>
              <w:rPr/>
              <w:t>MMX     0F F2  mod mm   m64</w:t>
              <w:tab/>
              <w:tab/>
              <w:t>PSLLD</w:t>
              <w:tab/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F2  11  xmm1 xmm2 </w:t>
              <w:tab/>
              <w:t xml:space="preserve">      PSLLD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>SSE2 66 0F F2  mod xmm  m64</w:t>
              <w:tab/>
              <w:tab/>
              <w:t>PSLLD</w:t>
              <w:tab/>
              <w:tab/>
              <w:t>xmm ,m64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F3  11  mm1  mm2</w:t>
              <w:tab/>
              <w:tab/>
              <w:t>PSLLQ</w:t>
              <w:tab/>
              <w:tab/>
              <w:t>mm1 ,mm2</w:t>
            </w:r>
          </w:p>
          <w:p>
            <w:pPr>
              <w:pStyle w:val="PlainText"/>
              <w:rPr/>
            </w:pPr>
            <w:r>
              <w:rPr/>
              <w:t>MMX     0F F3  mod mm   m64</w:t>
              <w:tab/>
              <w:tab/>
              <w:t>PSLLQ</w:t>
              <w:tab/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F3  11  xmm1 xmm2 </w:t>
              <w:tab/>
              <w:t xml:space="preserve">      PSLLQ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>SSE2 66 0F F3  mod xmm  m64</w:t>
              <w:tab/>
              <w:tab/>
              <w:t>PSLLQ</w:t>
              <w:tab/>
              <w:tab/>
              <w:t>xmm ,m64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2    0F F4  11  mm1  mm2</w:t>
              <w:tab/>
              <w:tab/>
              <w:t>PMULLUDQ</w:t>
              <w:tab/>
              <w:t>mm1 ,mm2</w:t>
            </w:r>
          </w:p>
          <w:p>
            <w:pPr>
              <w:pStyle w:val="PlainText"/>
              <w:rPr/>
            </w:pPr>
            <w:r>
              <w:rPr/>
              <w:t>SSE2    0F F4  mod mm   m64</w:t>
              <w:tab/>
              <w:tab/>
              <w:t>PMULLUDQ</w:t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F4  11  xmm1 xmm2 </w:t>
              <w:tab/>
              <w:t xml:space="preserve">      PMULLUDQ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F4  mod xmm  m128 </w:t>
              <w:tab/>
              <w:t xml:space="preserve">      PMULLUDQ</w:t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F5  11  mm1  mm2</w:t>
              <w:tab/>
              <w:tab/>
              <w:t xml:space="preserve">PMADDWD </w:t>
              <w:tab/>
              <w:t>mm1 ,mm2</w:t>
            </w:r>
          </w:p>
          <w:p>
            <w:pPr>
              <w:pStyle w:val="PlainText"/>
              <w:rPr/>
            </w:pPr>
            <w:r>
              <w:rPr/>
              <w:t>MMX     0F F5  mod mm   m64</w:t>
              <w:tab/>
              <w:tab/>
              <w:t xml:space="preserve">PMADDWD </w:t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F5  11  xmm1 xmm2 </w:t>
              <w:tab/>
              <w:t xml:space="preserve">      PMADDWD 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F5  mod xmm  m128 </w:t>
              <w:tab/>
              <w:t xml:space="preserve">      PMADDWD </w:t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     0F F6  11  mm1  mm2</w:t>
              <w:tab/>
              <w:tab/>
              <w:t>PSADBW</w:t>
              <w:tab/>
              <w:t>mm1 ,mm2</w:t>
            </w:r>
          </w:p>
          <w:p>
            <w:pPr>
              <w:pStyle w:val="PlainText"/>
              <w:rPr/>
            </w:pPr>
            <w:r>
              <w:rPr/>
              <w:t>SSE     0F F6  mod mm   m64</w:t>
              <w:tab/>
              <w:tab/>
              <w:t>PSADBW</w:t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F6  11  xmm1 xmm2 </w:t>
              <w:tab/>
              <w:t xml:space="preserve">      PSADBW</w:t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F6  11  xmm1 m128 </w:t>
              <w:tab/>
              <w:t xml:space="preserve">      PSADBW</w:t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     0F F7  11  mm1  mm2</w:t>
              <w:tab/>
              <w:tab/>
              <w:t>MASKMOVQ</w:t>
              <w:tab/>
              <w:t>mm1 ,mm2</w:t>
              <w:tab/>
              <w:tab/>
              <w:t>??? mm2  mm1</w:t>
            </w:r>
          </w:p>
          <w:p>
            <w:pPr>
              <w:pStyle w:val="PlainText"/>
              <w:rPr/>
            </w:pPr>
            <w:r>
              <w:rPr/>
              <w:t xml:space="preserve">SSE2 66 0F F7  11  xmm1 xmm2 </w:t>
              <w:tab/>
              <w:t xml:space="preserve">      MASKMOVDQU</w:t>
              <w:tab/>
              <w:t>xmm1,xmm2</w:t>
              <w:tab/>
              <w:tab/>
              <w:t>??? xmm2 xmm1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F8  11  mm1  mm2</w:t>
              <w:tab/>
              <w:tab/>
              <w:t>PSUBB</w:t>
              <w:tab/>
              <w:tab/>
              <w:t>mm1 ,mm2</w:t>
            </w:r>
          </w:p>
          <w:p>
            <w:pPr>
              <w:pStyle w:val="PlainText"/>
              <w:rPr/>
            </w:pPr>
            <w:r>
              <w:rPr/>
              <w:t>MMX     0F F8  mod mm   m64</w:t>
              <w:tab/>
              <w:tab/>
              <w:t>PSUBB</w:t>
              <w:tab/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F8  11  xmm1 xmm2 </w:t>
              <w:tab/>
              <w:t xml:space="preserve">      PSUBB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F8  mod xmm  m128 </w:t>
              <w:tab/>
              <w:t xml:space="preserve">      PSUBB</w:t>
              <w:tab/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F9  11  mm1  mm2</w:t>
              <w:tab/>
              <w:tab/>
              <w:t>PSUBW</w:t>
              <w:tab/>
              <w:tab/>
              <w:t>mm1 ,mm2</w:t>
            </w:r>
          </w:p>
          <w:p>
            <w:pPr>
              <w:pStyle w:val="PlainText"/>
              <w:rPr/>
            </w:pPr>
            <w:r>
              <w:rPr/>
              <w:t>MMX     0F F9  mod mm   m64</w:t>
              <w:tab/>
              <w:tab/>
              <w:t>PSUBW</w:t>
              <w:tab/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F9  11  xmm1 xmm2 </w:t>
              <w:tab/>
              <w:t xml:space="preserve">      PSUBW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F9  mod xmm  m128 </w:t>
              <w:tab/>
              <w:t xml:space="preserve">      PSUBW</w:t>
              <w:tab/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FA  11  mm1  mm2</w:t>
              <w:tab/>
              <w:tab/>
              <w:t>PSUBD</w:t>
              <w:tab/>
              <w:tab/>
              <w:t>mm1 ,mm2</w:t>
            </w:r>
          </w:p>
          <w:p>
            <w:pPr>
              <w:pStyle w:val="PlainText"/>
              <w:rPr/>
            </w:pPr>
            <w:r>
              <w:rPr/>
              <w:t>MMX     0F FA  mod mm   m64</w:t>
              <w:tab/>
              <w:tab/>
              <w:t>PSUBD</w:t>
              <w:tab/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FA  11  xmm1 xmm2 </w:t>
              <w:tab/>
              <w:t xml:space="preserve">      PSUBD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FA  mod xmm  m128 </w:t>
              <w:tab/>
              <w:t xml:space="preserve">      PSUBD</w:t>
              <w:tab/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2    0F FB  11  mm1  mm2</w:t>
              <w:tab/>
              <w:tab/>
              <w:t>PSUBQ</w:t>
              <w:tab/>
              <w:tab/>
              <w:t>mm1 ,mm2</w:t>
            </w:r>
          </w:p>
          <w:p>
            <w:pPr>
              <w:pStyle w:val="PlainText"/>
              <w:rPr/>
            </w:pPr>
            <w:r>
              <w:rPr/>
              <w:t>SSE2    0F FB  mod mm   m64</w:t>
              <w:tab/>
              <w:tab/>
              <w:t>PSUBQ</w:t>
              <w:tab/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FB  11  xmm1 xmm2 </w:t>
              <w:tab/>
              <w:t xml:space="preserve">      PSUBQ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FB  mod xmm  m128 </w:t>
              <w:tab/>
              <w:t xml:space="preserve">      PSUBQ</w:t>
              <w:tab/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FC  11  mm1  mm2</w:t>
              <w:tab/>
              <w:tab/>
              <w:t>PADDB</w:t>
              <w:tab/>
              <w:tab/>
              <w:t>mm1 ,mm2</w:t>
            </w:r>
          </w:p>
          <w:p>
            <w:pPr>
              <w:pStyle w:val="PlainText"/>
              <w:rPr/>
            </w:pPr>
            <w:r>
              <w:rPr/>
              <w:t>MMX     0F FC  mod mm   m64</w:t>
              <w:tab/>
              <w:tab/>
              <w:t>PADDB</w:t>
              <w:tab/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FC  11  xmm1 xmm2 </w:t>
              <w:tab/>
              <w:t xml:space="preserve">      PADDB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FC  mod xmm  m128 </w:t>
              <w:tab/>
              <w:t xml:space="preserve">      PADDB</w:t>
              <w:tab/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FD  11  mm1  mm2</w:t>
              <w:tab/>
              <w:tab/>
              <w:t>PADDW</w:t>
              <w:tab/>
              <w:tab/>
              <w:t>mm1 ,mm2</w:t>
            </w:r>
          </w:p>
          <w:p>
            <w:pPr>
              <w:pStyle w:val="PlainText"/>
              <w:rPr/>
            </w:pPr>
            <w:r>
              <w:rPr/>
              <w:t>MMX     0F FD  mod mm   m64</w:t>
              <w:tab/>
              <w:tab/>
              <w:t>PADDW</w:t>
              <w:tab/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FD  11  xmm1 xmm2 </w:t>
              <w:tab/>
              <w:t xml:space="preserve">      PADDW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FD  mod xmm  m128 </w:t>
              <w:tab/>
              <w:t xml:space="preserve">      PADDW</w:t>
              <w:tab/>
              <w:tab/>
              <w:t>xmm ,m128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     0F FE  11  mm1  mm2</w:t>
              <w:tab/>
              <w:tab/>
              <w:t>PADDD</w:t>
              <w:tab/>
              <w:tab/>
              <w:t>mm1 ,mm2</w:t>
            </w:r>
          </w:p>
          <w:p>
            <w:pPr>
              <w:pStyle w:val="PlainText"/>
              <w:rPr/>
            </w:pPr>
            <w:r>
              <w:rPr/>
              <w:t>MMX     0F FE  mod mm   m64</w:t>
              <w:tab/>
              <w:tab/>
              <w:t>PADDD</w:t>
              <w:tab/>
              <w:tab/>
              <w:t>mm  ,m64</w:t>
            </w:r>
          </w:p>
          <w:p>
            <w:pPr>
              <w:pStyle w:val="PlainText"/>
              <w:rPr/>
            </w:pPr>
            <w:r>
              <w:rPr/>
              <w:t xml:space="preserve">SSE2 66 0F FE  11  xmm1 xmm2 </w:t>
              <w:tab/>
              <w:t xml:space="preserve">      PADDD</w:t>
              <w:tab/>
              <w:tab/>
              <w:t>xmm1,xmm2</w:t>
            </w:r>
          </w:p>
          <w:p>
            <w:pPr>
              <w:pStyle w:val="PlainText"/>
              <w:rPr/>
            </w:pPr>
            <w:r>
              <w:rPr/>
              <w:t xml:space="preserve">SSE2 66 0F FE  mod xmm  m128 </w:t>
              <w:tab/>
              <w:t xml:space="preserve">      PADDD</w:t>
              <w:tab/>
              <w:tab/>
              <w:t>xmm ,m128</w:t>
            </w:r>
          </w:p>
        </w:tc>
      </w:tr>
    </w:tbl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00:55:00Z</dcterms:created>
  <dc:creator>Bob Smith</dc:creator>
  <dc:description/>
  <dc:language>en-US</dc:language>
  <cp:lastModifiedBy>Bob Smith</cp:lastModifiedBy>
  <cp:lastPrinted>2001-01-03T20:23:00Z</cp:lastPrinted>
  <dcterms:modified xsi:type="dcterms:W3CDTF">2001-01-07T23:29:00Z</dcterms:modified>
  <cp:revision>11</cp:revision>
  <dc:subject/>
  <dc:title/>
</cp:coreProperties>
</file>