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oid Spurious Interrupt On Cer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from talking with Intel that some 8259s are flak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urious interrupt (IRQ7) even if that IRQ is mask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Mask Register.  This means that on such systems, an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while SWAT is active and be passed on down to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WAT didn't expect it to occur and has no handler at th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puts on additional body armor to cover this hardwa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INC</w:t>
        <w:tab/>
        <w:t xml:space="preserve"> Define equates for IRQ7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Save and restore SWAT's local IRQ7 handl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D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Define save areas for INT 0F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cept INT 0Fh handler while SW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tore original INT 0Fh handler when SW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