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 Device Driver SWAT Sensitive to PCI Extended Memo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 change to 386MAX to support the PCI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needs to be copied to device SWAT not only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how much extended memory is in the system, but also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to any subsequent program requesting the extende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>Widen DEVEXTSIZE from word to 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RMDEV15, return min(DEVEXTSIZE.ELO,0FFFF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 88h, and return DEVEXTSIZE fr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DA88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HECK_EXT, see if the PCI Extende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