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Bookmark Processing With Physical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nge, you can use the Bookmark feature (Shift-F1/F2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ing physical memory (U addr P or U addr P cr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  <w:tab/>
        <w:t xml:space="preserve"> If physical unassemble, setup for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