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VMSINT To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VCPI programs choke when VMSINT is enabled, it'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n and off selectively. 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command l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fine action routine for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