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vert The rest of SWAT Over to USE32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the bulk of it, other than the inevitable set of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ugs I've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 tested these changes with the remote debugging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.  I have tested them with all sorts of disassembly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CPI and Windows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.EXE:</w:t>
        <w:tab/>
        <w:t xml:space="preserve"> Now called FLINK.EXE -- you fill in the first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x bug of spurious fixup overflow, althoug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alid fixup overflows might now be suppr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M.INC</w:t>
        <w:tab/>
        <w:t xml:space="preserve"> Define LOG2 macro to convert mask to highes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dex.  Use this macro when shifting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the right to convert it to an item index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sed with scaled inde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</w:t>
        <w:tab/>
        <w:t xml:space="preserve"> Note dependency of most .ASM files on SWAT_SEG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1_FNS.INC</w:t>
        <w:tab/>
        <w:t xml:space="preserve"> Widen data field for USE32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1_TAB.INC</w:t>
        <w:tab/>
        <w:t xml:space="preserve"> Widen data fields for USE32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1_WIN.INC</w:t>
        <w:tab/>
        <w:t xml:space="preserve"> Widen data fields for USE32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1_ESC.ASM</w:t>
        <w:tab/>
        <w:t xml:space="preserve"> Widen data fields for USE32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1_FOP.ASM</w:t>
        <w:tab/>
        <w:t xml:space="preserve"> Widen data fields for USE32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1_GRP.ASM</w:t>
        <w:tab/>
        <w:t xml:space="preserve"> Widen data fields for USE32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1_MSC.ASM</w:t>
        <w:tab/>
        <w:t xml:space="preserve"> Widen data fields for USE32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1_TAB.ASM</w:t>
        <w:tab/>
        <w:t xml:space="preserve"> Widen data fields for USE32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1_TXT.ASM</w:t>
        <w:tab/>
        <w:t xml:space="preserve"> Widen data fields for USE32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1_WIN.ASM</w:t>
        <w:tab/>
        <w:t xml:space="preserve"> Widen data fields for USE32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</w:t>
        <w:tab/>
        <w:t xml:space="preserve"> Allow local INT1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te dependency of most .ASM files on SWAT_SEG.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se FLINK instead of LINK to link SWAT's .OBJ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se /D switch in FIXOVL for wid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TGRP.INC</w:t>
        <w:tab/>
        <w:t xml:space="preserve"> Change USE16 to USE32 to match the change in SWAT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87.INC</w:t>
        <w:tab/>
        <w:t xml:space="preserve"> Widen data fields for USE32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CMD.INC</w:t>
        <w:tab/>
        <w:t xml:space="preserve"> Widen data fields for USE32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COM.INC</w:t>
        <w:tab/>
        <w:t xml:space="preserve"> Widen data fields for USE32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INF.INC</w:t>
        <w:tab/>
        <w:t xml:space="preserve"> Define additional fields needed for SWATVX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OVL.INC</w:t>
        <w:tab/>
        <w:t xml:space="preserve"> Widen data fields for USE32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REM.INC</w:t>
        <w:tab/>
        <w:t xml:space="preserve"> Widen data fields for USE32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SEG.INC</w:t>
        <w:tab/>
        <w:t xml:space="preserve"> Widen data fields for USE32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fine additional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VCP.INC</w:t>
        <w:tab/>
        <w:t xml:space="preserve"> Widen data fields for USE32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87_DISP.ASM</w:t>
        <w:tab/>
        <w:t xml:space="preserve"> Widen data fields for USE32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87_TABS.ASM</w:t>
        <w:tab/>
        <w:t xml:space="preserve"> Widen data fields for USE32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87.ASM</w:t>
        <w:tab/>
        <w:t xml:space="preserve"> Widen data fields for USE32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.ASM</w:t>
        <w:tab/>
        <w:t xml:space="preserve"> Widen data fields for USE32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clude additional fields in SWATINFO_ST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WATVXD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AFL.ASM</w:t>
        <w:tab/>
        <w:t xml:space="preserve"> Widen data fields for USE32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AGR.ASM</w:t>
        <w:tab/>
        <w:t xml:space="preserve"> Widen data fields for USE32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ARG.ASM</w:t>
        <w:tab/>
        <w:t xml:space="preserve"> Widen data fields for USE32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BLK.ASM</w:t>
        <w:tab/>
        <w:t xml:space="preserve"> Widen data fields for USE32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CMD.ASM</w:t>
        <w:tab/>
        <w:t xml:space="preserve"> Widen data fields for USE32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DBG.ASM</w:t>
        <w:tab/>
        <w:t xml:space="preserve"> Widen data fields for USE32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DR2.ASM</w:t>
        <w:tab/>
        <w:t xml:space="preserve"> Widen data fields for USE32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DRV.ASM</w:t>
        <w:tab/>
        <w:t xml:space="preserve"> Widen data fields for USE32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DTE.ASM</w:t>
        <w:tab/>
        <w:t xml:space="preserve"> Widen data fields for USE32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FBR.ASM</w:t>
        <w:tab/>
        <w:t xml:space="preserve"> Widen data fields for USE32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FCN.ASM</w:t>
        <w:tab/>
        <w:t xml:space="preserve"> Widen data fields for USE32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FVM.ASM</w:t>
        <w:tab/>
        <w:t xml:space="preserve"> Widen data fields for USE32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GOT.ASM</w:t>
        <w:tab/>
        <w:t xml:space="preserve"> Widen data fields for USE32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HEX.ASM</w:t>
        <w:tab/>
        <w:t xml:space="preserve"> Widen data fields for USE32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HLP.ASM</w:t>
        <w:tab/>
        <w:t xml:space="preserve"> Widen data fields for USE32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HTX.ASM</w:t>
        <w:tab/>
        <w:t xml:space="preserve"> Widen data fields for USE32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INI.ASM</w:t>
        <w:tab/>
        <w:t xml:space="preserve"> Widen data fields for USE32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INT.ASM</w:t>
        <w:tab/>
        <w:t xml:space="preserve"> Widen data fields for USE32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IOP.ASM</w:t>
        <w:tab/>
        <w:t xml:space="preserve"> Widen data fields for USE32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KEY.ASM</w:t>
        <w:tab/>
        <w:t xml:space="preserve"> Widen data fields for USE32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KTB.ASM</w:t>
        <w:tab/>
        <w:t xml:space="preserve"> Widen data fields for USE32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MEM.ASM</w:t>
        <w:tab/>
        <w:t xml:space="preserve"> Widen data fields for USE32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MSC.ASM</w:t>
        <w:tab/>
        <w:t xml:space="preserve"> Widen data fields for USE32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OPR.ASM</w:t>
        <w:tab/>
        <w:t xml:space="preserve"> Widen data fields for USE32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PTE.ASM</w:t>
        <w:tab/>
        <w:t xml:space="preserve"> Widen data fields for USE32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REG.ASM</w:t>
        <w:tab/>
        <w:t xml:space="preserve"> Widen data fields for USE32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REM.ASM</w:t>
        <w:tab/>
        <w:t xml:space="preserve"> Widen data fields for USE32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SCR.ASM</w:t>
        <w:tab/>
        <w:t xml:space="preserve"> Widen data fields for USE32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SIG.ASM</w:t>
        <w:tab/>
        <w:t xml:space="preserve"> Widen data fields for USE32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SRC.ASM</w:t>
        <w:tab/>
        <w:t xml:space="preserve"> Widen data fields for USE32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SYM.ASM</w:t>
        <w:tab/>
        <w:t xml:space="preserve"> Widen data fields for USE32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TOG.ASM</w:t>
        <w:tab/>
        <w:t xml:space="preserve"> Widen data fields for USE32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UNA.ASM</w:t>
        <w:tab/>
        <w:t xml:space="preserve"> Widen data fields for USE32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VCP.ASM</w:t>
        <w:tab/>
        <w:t xml:space="preserve"> Widen data fields for USE32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VID.ASM</w:t>
        <w:tab/>
        <w:t xml:space="preserve"> Widen data fields for USE32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WIN.ASM</w:t>
        <w:tab/>
        <w:t xml:space="preserve"> Widen data fields for USE32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XLT.ASM</w:t>
        <w:tab/>
        <w:t xml:space="preserve"> Widen data fields for USE32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