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GPSKIP=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new GPSK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anticipation of using /Ml with MASM (which requires exa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), use the proper case when call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GPS.INC</w:t>
        <w:tab/>
        <w:t xml:space="preserve"> Define flag for GPSKIP=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entry for GPSKIP=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Test for GPSKIP=C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nticipation of using /Ml with MASM, us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when call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