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hanges INT1_WIN.ASM to include WINDEVID.INC and use the 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TVXD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INT1_FNS.ASM to mask off the high-order bit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function code.  This bit controls the JMP versus CAL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20h.  Before this change, SWAT declared those with the high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kn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