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GP Skip Keyword For 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ruding into other memory manager's PL0 context (com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 near you soon), I've found it helpful to GP Skip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silly as it sounds, some MMs (EMM386 from MS)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in the IDT of many interrupts to zero such that they generate a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when executed from VM (a PL3 context).  This change adds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the list of ones you may wish to skip but st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rapping other GP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added the keyword ALL to skip all such GP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o we don't have to change our profiles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skip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efine new GPSKI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consistent format for seco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PS.INC</w:t>
        <w:tab/>
        <w:t xml:space="preserve"> Define new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new keywords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CHECK_GPS, check for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