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XMS/EMS Memory v1.0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XEMEM &lt;xms|ems&gt; &lt;grab&gt; &lt;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XEMEM &lt;xms|ems&gt; &lt;releas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XEMEM &lt;xms|ems&gt; &lt;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MEM.LOG contains successful grab or release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