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ound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OUND [&lt;frequency&gt; &lt;delay&gt; &lt;paus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requency in Hertz, and delay and pause in milli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