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ESF to HTM v1.1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ESF2HTM &lt;ESF95_directory&gt; [-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do not delete useless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ESF95.SRC located in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HTML files in current directory, making entries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easant than with brain-damaged origi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: ESF2HTM K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F2HTM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F2HT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nly original ESF 95 v1.0 CDROM is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F95.SRC should be 12.296.607 bytes long and Aug 11, 1995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reated HTML files will require approximately 11 Mb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ries in INDEX.HTM master index, although correct and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sorted : this is left as an exercis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y good text editor and/or any good sort utility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is program, for now, only retrieves text dictionary ent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y design, as other data were found without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ASCII without any pictures ! AALIB for ever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 newer ESF is now freely available online, but online on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rinted and CDROM older editions still have the grea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eing readable OFFLINE without any need for useless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Incidentally, kudos to John Clute, Peter Nicholls et al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F is a GRE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