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tatic TV screen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TATIC [elements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low resolution (320x200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#  percentage of lines in static noise [0..100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palette [1..6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noise mode [1..2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#  delay in milliseconds [0..100]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synchro bar upwards (default is down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disable synchr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low static noise fad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ignor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just turn screen off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belongs to [1..30000] interval, 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running : [Return|Escape], [PageUp|PageDn], [+|-], [M], [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