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ower OFF for Advanced Power Management BIOSes v1.0a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POWEROFF &lt;-yes|-test&gt; [-overri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[y|o] do actually turn system off (safety mea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do not actually turn system off (te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[o|y] enable APM BIOS functionality even if it is current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y[y|o] and -o[o|y] options stand for "-y -o" command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