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PC2MAC v1.0a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PC2MAC InFile[.ASC] [-o] [-sp] [-q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  Section and paragraph symbols are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C ASCII set. Use this switch if you want PC2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m to normal characters in the Mac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default is letting them as control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m  Use this switch if you want PC2MAC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s marks to the special set used in Mac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ich are illegal or without equivalent become 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haracters of the PC ASCII set become "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file will have .MAC exten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