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ectors demo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VECTORS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end on 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#  object ([0..14]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palette ([0..5]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flat 2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[+]-next palette  [O][PgDn]-next object  [F]-flat 2D  [Space]-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ape|Enter]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lthough greatly cleaned, rewritten and enhanced, wa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QuickBASIC code (VBOB1.BAS) found in an old Simtel SWAG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