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-  list, test and extract compressed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 [-Z]    [-cflptuvz[abjnoqsCLMVX$/:]]    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 ...]  [-x xfile(s) ...] 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will  list,  test,  or  extract  files  from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commonly found on MS-DOS  systems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 (with no options) is to extrac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and subdirectories below it)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ZIP archive.  A companion program, zip(1L),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s ZIP  archives;  both  programs  are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created by PKWARE's PKZIP and PKUNZIP f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n many cases the program options or default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  itself cannot. 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ose supported in  commonly  used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s (sh, ksh, csh) and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ackets;  ranges  are  specif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If an  exclamation  poi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 sure  to quote any character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be interpreted or modified  by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.zip is appended.  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 files  are  supported,  as  with any oth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; just specify  the  .exe  suffix  (if 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list  of  archive  member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, separated by spaces.   (VMS  version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d  with  VMSCLI defined must delimi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 instead.  See -v in OPTIONS below.)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(wildcards)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members; see above.  Again, be  sure  to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 that  would  otherwise  be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unzip  foo  *.[ch]  -x  */*''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 all  C source files in the m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ne in any  subdirectories.   Without  the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 all  C  source  files  in 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zip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directory to which  to  extrac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all files and subdirectories are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in the current directory; the -d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in an arbitrary directory (alway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ne has permission to write to the 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need not appear at the end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; it is also accepted before  the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 (with  the  normal options),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ly after the zipfile specification,  o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(s)  and  the  -x  option. 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may be  concatenated  without  any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between  them,  but note that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shell behavior to be suppressed. 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ar, ``-d ~'' (tilde) is expanded by Unix C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name of the  user's  home  directo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d~''  is treated as a literal subdirectory ``~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,  in  order  to  support  obsolescent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usage  screen  is  limited  to 22 or 23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herefore be considered  only  a  remin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 unzip  syntax rather than an exhaustiv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flags.  The exhaustive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zipinfo(1L) mode.  If the first option on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 is -Z, the remaining options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zipinfo(1L) options.  See the appropria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[OS/2,  Unix DLL] print extended help for the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extract files  to  stdout/screen  (``CRT''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similar to the -p optio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each file is printed as  it  is 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a option is allowed, and ASCII-EBCDIC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is  automatically  performed  if 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is  not  listed  in  the  unzi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freshen existing files, i.e.,  extract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already exist on disk and that a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isk copies.   By  default  unzip 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overwriting,  but the -o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ppress the  queries.   Note  that  unde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 systems,  the  TZ (timezone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must be set correctly in order for -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to  work  properly  (under Unix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set automatically).  The reasons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omewhat subtle but have to do with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es between DOS-format file times  (alway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 and Unix-format times (always in GMT/U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cessity to compare the  two.   A  typical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is  ``PST8PDT''  (US Pacific time wit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 adjustment  for  Daylight  Savings  Ti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summer tim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archive  files  (short  format).  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file sizes and modification d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 of  the  specified  files are prin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otals for all files specified.  If UnZip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 with  OS2_EAS defined, the -l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columns for the sizes of stored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 (EAs)  and  OS/2  access 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Ls).  In addition, the zipfile comment an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ual  file comments (if any) are displa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as archived from a  single-cas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 example,  the old MS-DOS FAT file syst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L option was given, the filename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wercase and is prefixed with a caret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extract  files  to  pipe (stdout). 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a is sent to  stdout,  and 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extracted in binary format, jus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(no 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test archive  files.   This  option  extrac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file  in  memory  and  compares 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yclic redundancy check, an enhanced checksum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xpanded  file with the original file'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[most OSes] set the timestamp on the archive(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of  the newest file in each one.  Thi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s to zip's -go option except that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 on   wildcard  zipfiles  (e.g.,  ``unzip 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*.zip'') an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update  existing  files  and  create  new  on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   This option performs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f option, extracting (with query)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newer  than  those with the same nam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addition it extracts those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 exist  on disk.  See -f above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 setting the timez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be verbose or print diagnostic version inf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has  evolved  and  now  behaves  a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and a modifier.  As an  option  it  ha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:   when  a  zipfile  is  specifi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ptions, -v lists  archive  files  verb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o the basic -l info th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size, compression ratio and 32-bit 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 zipfile is specified (that is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is  simply  ``unzip  -v''),  a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is  printed.   In  addition  to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with release date and version,  unzip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me Info-ZIP ftp site and where to fi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ther ftp and non-ftp sites; the target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system  for  which it was compil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) the hardware on which it  was 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piler and version used, and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; any special compilation  options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the program's operation (see also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; and any options stored in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that  might  do  the  same  (se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below).  As a modifier it works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with other options (e.g., -t) to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ose or debugging output; this is not yet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but will b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display only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convert  text  files.   Ordinarily  all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exactly as they are stored (as ``binar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   The  -a option causes file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as text files (those with the `t' label in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listings, rather than `b')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as such, converting line endings,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characters  and  the  character set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.  (For example, Unix files use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Fs) for end-of-line (EOL) and have no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OF)  marker;  Macintoshes  use  carriag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Rs)  for  EOLs; and most PC operating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+LF for EOLs and control-Z for EOF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mainframes and the Michigan Terminal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BCDIC rather than the more common ASCII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 and  NT  supports  Unicode.)  Note that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cation  of  text  files  is  by  no  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; some ``text'' files may actually 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ice versa.  unzip therefore prints  ``[text]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``[binary]'' as a visual check for ea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s when using the -a option.  The -aa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 all  files to be extracted as text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of the suppos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general] treat all files as binary (no  tex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).  This is a shortcut for --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Tandem]  force  the  creation  files with fil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180 ('C') when extracting Zip  entries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"text".  (On  Tandem, -a is enabled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VMS] auto-convert binary files (see -a  abov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-length, 512-byte record format.  Dou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(-bb) forces all files to  be  extra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. When extracting to standard output (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-p option in effect), the default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 record delimiters is disabled for binary (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. all (-bb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Unix only, and only if  compiled  with  UNIX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]  save  a  backup  copy of each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th a tilde appended (e.g., the old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foo''  is  renamed to ``foo~''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efault behavior of emacs(1) in  many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match  filenames  case-insensitively.  unzip's 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ophy is ``you get what you ask  for''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responsible for the -L/-U change; see the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nt options below).  Because  some  fil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fully  case-sensitive (notably tho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 operating  system)  and  because   both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s and unzip itself are portable across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unzip's default behavior is  to  matc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 and  literal  filenames case-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specifying  ``makefile''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will  only match ``makefile''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``Makefile'' or ``MAKEFILE'' (and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specifications).  Since this doe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to  the  behavior  of  many  other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/file  systems  (for  example,  OS/2 HPF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rves mixed case but is not sensitive  to 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C  option  may  be used to force a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to be  case-insensitive.   In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,  all  three  files  would then match ``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' (or ``make*'', or similar).  The  -C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 files in both the normal fil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d-file list (x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[MacOS only] display contents of MacOS extra 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[Acorn  only]  suppress  removal  of  NFS 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from stor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[non-Acorn systems supporting long  filenam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bedded   commas,   and   only  if  compi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ORN_FTYPE_NFS defined] translate filetyp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on from ACORN RISC OS extra field block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FS filetype extension and append it to 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extracted files.  (When the stor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to already have an  appended  NFS 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,  it  is  replaced  by  the 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[MacOS only] ignore filenames stored in MacO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.   Instead,  the  most  compatibl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in the generic part of the entry's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junk  paths.   The archive's directory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created;  all  files  are  deposi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directory (by default, the curren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[BeOS only] junk file attributes.  The file's  B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attributes  are not restored, jus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[MacOS only] ignore MacOS extra fields.  All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h   specific  info  is  skipped.  Data-for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urce-fork are restored as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convert to lowercase any filename originat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-only  operating  system  or 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was  unzip's  default  behavior  in 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 to 5.11; the new default behavior is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 to the old behavior with the -U  option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w  obsolete  and  will be remov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.)   Depending  on   the   archiver,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d  under  single-case file systems (VMS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FAT, etc.) may be  stored  as  all-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;  this  can  be  ugly  or  in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to a case-preserving file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 HPFS  or  a  case-sensitive one such 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.  By default unzip  lists  and  extrac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exactly  as  they're  stored  (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ion, conversion of  unsupported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;  this  option  causes the name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certain systems to be converted to 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LL option forces conversion of eve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wercase, regardless of  the  origina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pipe  all  output through an internal pag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Unix more(1)  command.   At  the  e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ful   of   output,   unzip   pauses 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-More--'' prompt;  the  next  screenful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 by  pressing  the Enter (Return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bar.  unzip can be termina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q''  key  and,  on some systems,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 Unlike Unix more(1),  there  is  no 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  or  editing  capability.   Also,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notice if long lines wrap at  the  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creen,  effectively resulting in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wo or more lines and the likelihood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 will  scroll off the top of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viewed.  On some systems the number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 lines on the screen is not detect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unzip assumes the height 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never overwrite existing files.  If a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,  skip  the  extraction of tha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ing.   By  default   unzip   queries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 any  file that already exists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hoose to  overwrite  only  the  curren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all files, skip extrac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skip extraction of  all  existing  fil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[Amiga]  extract  file comments as Amiga file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omments are created with  the  -c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or with the -N option of the Amiga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which stores filenotes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overwrite existing files without  prompti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dangerous option, so use it with care. 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used with -f, however, and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directory EAs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password  to decrypt encrypted zip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any).  THIS IS INSECURE!  Many multi-use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ng  systems provide ways for any user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command line of any  other  user;  ev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-alone  systems  there is always the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-the-shoulder peeking.  Storing  the 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 as part of a command line in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is even worse.  Whenever possible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echoing, interactive prompt to ent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where security is truly important, use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 such  as Pretty Good Privac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vely weak encryption provid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file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perform  operations  quietly  (-qq = even qui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ily unzip prints the names of the fil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 or testing, the extraction method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 zipfile comments that may be stor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,  and possibly a summary when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archive.   The  -q[q]  options  sup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of some or all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[OS/2,  NT,  MS-DOS] convert spaces in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.  Since all PC operating system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  in  filenames,  unzip  by  defaul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   with     spaces     intact  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EA DATA. SF'').   This  can  be awkwar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S-DOS in particular does not gracefu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spaces in filenames.  Conversion of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 can eliminate the awkwardness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(obsolete; to be removed in a future release)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uppercase if created under  MS-DOS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 See -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retain  (VMS)  file version numbers.  VMS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tored with a  version  number,  in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ext;##.   By  default the ``;##'' versio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s are stripped, but this option allows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tained.  (On file systems that limi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articularly short lengths, the version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be  truncated  or  stripped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[VMS, Unix, OS/2, NT] restore owner/protec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ICs)  under VMS, or user and group info (UID/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Unix, or access control  lists  (ACLs)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 network-enabled  versions  of  OS/2  (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with IBM LAN Server/Requester  3.0  to  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  Connect  with IBM Peer 1.0), or security A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indows NT.  In most cases this will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 system privileges, and doubl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XX) under NT instructs unzip  to  use 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traction; but under Unix, for examp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belongs to several  groups  can  restor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d  by  any of those groups, as long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s match his or her own.  Note that ordin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are always restored--this op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o optional, extra ownership inf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perating systems.  [NT's access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ppear  to  be  especially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's,  so  no  attempt  is made at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of access privileges.  It is not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what  conditions  this  would ever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     [MS-DOS, OS/2, NT] restore the volume label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 medium is removable (e.g., a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ing the option (-$$) allows fixed media 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)  to be labelled as well.  By defaul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orn only] overrides the extension list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Unzip$Ext  environment variable. During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filename extensions that  match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 in  this extension list are swapp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base name of the extra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:     [all but Acorn,  VM/CMS,  MVS,  Tandem]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 archive  members into location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`` extraction root folder''. For 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ty reasons, unzip normally removes ``parent di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 components  (``../'')  from  the   nam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 file.  This safety feature (new fo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5.50) prevents unzip from accidental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to  ``sensitive''  areas  outsid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folder tree head.  The  -:  option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  switch  back  to  its previous, more 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haviour, to allow  exact  extraction  of 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s  that  used  ``../''  componen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directory trees at the level of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  extraction  folder.   This  op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 writing explicitly  to  the  roo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``/'').   To  achieve this, it is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raction target folder to root (e.g. -d /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when  the  -:  option is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possible to  implicitly  write  to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by specifiying enough ``../'' path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nts within the zip file.  Use  this  op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e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default  behavior  may  be  modified  vi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an environment variable.  This can be 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option,  but  it is probably most useful with the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, -C, -q, -o, or -n modifiers:  make unzip  auto-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iles  by  default,  make  it convert file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systems to lowercase, make it match name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nsitively,  make  it  quieter, or make it alway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or never overwrite files as it extracts  them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to  make  unzip act as quietly as possib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errors, one would use one of the follow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Bourn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=-qq; export 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C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env UNZIP -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or MS-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NZIP=-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S (quotes for 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UNZIP_OPTS ""-qq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options are, in effect, considered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ny other command-line options, except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 the  first  options  on the command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an environment option, one may  use  the  ``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'' to remove it.  For instance, to overrid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hyphen is the normal switch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 is a minus sign, acting on the q option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here is to cancel one  quantum  of  quietnes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 both  quiet  flags,  two  (or more) minu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-q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two are equivalent).  This may seem awkward  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ng,  but  it is reasonably intuitive:  jus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hyphen and go from there.   It  is  also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suggested  by the examples above, the defa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UNZIP_OPTS for VMS (where  the  symbol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unzip as a foreign command would otherwise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ed with the environment variable), and  UNZIP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operating systems.  For compatibility with zi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is also accepted (don't ask).  If both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 are  defined,  however,  UNZIP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check  the values of all four possible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zone variable (TZ) should be set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timezone in order for the -f and -u to op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.  See the description  of  -f  above 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variable  may  also be necessary in order for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s on extracted files to be set correctly.  Under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s  95/NT unzip should know the correct timezon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Z is unset, assuming the timezone is correctl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 archives  are fully supported by Info-ZIP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,  but  due  to  United  States  export 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-/encryption  support might be disabled in you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.  However, since spring 2000,  US  export 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 have been liberated, and our source archives d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full crypt code.  In case you need binary 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ions with crypt support enabled, see the file ``WHERE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Info-ZIP source or binary  distribution  for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both inside and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compiled  versions  of unzip may not support de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To  check  a  version  for  crypt  support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 to  test or extract an encrypted archive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unzip's diagnostic screen (see the -v option 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``[decryption]''  as  one  of the speci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oted above, the -P option may  be  used  to  sup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 on  the command line, but at a cost i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ferred decryption method is simply to extract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ly; if a zipfile member is encrypted, unzip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assword without echoing  what  is  typed. 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  to  use the same password as long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valid, by testing a 12-byte  header  on  each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rrect  password  will  always check ou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, but there is a 1-in-256 chance that  an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will as well.  (This is a securit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WARE  zipfile  format;  it  helps  prevent  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s  that might otherwise gain a large speed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esting only the header.)  In the case that  an 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 password is given but it passes the header test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either an incorrect CRC will  be  genera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 data or else unzip will fail during the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because the ``decrypted'' bytes do not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compresse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ssword fails the header check on so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will prompt for another password, and  so  on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files  are  extracted.   If  a password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 null password (that is, just a carriag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``Enter'')  is  taken  as a signal to skip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ing.  Only unencrypted files in the archive(s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 be extracted.  (In fact, that's not quite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versions of zip(1L) and  zipcloak(1L)  allowed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,  so  unzip checks each encrypted fil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ll password works.  This may result in ``fals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s'' and extraction errors, as not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encrypted  with  8-bit  passwords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 with accented European characters)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le  across  systems  and/or  other  archiv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stems from the use of  multiple  encoding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uch  characters,  including Latin-1 (ISO 8859-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EM code page 850.  DOS PKZIP  2.04g  uses  the  OEM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;  Windows  PKZIP  2.50 uses Latin-1 (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le with DOS PKZIP); Info-ZIP uses the  OEM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 on DOS, OS/2 and Win3.x ports but Latin-1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; and Nico Mak's WinZip 6.x does not allow 8-bit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 at  all.   UnZip 5.3 (or newer) attemp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character set first (e.g., Latin-1),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ternate one (e.g., OEM code page) to tes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BCDIC systems, if both of these fail, EBCDIC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ested as a last resort.  (EBCDIC is not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BCDIC systems, because there are no  known 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ncrypt using EBCDIC encoding.)  ISO character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s other than Latin-1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unzip to extract all members of  the  archive 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 into  the  current 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t, creating any sub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ll members of  letters.zip  in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letters.zip, printing only a summary messag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all zipfiles in the  current  directory,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backslash before the asterisk is only requi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expands wildcards, as in Unix; double  quotes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 been  used  instead,  as  in  the  source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)  To extract to standard output all members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 whose  names end in .tex, auto-conver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end-of-line convention and piping  the  outpu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the binary file paper1.dvi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ll FORTRAN and C source files--*.f, *.c, 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file--into the /t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 double quotes are necessary only in Unix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bing is turned on).  To  extract  all  FORTRAN  an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 files, regardless of case (e.g., both *.c and *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makefile, Makefile, MAKEFILE or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ny such files but convert any upperca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VMS names to lowercase and convert the line-e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les to the local standard (without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 that might be marked ``binary'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aaCL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only newer versions of the file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, without querying (NOTE:  be carefu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ping   in   one   timezone   a   zipfile  cre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--ZIP archives other than those created by Zip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later contain no timezone information, and a ``new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an eastern timezone may, in fact, be 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newer versions of the files already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 directory  and to create any files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a diagnostic screen  showing  which 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options  are  stored  in  environment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decryption support was compiled in, 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hich unzip was compiled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st five examples, assume that UNZIP or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e ``.zip'' is generally not  necessary.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q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-q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tra minuses in options do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maintainer, being a lazy sort, find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to define a pair of aliases:  tt for ``unzip  -tq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ii  for  ``unzip -Z'' (or ``zipinfo'').  One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type ``tt zipfile'' to test an  archive,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s  worth  making a habit of doing.  With luck 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port ``No errors detected  in  compressed  dat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file.zip,''  after  which  one  may  breathe  a si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tainer also finds it useful to set the UNZIP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 variable  to ``-aL'' and is tempted to add ``-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His ZIPINFO variable is set to ``-z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t status (or error  level)  approximates 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defined by PKWARE and takes on the follow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normal; no errors or warning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one or more warning errors we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 processing  completed successfull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y.  This includes zipfiles  where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 files  was  skipped due to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ion method  or  encryption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kn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a  generic  error  in the zipfil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 may  hav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 anyway;  some  broken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by other archivers have simpl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a  severe  error  in  the zipfil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Processing probably failed 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unzip  was unable to allocate memor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more buffers during  program 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unzip  was  unable  to  allocate  mem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able to obtain a tty to read  the  de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pass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unzip  was  unable to allocat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mpress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unzip was unable to allocate  memor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-memory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[currently not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the specified zipfiles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invalid  options  were specified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no matching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  the disk is (or was) full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     the  end  of the ZIP archive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  the user aborted unzip prematurely wi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l-C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     testing  or  extraction of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ed due to unsupported compression 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s or unsupporte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     no  files  were  found due to ba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(s).  (If even one file is 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y processed, however,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interprets standard Unix  (or  PC)  return  valu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,  scarier-looking things, so unzip instead ma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VMS-style status codes.  The current  mapping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    1  (success)  for  normal exit, 0x7fff00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   errors,    and    (0x7fff000?     +     16*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_unzip_exit_status) for all other errors, where the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2 (error) for unzip values 2, 9-11  and  80-82,  and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al  error)  for  the remaining ones (3-8, 50, 51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there is a compilation  option  to  expand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behavior:  defining RETURN_CODES results in a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 explanation of what the error statu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art archives are not yet supported, except i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  with  zip.   (All  parts  must  be 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in order, and then ``zip -F'' must  be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ncatenated archive in order to ``fix'' it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initely be corrected in the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read from standard input are not  yet 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 with funzip (and then only the first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can be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encrypted with 8-bit passwords  (e.g.,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ccented  European  characters)  may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systems and/or other archivers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RY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-M  (``more'')  option tries to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wrapping of long lines. However,  the  cod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  to detect the correct wrapping locations. Firs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(and similar control sequences) are  not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ccount, they are handled as ordinary prin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.  Second, depending on the actual system / OS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may  not detect the true screen geometry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y on "commonly used" default dimensions. 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 of  tabs  would  require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for the actual tabulator setup on  the  outpu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, times and permissions of stored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except under Unix. (On Windows NT and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amps are now rest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-DOS]  When extracting or testing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defective floppy diskette, if the ``Fail''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  from  DOS's ``Abort, Retry, Fail?'' message,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unzip may hang the system,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blem  appears to be fixed, but control-C (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-Break) can still be used to terminate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EC Ultrix, unzip would sometimes fail on long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bad CRC, not always reproducible).  This was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 due either to a hardware bug (cache  memory)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 system bug (improper handling of page fault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Ultrix has been abandoned in favor of  Digital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SF/1), this may not be an issu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nix]  Unix  special  files  such  as FIFO buffers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s),  block  devices  and  character  devic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 even if they are somehow represented in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nor are hard-linked files relinked.   Bas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file  types  restored  by  unzip  are regula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nd symbolic (soft)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S/2] Extended attributes for  existing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updated  if  the  -o  (``overwrite  all'')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  This is a  limitation  of  the  operating 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directories  only have a creation ti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m, unzip has  no  way  to  determine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 attributes  are newer or older than thos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 this may mean a two-pass approach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unpack the archive normally (with or without f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ing/updating existing files), then  overwrite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ies (e.g., ``unzip -o foo */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extracting  to  another  directory,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foo] syntax is accepted for the -d  option;  th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foo syntax is silently ignored (as is the les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foo.di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the  file  being  extracted  already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query only allows skipping, overwriting or re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; there should additionally be a choice for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version  of  the  file.   In  fact, the ``overwri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does create a new version; the old vers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 on zip and u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unzipping I get an error message about "compression method 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lease get the latest version of unzip. See the file 'WHER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can't extract this zip file that I just downloaded.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ipfile is part of multi-disk archive" or some 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lease make sure that you made the transfer in binary mode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 that your copy has exactly the same size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running unzip, I get a message about "End-of-central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usually means that your zip archive is damaged, 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uncompressed file with the same nam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case, it makes more sense to contact the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the zip file from rather than the Info-Z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s, and to make sure that your copy is strict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.  In the second case, use "unzip zipfile.zip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unzip zipfile", to let unzip know which file is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