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eek v1.2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EEK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and extracts strings from &lt;file(s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filter as to keep only seemingly C ($00 terminated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filter as to keep only seemingly DOS/BIOS ("$" terminated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i][n] filter as to keep only strings about program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u forced, -ii = ignore "#.#[.#] and "#,[ ]#,[ ]#"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  search using Win16 character set (-ww = -w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[u]    search using Win32 Unicode character set (-uu = -u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      use French character se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filtered character set producing less nois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remap output from OEM to ASCII (XLAT WIN2PC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remap output from ASCII to OEM (XLAT PC2WIN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   minimum string length required [2..128],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   maximum length of sequence [3..16384], default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  minimum percentage of letters and digits required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show string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show string type ("(A)" for ASCII, "(u)" for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[a]    display string offset in file (-aa = -a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exact raw output (no CR added for very lo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verbatim (no CR add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enclose each string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   prepend "&lt;TAB&gt;", "&lt;CRLF&gt;", "&lt;CR&gt;" or "&lt;LF&gt;" to match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:$     log file extension (default is "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overwrite any exis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try and avoid collisions by renaming results to ._##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beep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dump data to screen without creating log (-t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rings may contain CRs, LF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will scan for $?? and $?? $00 ($00??)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out -n option, program creates *.LOG log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y and -z options emulate XL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i option keeps only strings containing these sub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right", "copr.", "(C)", "company", "revision", " by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sion", "ver.", "ver", "v.", "v" + any number of spac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[.#[.#]]" (where # is any number of digits) ; "#.#[.#]", "#,[ ]#,[ ]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aging with -n option can be handled by MOR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Note -c alone, -u alone and -c -u together may give different lo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