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Factorize v1.0a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FACTORIZ &lt;number&gt;...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(very slowly) check &lt;number&gt; found to be prime with altern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show one factor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do not beautify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s try and build TxHxS from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do not poll keyboard for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slowly) factorizes specified 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must belong to [0..4294967295]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] characters are filtered out from 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FACTORIZ 16,481,808 20,016,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IZ -ths 160,086,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IZ -p 01.02.19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