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D Gematria v1.0a par Ph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e : GEMATRIA &lt;table&gt; [fichier(s)] [option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programme calcule des valeurs num�rologiques � partir de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ites d'un fichier, ou saisies a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[l] afficher la liste des tables (-ll = ne pas afficher les commenta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   afficher une table (option recommand�e pour tout diagnosti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[u] convertir les textes en haut de casse (-uu = avec signes diacritiq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v[v] mode verbatim respectant les signes diacritiques (-vv = signes et ca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 afficher la r�duction du r�sultat � l'intervalle [0..9]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s�lectionner l'ancienne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x    s�lectionner la pr�sentation sur une seule ligne (-e automati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ne pas afficher les �tapes interm�di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   ne pas r�organiser l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autoriser les red�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    ne pas convertir les form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ne pas convertir "�" et "�" en "ae" et "A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   ne pas ajouter la session interactive au fichier journal GEMATRIA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g    cr�er un fichier GEMATRIA.DAT standard dans le r�pertoire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y    raccourci pour -s -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-??   afficher un �cran d'aide plus d�taill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ables figurent dans le fichier GEMATRI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herch� dans le r�pertoire en cours puis dans celui de l'ex�cu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exploite le jeu de caract�res ASCII PC, et non le jeu Windows O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�faut, le programme convertit les donn�es vers l'ensemble [a..z0..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oite "logique", le recours � l'option -u devrait �tre syst�matique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Seuls les caract�res d�finis sont pris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options d�nu�es de sens avec une commande sont ignor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Format du fichier GEMATRIA.DA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ligne commen�ant par ";" ou "#" sera ignor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-t�te : "::: nom ::: [description]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 : caract�re, cha�ne ou ensemble, puis s�parateur, puis form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guillemets signalent une cha�ne de caract�res (exemple : "c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rochets signalent un ensemble de caract�res (exemple : [ij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uffixe "*" signale une cha�ne � chercher en d�but de mot (exemple : "ch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�fixe "*" signale une cha�ne � chercher en fin de mot (exemple : "*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r respecte l'ordre des d�finitions sans les r�organi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roite logique, l'ordre devrait �tre : cha�nes � chercher en d�but de m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�nes � chercher en fin de mot, puis cha�nes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 cha�nes �tant �num�r�es par ordre de longueur dans chaque cat�gor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codes utilisables vont de 32 �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"*", "[" et "]" devraient �tre �vi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s l'option -k, le programme convertit les codes "�" et "�" en "ae" et "A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v pr�serve les signes diacritiques (accents et c�dil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vv pr�serve les signes diacritiques et la c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u convertit les textes en haut de casse sans signes diacri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uu convertit les textes en haut de casse avec signes diacrit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%" correspond au code ASCII de la let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!" correspond au code ASCII de la lettre en haut de c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�" correspond au code ASCII de la lettre en bas de ca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une formule, "$?" correspond au code ASCII de la lettre qui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ption -f �vite aux formules d'�tre converties comme les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r�sultats seront conformes au degr� d'attention pr�t� aux options !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