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Total v1.0p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TOTAL &lt;directory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list cumulative results for each subdirectory from specified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exclude subdirectories, analyzing only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list only normal files (H and S excluded, default is -n 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list only special files (H or S required, default is -n 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list only empty subdirectories (forced with -k and 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delete empty subdirectories including &lt;directory&gt; itself if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delete empty subdirectories except &lt;directory&gt; even if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sort by path (ignored with -k and 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sort by LFN path (ignored with -k and 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do not use graphics characters in separat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paths in uppercase (real DOS or -l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shorten paths according to column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terse (show only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show "wasted" space when analyzing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english group separator (default is french group sepa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monochrome BIOS output (no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rogram will not handle more than 16000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LFN support is limited to display : internally, program handles DOS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i option is therefore required in order to sort LFN pa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-w option results will not be significant with FAT32 or 2Gb+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If &lt;directory&gt; is empty, -k option will delete it while -r option will no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By design, -k and -r options remove deepest empty directories on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 utility is better suited to recursive empty directorie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-e, -k and -r options return one of the following cod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 (at least one empty directory) or 255 (no empty directory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