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Weird entries lister v1.1a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: DIRWEIRD &lt;[u:]\[path]&gt;...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: DIRWEIRD &lt;[u:]\[path]&gt;... &lt;-azfbwcdj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3 : DIRWEIRD &lt;[u:]\[path]&gt;... &lt;-o&gt; &lt;-u:$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4 : DIRWEIRD &lt;[u:]\[path]&gt;... &lt;-n:#|-e:#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        entries with Hidden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      entries with System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        entries with Volume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      entries with Read-Only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       entries containing chars not found in [A..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|-aa    entries containing chars not found in [A..Z0..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|-aaa   entries containing chars not found in [A..Z0..9_-$!(){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|-aaaa  entries containing chars not found in [A..Z0..9_-$!(){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|-aaaaa entries containing chars not found in [A..Z0..9_-$!(){} ',+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[:$]    entries containing chars found in -u:$ string (-o:$ = -o -u: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      entries whose name does not fit ????????.??? f8.e3 DO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       entries whose name fits ????????.??? f8.e3 DO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j        entries containing chars found in [a..z] (-k for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:$      user-defined allowed characters (may be enclosed with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:#      entries whose name's length is equal to or longer tha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:#      entries whose extension's length is equal to or longer tha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        do not force allowed character sets and filenames to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     display filenames in uppercase (ignored for LF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        scan specified directory only (no recu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       invers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fn      disable LFN support even if available (display ONLY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f no attribute is specified, scanning defaults to -h -s -v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With -&lt;a|z|f|b|w|c|d|j|o&gt; options, all files are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their attributes, including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Unless -k option was specified, character matching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ase and accentuation ("e"="E"=""=""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Both name and extension are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This program will not process more than 5000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Note LFN support is limited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With Novell DOS 7, -v option lists all files kept by DEL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) From Win9X, matching directory entries may be listed more tha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DIRWEIRD \ /a /u:_-$!@~[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