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olumns Processor v1.0l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OLUMNS &lt;command&gt; &lt;first&gt; &lt;last|*&gt; &lt;source&gt; [target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letes or keeps text from &lt;first&gt; column to &lt;last&gt;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adds values found in specified column range after tr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t]   delete (-dt = -d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|e[t] keep (-kt = -k -t = -et = -e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dd decimal LONG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i     add decimal LONG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[f]  add decimal LONGREAL values (-aff = -af 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g]   show each subtotal when &lt;first..last&gt; is empty (-sg = -s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[g]   show each subtotal when out of &lt;first..last&gt; changes (-zg = -z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insert subtotals in &lt;source&gt; dumped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show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ee &lt;last&gt; value as a count, not as an absolute posi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  tabulation width ([1..64], 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do not expand tab into spaces, interpreting it as a raw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test mode (dump result to screen without chang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overwrite existing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erbose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     when adding, delimit fractional part with "." (default is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  when adding, format total (-ff = -f 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at most 4096 characters. End of line is specified with *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[target] specification, backups are always created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rogram defaults to tab expansion, unless -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, each substring is filtered to [0..9+-,.]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a and -ai, any character from [ ,.] set is a valid cosmetic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when adding, invalid data will lead to weird and wrong result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