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Make Path v1.2b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MAKEPATH &lt;directory&gt;... [-b] [-l] [-q] [-w] [-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MAKEPATH &lt;directory&gt; &lt;-i[i]&gt; [-l] [-x] [-v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MAKEPATH &lt;directory&gt; &lt;-c[c]&gt; [-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MAKEPATH &lt;directory&gt; &lt;-k&gt; [-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5 : MAKEPATH &lt;directory&gt; &lt;-g&gt; [-q] [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build directory (defaul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[i] emulate ISEMPTY utility (-ii = -i 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[c] check if directory exists (-cc = -c 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delete directory i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g[g] make directory default only if it already exist (-gg = -g 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do not display message if directory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merely warn if directory does not exist (default is to crea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make last newly created directo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exclude floppy and CDROM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yntax 1 checks for a directory existence, creating it if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ely warning about its absence. Multiple directo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ode is 255 if unit was not a vali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Syntax 2 emulates ISEMPTY utility. Return cod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if &lt;directory&gt; is empty, 128 if &lt;directory&gt; is not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if &lt;directory&gt; is a file, 32 if &lt;directory&gt;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if &lt;directory&gt; does not refer to a vali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yntax 3 is obsolete and kept for legacy batches only. Return cod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if &lt;directory&gt; does not exist, 128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Syntax 4 deletes existing directory. Return cod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if delete operation was a success, 192 if it was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Syntax 5 makes &lt;directory&gt; default only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&lt;directory&gt; must be specified in canonical form ("[u:]\path[\]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turn code above 127 flags an error or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Except with syntax 5, &lt;directory&gt; should be specified in canonic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u:\path[\]") ; however, "[u:][\]path[\]" for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Other error codes are always below the smallest documen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Options specific to one syntax are ignored by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MAKEPATH c:\fun\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PATH d:foo\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PATH foo\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PATH -ii c: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PATH -k "c:\mes documents\mes images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