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torm Simulation v1.0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 Mode X v1.04 library by 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TORM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abort not only on keypress but on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# persistence of flash (default i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:# persistence of lightning after strike (default is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# maximum number of lightnings (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# lightnings probability range (default is 32 for 1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bol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allow children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# skyline rebuild frequency for monitor safety (default is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# sky color (default is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# divisor for maximum height of buildings (default=screen height /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twinkl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SoundBlaster sounds (experimental : � featu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no background sound (thunder s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requires a SoundBlaster Pro (or compatible) 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