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Atomic Particles (!) Clock Mode X v1.0i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ACLOCK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ock displays time thanks to rays of atomic particle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H= grey particles, MM=blue particles, SS=yellow p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not very accurate, but it does look rather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hours and minutes are exactly set without progressiv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freshed only AFTER they have chang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:50 MAY look like 05:50 but it is really 06:50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must be in the [$00..$FF] range. '$' prefix stands for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abort program not only with key but with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show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ransition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lowdown for any processor superior to my good old... i486 DX33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normal (less realistic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display current palett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#  main color for hours particles (default = $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main color for minutes particles (default = $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main color for seconds particles (default = 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 increment (default = 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finer resol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