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What LFN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WHATLFN &lt;path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DOS and LFN forms for specified path(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