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Vital Data Manager v1.3t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VITAL &lt;unit&gt; &lt;R|W|C&gt; &lt;u:[\directory\]...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VITAL &lt;unit&gt; &lt;Z&gt; [-yes] [-app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VITAL &lt;unit&gt; &lt;B|B1|B2|B3|B4&gt; [-app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VITAL &lt;unit&gt; &lt;T&gt; [-t:#,#] [-app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VITAL &lt;unit&gt; &lt;N&gt; [-n:#] [-app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6 : VITAL &lt;unit&gt; &lt;I[NVISIBLE]|V[ISIBLE]&gt; [-app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|S     read|save current data to V_*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|U     write|update data from V_*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mpare current data with reference data from V_*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fill track 0 with $00 (existing MBR sector will remain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report boot flag status for each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#      activate selected primary partition boot flag ([1..4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show O.S. indicator code for ea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show Windows XP disk I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|V     make unit invisible 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should best factorization fail, -j would be silently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process &lt;unit&gt; organization (&lt;R&gt; or &lt;W -s&gt;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[:#]  process CMOS data (-c:# = -c -z: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m|g] process MBR sector (-mm = -mg = -m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process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process partition data (-i automagically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:#    specify CMOS size (64, 128, 256 or 512, default is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:$    set data file(s) extension (default is 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[o]   overwrite any existing data file (-oo = -o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ignore read-only status of exist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#,#  modify O.S. indicator code (#,# = "partition index","new 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#,and$ef" or "#,or$10" = "#,unhide" or "#,hide" = (un)hide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#    modify Windows XP disk I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+++" or "---" = "incr" or "decr" = modify current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do not display individual mis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when restoring, overwrite existing MBR primary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o leave MBR primary partition table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backup unmodified data to *.SO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ly  REALLY apply any requested modification to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o fake requested modification, as shown by " ;-)"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yes    do not ask user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ignore BIOS interrupt $13 extensions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s    factorize blocks count ignoring unexpected values for Tx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-j[j]   if rebuilding TxHxS is needed, instead of finding best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headcount=255 (-j) or headcount=240 (-j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assume track 0 sector count is S (as found in TxHxS) if smaller than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force sector count to 63 and head count to 255 (unless -j[j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[?]  more help (to be read at least onc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alternate display (unbeautifi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o:#   delay after each CMOS access operation ([50..50000], default is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yn    use dynamic buffers (default is to use fixed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|-w   audi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h     assume int $1301 returns last operation status in AH (default is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![!]   create default VITAL.INI in current directory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!! = overwrite existing VITAL.INI,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&lt;unit&gt; may be $8&lt;0|1|2|3&gt; or 8&lt;0|1|2|3&gt;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rogram defaults to processing CMOS, MBR, track 0 and part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old to process a specific set of data (-i, -c, -m, -t, 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hen comparing, {[$00..$09],$0C,$32,$3F} CMOS data is considered volati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toring, {[$00..$09],$0C} CMOS data is considered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VITAL.INI exists in executable directory to override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Unless -e is specified, track 0 is assumed to be exactly 63 secto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Data location is "." (current), u: ([A..Z] range), or u:\[directory\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For compatibility and compiler reasons, &lt;unit&gt; acces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 WORD &lt;sector&gt;, DWORD &lt;block&gt;, WORD &lt;track&gt;, WORD &lt;hea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-yes, -x, -j[j], -e and -n should NOT be used and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For safety, -s option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For safety, any write command does NOT really up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any of -apply, -doit or -really option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-t:#,# option requires a partition index as listed by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ing applies "AND $ef" (%11101111) to existing parti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nhiding applies "OR $10" (%00010000) to existing parti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caution if partition code is not supported by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When comparing data, return code is 255 if any mis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Experimental -z:# option MUST be specified when saving (R|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gnored when restoring (W|U) or comparing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Experimental INVISIBLE command relocates MBR to first empty block in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zeroes original MBR in order to make unit appear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VISIBLE command restores original MBR from re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self then rezeroed) in order to make unit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Each line in VITAL.INI is a single value in [0..127]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" prefix forces value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) -ah option is forced if VITAL.CFG exists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) As VITAL.INI exists in executab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S values volatile status will be decided using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) Undocumented -chk option uselessly checks buffers pag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VITAL $80 SAVE . -e: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TAL $80 RESTORE a: -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TAL $80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TAL $81 T -t:2,$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TAL $81 N -n:$0102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ong O.S. indicator cod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     Empty partition-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     DOS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     XENIX roo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     XENIX /usr file system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     DOS FAT16 (&lt;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     DOS 3.3+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     DOS 3.31+ Large File System (FAT16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     8-ung ! QNX, OS/2 HPFS, Windows NT NTFS, Advanced Unix,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     8-ung ! OS/2 (v1.0-1.3 only), AIX bootable partition, SplitDrive, Commodore DOS, or DELL partition spanning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9     8-ung ! AIX data partition, or Cohe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     8-ung ! OS/2 Boot Manager, OPUS, or Coherent swap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     Windows95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     Windows95 FAT32 (using LBA-mode INT $13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e     logical-block-addressable VFAT (same as 06h but using LBA-mode INT $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f     logical-block-addressable VFAT (same as 05h but using LBA-mode INT $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  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     OS/2 Boot Manager hidden FAT1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    Compaq Diagnostic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     8-ung ! (resulted from using Novell DOS 7.0 FDISK to delete Linux Native part), or OS/2 Boot Manager hidden &lt; 32M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    hidden DOS 3.3+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     OS/2 Boot Manager hidden &gt;= 32M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     8-ung ! OS/2 Boot Manager hidden HPFS partition, or hidden NTF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     AST special Windows swap file ("Zero-Volt Suspend"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    Willowtech Photon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b     hidden Windows95 FAT3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     hidden Windows95 FAT32 partition (using LBA-mode INT $13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e     hidden LBA VFA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     hidden LBA VFAT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    Willowsoft Overture File System (OF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1     8-ung ! officially listed as reserved, or FSo2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    NEC MS-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1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6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8     Th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c     PowerQuest PartitionMagic recove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     VENIX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41     8-ung ! Personal RISC Boot, or PowerPC b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2     SFS (Secure File System) by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    EUMEL/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6     EUMEL/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7     EUMEL/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8     EUMEL/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f     Oberon boot/dat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    OnTrack Disk Manager (read-only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     8-ung ! OnTrack Disk Manager (read/write partition)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52     8-ung ! CP/M, or Microport System V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53     OnTrack Disk Manager (write-only partitio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4     OnTrack Disk Manager (D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     EZ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6     GoldenBow V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c     Priam 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61     Speed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3     8-ung ! Unix SysV/386 (386/ix), Mach (MtXinu BSD 4.3 on Mach), or GNU H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64     8-ung ! Novell NetWare 286, or Speed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5     Novell NetWare (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67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68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     DiskSecure Multi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71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4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5     PC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$76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e     F.I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     Minix v1.1-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     8-ung ! Minix v1.4b+, Linux, or Mitac Advanced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     8-ung ! Linux Swap partition, Prime, or Solaris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     Linux native file system (ext2fs/xia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4     OS/2-renumbered type 04h partition (related to hiding DOS C: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5     Linux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6     FAT16 volume/stripe set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7     8-ung ! HPFS Fault-Tolerant mirrored partition, or NTFS volume/stri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93     Amoeb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94     Amoeba bad b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98     Datalight ROM-DOS Supe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     Mylex EISA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     Phoenix NoteBIOS Power Management "Save-to-Disk"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a1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4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5     FreeBSD, BSD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a6     Open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9     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1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4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6     8-ung ! officially listed as reserved, but Windows NT mirror set (master) FAT16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b7     8-ung ! BSDI file system (secondarily swap), or Windows NT mirror set (master) NTF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b8     BSDI swap partition (secondarily fil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e     Solaris b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     8-ung ! DR-DOS/Novell DOS secured partition, or 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1     DR DOS 6.0 LOGIN.EXE-secured FAT1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4     DR DOS 6.0 LOGIN.EXE-secured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6     8-ung ! DR DOS 6.0 LOGIN.EXE-secured Huge partition, corrupted FAT16 volume/stripe set (Windows NT), or Windows NT mirror set (slave) FAT16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c7     8-ung ! Syrinx Boot, corrupted NTFS volume/stripe set, or Windows NT mirror set (slave) NTF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cb     Reserved for DR-DOS secured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cc     Reserved for DR-DOS secured FAT32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e     Reserved for DR-DOS secured FAT16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0     Multiuser DOS secured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d1     Old Multiuser DOS secured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d4     Old Multiuser DOS secured FAT16 (&lt;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5     Old Multiuser DOS secured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d6     Old Multiuser DOS secured FAT16 (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8    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db     8-ung ! CP/M, Concurrent CP/M, Concurrent DOS, or CTOS (Convergent Technologies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1     SpeedStor FAT12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2     DOS read-only (Florian Painke's XFDISK 1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3     8-ung ! DOS read-only, or Stor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4     SpeedStor FAT16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5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6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b     BeOS BFS (BF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1     Stor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2     DOS 3.3+ second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4     8-ung ! SpeedStor, or Stor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5    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6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e     8-ung ! LANstep, or IBM PS/2 IML (Initial Microcode Load)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     Xenix bad b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most common short O.S. indicator cod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    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     FA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     Extended (primary) --- EBPR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     FAT1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     NT N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    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     FAT32X</w:t>
      </w:r>
    </w:p>
    <w:p>
      <w:pPr>
        <w:pStyle w:val="PreformattedText"/>
        <w:bidi w:val="0"/>
        <w:spacing w:before="0" w:after="0"/>
        <w:jc w:val="left"/>
        <w:rPr/>
      </w:pPr>
      <w:r>
        <w:rPr/>
        <w:t>$0e     FAT16X</w:t>
      </w:r>
    </w:p>
    <w:p>
      <w:pPr>
        <w:pStyle w:val="PreformattedText"/>
        <w:bidi w:val="0"/>
        <w:spacing w:before="0" w:after="0"/>
        <w:jc w:val="left"/>
        <w:rPr/>
      </w:pPr>
      <w:r>
        <w:rPr/>
        <w:t>$0f     ExtendedX (primary) --- EBPRX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     Hidden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     Hidden FA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    Hidden Extended (primary) --- Hidden EBPR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     Hidden FAT1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     Hidden NT N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b     Hidden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     Hidden FAT32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e     Hidden FAT16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     Hidden ExtendedX (primary) --- Hidden EBPRX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MB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b8     4 BYTEs    Windows XP disk I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be    16 BYTEs    partition record for part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e    16 BYTEs    partition record for part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1de    16 BYTEs    partition record for part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1ee    16 BYTEs    partition record for parti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e    WORD        signature, AA55h indicates valid boo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partition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     BYTE        boot indicator (80h = active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     BYTE        partition star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     BYTE        partition start sector (bits 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     BYTE        partition start track (bits 8,9 in bits 6,7 of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     BYTE        operating system indicator (* partition c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     BYTE        partition e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     BYTE        partition end sector (bits 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     BYTE        partition end track (bits 8,9 in bits 6,7 of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     DWORD       sectors preceding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     DWORD       length of partition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DOS boot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    3 BYTEs     jmpCode               (* eb ?? 90 or e9 ?? 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3    8 CHARs     OEMname               (* $00 terminat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b    CARDINAL    bytesPerSector        (* 51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d    SHORTCARD   sectorsPerCluster     (* power of 2 : 1,2,4,...,128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e    CARDINAL    reservedSectors       (* 1, starting at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    SHORTCARD   numberOfFATs          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1    CARDINAL    numberOfRootEntries   (* 51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3    CARDINAL    numberOfTotalSectors  (* 0 if BIGDOS i.e. &gt; 32M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5    SHORTCARD   mediaDescriptor       (* $f8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6    CARDINAL    sectorsPer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8    CARDINAL    sectorsPer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a    CARDINAL    numberOf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c    LONGCARD    hiddenSectors         (* ignore high if dos &lt; 4.0 - is first sector of part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0    LONGCARD    bigTotal              (* if numberOfTotalSectors was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4    SHORTCARD   physicalDriveNumber   (* $80 or $8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5    BYTE        dirtyflag             (* reserv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6    BYTE        extBRsignature        (* $29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7    LONGCARD    volumeSeria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b    11 CHARs    volumeLabel           (* $00 terminat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6    8 CHARs     fileSystemID          (* padded with blank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e    448 BYTEs  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e    CARDINAL    magic                 (* $aa55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Win boot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    3 BYTEs     jmpCode               (* eb 58 9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3    8 CHARs     OEMname               (* $00 terminat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b    CARDINAL    bytesPerSector        (* 51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d    SHORTCARD   sectorsPerCluster     (* power of 2 : 1,2,4,...,128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e    CARDINAL    reservedSectors       (* 33, starting at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    SHORTCARD   numberOfFATs          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1    4 BYTEs     rsvd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5    SHORTCARD   mediaDescriptor       (* $f8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6    CARDINAL    sectorsPer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8    CARDINAL    sectorsPer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a    CARDINAL    numberOf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c    LONGCARD    hiddenSectors         (* ignore high if dos &lt; 4.0 - is first sector of part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0    LONGCARD    bigTotal              (* if numberOfTotalSectors was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4    LONGCARD    bigSectorsPer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8    SHORTCARD   activeFATs            (* attrE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9    SHORTCARD   FS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a    CARDINAL    FS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c    LONGCARD    firstClusterOfRoot    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0    CARDINAL    FSinfoSector          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2    CARDINAL    FSbackupBootSector    (* 6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4    12 BYTEs    rsvd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0    SHORTCARD   physicalDriveNumber   (* $80 or $8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1    BYTE        rsvd3                 (* for 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2    BYTE        extBRsignature        (* $29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3    LONGCARD    volumeSeria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7    11 CHARs    volumeLabel           (* $00 terminat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2    8 CHARs     fileSystemID          (* padded with blank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a    418 BYTEs  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c    LONGCARD    magic                 (* $aa550000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