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Delete but... v1.1b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DELB [file specification]...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list files to be deleted (DIRB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 list files NOT to be deleted (DIR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take hidden and system files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  display filenames and attributes in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delete read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delete without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[t] terse listing (-tt = list with full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  paging (-l or -x only, and ignored if output redir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ogical options will be flagged, irrelevant one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sign, this command applies to files in current director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B *.com *.ex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B *.com *.ex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nd it convenient to call DELB from batch files such 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RONLY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lb /x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RBUT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lb /l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LBUT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lb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