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6172100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2267209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3297231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2301733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9195117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8956293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3695552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1110422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6287299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5586217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7482867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8951156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2817231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