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515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909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699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506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77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316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979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842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962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291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280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429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048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498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647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978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759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