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9358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264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297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301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578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930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835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56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16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92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67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2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596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610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457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759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9295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