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624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300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2355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022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66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904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304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71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600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785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136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400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468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088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4829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