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08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230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619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075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309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394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677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984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940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73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12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621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480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751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354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