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9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382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846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842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190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86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44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244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675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50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052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897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