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38725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18543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28493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