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7973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968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3448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