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782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717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873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552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