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MUSIC BOX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Y KARI HEIMONEN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easier to write than the manual,and I am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good English writer,but anyway I hope this manual will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o you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 on all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rks on medium or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alcon you must run the program on ST Medium or S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rks fine with 520 ST,but if you have more than 7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then you need 1 megabyte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must be EPSON compatible.(if you can't get a l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with your printer when using MUSIC BOX,then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_TEXT.PRG to convert the record.dat file to a text file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take the text file to your wordprocess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folder has  a record.dat file,that you can us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ady to begin writing your own record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record.dat from the record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NSTALLATION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LDER MUST BE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 TWO DISK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USIC4_4.PRG and MUSIC4_4.RSC to an empty disk,and record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empty disk.When you start the program,you have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4_4.PRG and NUSIC4_4.RSC in disk drive A,and disk with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in disk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 ONE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then a thousand records,copy the files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system with two diskdrives.you start with MUSIC4_4.PRG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drive and when the program is loaded in,you will get up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rogram will ask you to put disk B in to the disk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at you click on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less then a thousand records,then you can hav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same disk,and in this case when the program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disk B in to diskdrive,you only have to click on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HARD DI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4_4.PRG,MUSIC4_4.RSC and RECORD FOLDER with record.dat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.The record folder must be in the root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(NOT IN THE FOLDER).You can have MUSIC4_4.PR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4_4.RSC inside a folder,but that folder must be in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RECORD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formation can you writ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only fields ARTIST/GROUP,TITLE and TYPE,that you mu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res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/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group members too,by clicking on ARTIST/GROUP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ad section you can see group members,doing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What type of music ex. Rock,Pop etc.etc ,you ca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to choos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YEA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What type of record ex. LP,CD etc,etc. You click on typ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e recor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:What recor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You click on the condition field to choos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If you wanna mention something especially about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:The records value.(FOR EX.If I have a record with value 120 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would write 120 on this field,if the record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120.50 KR,then I write 120.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rack names,and who has written the song. (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by clicking on the track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play time for tracks (FOR EX. if the play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in and 34 sek,you write 4.34 on the play time field.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statistics over your record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statistics over a artist or group(that you d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rtist/group,there you click on the artist or group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use this version,with record.dat done with early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because this program uses a different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have a program which convert the record.dat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format, and that program you get when you regist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SHAREWARE program.You can try the program a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it's useful to you,register (as a user) to me,and I'll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comple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is unregistered program as long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main in their orginal state and are kept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4_4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4_4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_TEX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LDER(with record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as a us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(UK pound),(or in your ow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s currency as long the value is 10 UK pound,no coins),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with your name,address, phone number,and the passwor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d user of MUSIC.BOX,and you wanna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Send 6 dollar(USA) for carrige cost,and a not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what password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nd this by registered mail or ordinar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I HEIM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EBERGSVAGE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 60 STENKULL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send me cheque because it cost me 7 pound to ta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ey from a bank here i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you can send the money by ordinary mail,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y registered mail,then the money is insuranced,and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my signature before I get the mail from post office,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 you have proof that I have get th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,you get full user support,and full vers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 BOX 1_2(a database for your flopp-disk's) and MOV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(a database for your movie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ink that the registration fee is high,but ever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s for free, the only fee is for carri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SUPPORT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ox is shareware. The UK registration fee is 10 Pounds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add 1 Pound to the fee if registering from outside the U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, postal orders, money orders and eurocheques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ESH BHAB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along with your details, your preferred passw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e-mail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berSTr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 Parr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9 8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disk with the latest registered versio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, directly from the author. Please remember to include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ssword when you register so that your registered vers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 In addition you will receive registered versions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(a disk database) and Movie Box (a movie data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esh is contactable via e-mail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habuta@cix.compulink.co.uk   or   danny@micros.hensa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to latest versions (when registered via Denesh) are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sum of 3 Pounds (along with your name and what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) to Denesh Bhabuta to cover the cost of a disk and pos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registered versions are generated by the author and sent by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we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grateful for all points of views on the program,and for ide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,and ideas for  new programs,so write or ca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:0302-23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unregistered program you can register up to 60 LP's,CD'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.With the registered program the only limit is your compu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NOTE When maby for ex. you have enter 46 records,and 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s dubbel lp,then you can't enter more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most of filter option,I recommend that you rea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ption in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double click on MUSIC4_3.PRG.When the pro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 dialog box will be shown.Here you have to infor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records you want to register.If you have unregiste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only enter 60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you have the menu in front of you,I'll go through the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from left to right....from ADD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irst I'll go through the print adjustments. When you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tton in those pictures where that button is,you will so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ter get a picture where you have to decide abou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get that picture,on the right side there are two button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either one of them,you choose the print qu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: SIMP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 : ALMOST LONG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you write the papers length in number of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ORTANT WHEN ENTERING DOUBLE LP's OR S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n sweden we have double LP's with name ASOLUTE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double LP has name ABSOLUTE MUSIC,the secon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BSULUTE MUSIC 2 etc,etc.And in this case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first album the name ABSOLUTE MUSIC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se only with double LP's and se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have several of the same records,cd or tape,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P's,or sets,for example if you have three double LP's with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",then when you enter the first double LP you ent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itle field, on the second double LP you ente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be on the third Help*,as you can see you must en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sign right after the title,and remember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ight after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ADD 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AD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you enter ADD or EDIT you have to write a password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serted into the program when you were registered as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unregistered version,press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password and press RETURN,now when you come next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R EDIT you'll come through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 password is to protect your reco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 when somebody wants to look at your record file,and by not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they can use the READ function only.And by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hange anything in the record file by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the picture where you can write inform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On the screen you can see 13 input fields.You go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by pressing ARROW keys UP and DOWN.To clear an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BACSPACE OR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&gt;&gt;&gt; DO NOT PRESS RETURN OR CLICK WRITE TRACKS AFTER YOU HAVE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IELD.INSTEAD USE ARROW KEY DOWN TO GO TO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utting the mousemarker to the field TYPE and click on the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will be shown.From here you can choose what kind of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the box with the right type,click on it and the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Now you can see that the TYPE field is filled in.You can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hing with the CATEGORY and CONDTIO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&gt;&gt;&gt; In the TYPE and CONDITION fields you have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there are in the respectiv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n`t clean the fields on the 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DD after you have entering one record,and that i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records with same artist you can use many fiel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record.(to clean one field you use Esc or BACSPACE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ARK button,when you have written a record,and you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erhaps have done spelling mistake or something else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know that this record you must edit later,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edit mark to that record,by clickin on this EDIT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And later when you got to EDIT,there you need only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GOTO MARK button,to get the first record with EDIT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record's can be edit marked,but remember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ark a LP set with 4 record's,then you have edit mar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ARTIST button,you use when you want to pick an artist o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rtist/group field.And when you come back to ADD screen,th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rtist/Group,Country,Category,Label and group me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in,they are very likely to be the same in this record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ier record,if they are not,you just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group members you click with the mouse on ARTIST/GROUP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enter the members and when you are ready you confir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lick on retun button or pressing retu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You must enter group members before you are going t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ady with the first record,and the next is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ame group,then when you click on ARTIST/GROUP field,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roup members field are filled in,you only have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's a new group then you must blank the fields by your 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utton,you use when you want to go back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button,you use when you want to clear all the fields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the song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button,you use when you are finished with all record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in,and then you go back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elds must be filled in before you can go to WRITE T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/GROUP,RECORD TITLE,TYPE.The res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You don't have to write tracks either,but in that case you mus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RITE TRACKS to confirm what you have written in this first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come to the picture where you write the records t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nly thing you have to do,is to click on RETURN in each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until you come back to the first input picture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fields you want have been filled in,click on WRITE TRA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egin to register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written CD SET,LPS,7" SET,12" SET or MC SET on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a picture will be shown,where you have to imform how man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 contains.EX:If CD SET contains 3 CD's,then write 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ARE WRITING TRACKS FOR SINGLE,CD SIN,MCS,MA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have 8 input fields for song titles. You can go betwee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arrow keys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written the first song title,then you can writ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hat song(if you want that),by moving the mouse marker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itle field and clicking once with the mouse.Now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where you can enter the name or names of the writ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There are three buttons in this pi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: If you don't want to write anything here you can go bac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 You confirm what you have written here with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: Often there are many songs written by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/persons on one record, and it's now you can us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written the name/names of the song wri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lick on MACRO button before clicking/pressing on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 assume the next song was written by the same person/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then you only have to press on F1 key to get the name/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NG B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/names are kept in F1 key until you click on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ith other name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written in all the song titles,you comfirm that with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TURN,and you come back to the first inpu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's a set of records you are writing,the fields will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lick on RETURN. After you have written in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in the set.The info field will inform you that you ca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tracks for record two.When the last record in th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,you come back to the  input pictur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licked 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ARE WRITING TRACKS FOR LP,LP2,LPS,CD,CD SET,MC,M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have 16 input fields for song titles. You go betwee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arrow keys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writer of the songs, you do so in the sam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plain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's LP or MC you are writing in,then you can't use MORE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for CD only),when you have written in tracks for side one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irm that with click on RETURN,and therby clear the fields,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in tracks for sid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gistering a CD or CD SET,follow the same proced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P,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erence is that a CD has only one side,so if a CD cons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ore than 16 songs, click on MORE and you can registe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D consist of 16 tracks or less, then you click 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&gt;&gt; If you by mistake click on MORE,then click on RETURN(not CANC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nex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 READ  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click on READ on the main menu,the READ-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Here you can choose how you want to read the register,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one of the buttons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ENU button you go back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K you'll be able to read in the way you have cho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READ ALL RECORDS FAST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"READ ALL RECORDS FAST" you can go through you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with 13 records will be shown,with fields ARTIST\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,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lance through your record file by clicking on &lt;&lt;REW&lt;&l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FWD&gt;&gt;,to do it fast, hold the right mouse button down,do no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on REW or 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lso a  PRINT button in this picture,and by clicking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you get a picture where you can choose what kind of li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,you can also give the list a title if you want. PS.By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 you get a whole recor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DONE you go back to the READ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the contents of a record,move your mouse mark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cord's title and click with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will now be inverted and you can now click o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a picture with information about the record,there ar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in this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: The record that is shown will be pr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RACKS: The tracks for the record will be shown.If it's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 you get a picture (if ex. this is a LP SET with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)there you can see on the right side LP1,LP2,LP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y moving the mouse marker to EX LP1 and clic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the LP1 is shown inverted,and now you ca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VIEW and the tracks for LP1 in the set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o is the writer of the song you have to click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at so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READ ALL RECORDS SLOW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read the register one record at a time.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information about the record,on the right side you se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buttons REW and FWD  to go forward and backw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GOTO,you get a picture where you can write the ARTI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name or pick an artist/group name from the list with the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enter the name of the title and get right to th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whole name or you can use two different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you want to go to COLLINS PHIL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: Write COL?,and you'll get the first record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: Write COL* and you'll get the first record that h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letters in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in the same way if you enter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FIRST,you get the first record in the register,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LAST you get the last record in 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PRINT,the record that is shown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SHOW TRACKS,the record tracks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o is the writer of the song you have to click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at so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DONE,you return to READ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 on ARTIST/GROUP field you can see the group me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LIST OF ARTIST GROUP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get a list of all the artist and groups you have,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list on the papper,and by clicking on the artist o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get statistics over that artist o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RECORDS LENT OUT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lick on this button you get a list of reco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e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FILTER 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ter you can search through you record register,all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illed in will be used in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\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click on the artist/group field and you get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ere you can choose the artist o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write by your self in 3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 Suppose you want to see all the records with Henrix,J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write the who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write ex.HENDRI? or HE?.Every record which starts with this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omtimes you remember only some of the artist name,ex J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write Jimi* and all records that has jimi in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 field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RTIST\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RTIST\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RTIST\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write in the same way as in ARTIST\GROUP,or you can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marker to the category field and click on the mouse,and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from where you can choose category.You choose by moving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to the category you want,and clicking the mouse button,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OK,and now you see that category field is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YEAR AND UNTIL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search for a certain year for when the records were mad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are looking for a record that was made in 19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rite 1978 in the START YEAR field and nothing in the UNTIL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are looking for records made between 1978-1985,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1978 in the START YEAR field and 1985 in UNTIL YEA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in this first filter picture are tw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: You return to RE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AGE: You go to next filt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ILT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move the mouse marker to the type field,and click the mouse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picture where you can choose what type of recor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.You can also use the sign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If you want to see all the LP records,then you write LP*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RTIST\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move the mouse marker to condition field,and click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get the picture where you can choose what conditio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write * only,and records that have som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field will be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written ORGINAL in remark, you can now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records which have orginal in there remark field,by 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name orginal,or by writing ex.ORG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ere are more than one person who has written the song,ther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write the name or names or part of name o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If we are looking for records which have songs by Prince,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write Prince or Pri and you get all the records that h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combination in the SONG B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AND VAL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search for records with  certai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I am looking for a record/records that has value 120 K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rite 120 in the VALUE field and nothing in the VALUE 2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I was looking for records with value between 120.50-300 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write 120.50 in the VALUE field and 300 in VALUE 2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ond filter picture there are 3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: return to RE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ACK: return to picture one in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: star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earch is done,and the records are found,a picture 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ALL RECORDS FAST will be shown.Follow the sam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  EDIT   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dit or read 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me to edit,a picture with information abo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lance through the register by clicking on REW or FWD,to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hold the mouse button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ARTIST/GROUP field,you get a screen t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group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uttons on this pi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: Follow the same procedure as with READ ALL RECORD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LAST:You undo the last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ALL: You undo all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:You delete the record you have in the picture,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with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MARK:If you have edit mark record's when you wher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cord's,then you only had to click on this button,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with edit mark and you can edit that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ady with that and there are more record's with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,you click again to get to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When you have click on goto mark and you don't edi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before you click on go to mark again,then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at record with button goto mark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 You save all your changes\editings before you go back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 If you have done some changes(not delete)on this record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onfirm this by clicking 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RACKS: When you click on this button,you get a pictu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for the record,and you can edit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MENU: You go back to RE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EDITING TRACKS FOR SINGLE RECORD AND TAPES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picture where you have 8 input fields,you go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the other with arrow keys UP and DOWN.If you have don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ith the tracks,confirm that with a click on RETURN.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do some editing,or you are finished with editing,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and you come back to record information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dit the song writer,you do in the same way as i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EDITING TRACKS FOR LP,MC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picture where you have 8 input fields,you go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the other with arrow keys UP and DOWN.Above the fiel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itles you can see which side of the record you have.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some changes,confirm this by clicking on RETURN button,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dit the song writer,you do in the same way as i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UTTONS ON THIS PI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: This you only can use when you are editing a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: You go back to picture with information fo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TWO: go to sid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CD records follow the same procedure,but use the MOR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SID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