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STJ-OBERON-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Eine Oberon-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�r Atari ST/STe/T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han Ju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.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) Stand der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) Geplant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) Be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)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)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on Modula-2 nach Ober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 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)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) Module und Import-/Export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)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) Low-Level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) Ne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) Typ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) Typgebundene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) Typink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) Sonstig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gemeine Erl�u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) Einstellung 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Optione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Vordefinierte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Unterschiede zum Standard-Ober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)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)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1)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)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)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2)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4)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5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6) DC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7)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8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9)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0)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1)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2) Loka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) Hochsprachen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1) IF cond THEN ... ELSIF ... EL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2) REPEAT ... UNTIL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3) LOOP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4) EXIT [(Zah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)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1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2)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) Zugriff auf Oberon-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ie 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Das Mak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) Bug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)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) D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) Inline-Zeil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) Benutzung i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) 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ie Biblioth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)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.1)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.2)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.3)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.4)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) Abstrakte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1) 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2) C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3)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4)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5)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.6)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) Standar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)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)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3)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4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5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6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7)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8)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9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0) Fi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1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2)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3)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4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5) Math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6) MathLi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7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8)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19) M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0) 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1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2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3)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4)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5)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.26)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) VDI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1)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2) VDI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3) VD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4) VDIEx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5) VDI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6) VDI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7) VDI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.8) VDI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) AES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1)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2)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3) Ev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4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5) F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6)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7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8) 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9)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.10)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) Erweiterte AES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1)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2) Fon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3) Ge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4) GE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5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6) Ter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7) Window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6.8) 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) Die Resourc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) Der 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) Resource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) Die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) Ein Fenster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) Einen Dialog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) Das fertig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)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)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)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ehung dieses Oberon-Systems begann kurz vor Weihnachten  '92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torm mir die Quelltexte zum Oberon-1 Compiler von Niklaus  Wi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 dr�ckte.  Zun�chst mu�te ich den in Oberon geschriebene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a umschreiben und den Codegenerator auf 68000 �ndern.  Der 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war dann nat�rlich,  das ganze wieder in Oberon umzuschreib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is M�rz '93 geschafft,  seitdem programmiere ich nur noch  in  Ob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sind etliche Monate vergangen, in denen ich flei�ig Fehler be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und Erweiterungen eingebaut habe. Trotzdem wird noch einige Zeit v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bis diese Software den Betateststatus ver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Stand der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ern einer Programmiersprache ist nat�rlich der Compiler.  Dies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durch Linker,  Lader, Make und Scanner. Zus�tzlich gibt es no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Utilities.  Alles wird als Objektmodule ausgeliefert und vom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programm zu ausf�hrbaren Programmen gelinkt.   Aber erst durch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 Libraries wird eine Programmiersprache benutzbar. Die meis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on mir im Laufe von mehreren Jahren programmiert worden.  Einig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n anderen Autoren,  und weitere Implementationen sind nat�rlich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ompiler hat bereits starke Erweiterungen gegen�ber dem von Wirt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.  Dies ist zwar unsch�n,  weil dadurch wieder Inkompatibilit�t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Compilern entstehen,  aber sie erleichtern die Programmierun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ortable Programme schreiben m�chte,  mu� man auf  diese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Geplant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steht die Entwicklung einer Load-Time-Linking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hatwin auf dem Plan.  Dann fehlt noch  ein  Source-Level-Debugger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 ich mich irgenwann mal drangeben.  Die Codequalit�t k�nnte auch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t werden, dazu geh�rt auch 68030- und FPU-Unterst�tzung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at�rlich st�ndig noch Fehler  behoben  und  Bibliotheksmodul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Be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J-Oberon-2 ist Shareware. Die �ffentliche Version darf in Mailboxen 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und auf PD-Disketten bis 5 DM pro Diskette vertrieben werd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uerhaft damit arbeiten m�chte, mu� man den Sharewarebeitrag von 5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chten.  Daf�r bekommt man die neueste Version auf Diskette zu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dresse nicht vergessen!).  Diese enth�lt eine private  Versio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gegeben werden darf.  Darauf ist zus�tzlich diese Anleit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File sowie der fehlende optimierende Linker.  Auf Wunsch kann  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uch in eine Postscriptdatei umwandeln.  M�chte jemand  ein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e Anleitung (Laserdrucker) mit Ringbindung, kostet dies 20 D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m System mitarbeitet oder mitgearbeitet hat,  kann einen individ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Rabatt erhalten. Einfach mal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ystem ist noch in der Entwicklungs- und Betatestphase. Ich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noch einige Macken hat. Ich bem�he mich, sie noch alle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Garantie f�r die  Funktionsf�higkeit  dieses 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afte nicht f�r Sch�den,  die dieses Programm verursacht.  Falls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deckt werden, sollte man mich m�glichst genau dar�ber infor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an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vel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-6291 CP Va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MausNet : Stephan Junker @ 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asse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ummer : 1601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leitzahl: 390 5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n Modula-2 nach Ober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jenigen,  die Modula kennen und evtl.  umsteigen m�chten,  we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urz die Unterschiede zwischen Modula-2  und  Oberon-2  auflist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keineswegs eine Sprachbeschreibung ersetzen,  sondern nur  eine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von den neuen M�glilchkeiten vermitteln, um das Interesse zu w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laus Wirth hatte den Mut,  einige Features  von  Modula-2  ersatzlo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ichen.  Dahinter stand das Konzept, die Sprache Oberon auf das Wi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zu konzentrieren und damit einen kleinen,  schnellen Compiler zu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.  Diese Streichungen sind nicht bei allen  Modula-Programmier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liebe gesto�en, aber man kann damit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)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ariante Records_ wurden eliminiert, da sie die Implementation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verwaltung mit Garbage Collector im  Wege  stand.  Ihre 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urch erweiterbare Typen erhalten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ake Typen_ wurden �berfl�ssig,  da man Records nicht mehr  komplet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en mu�. Die Auswahl einzelner Feldelemente ist wesentli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fz�hlungstypen_ standen der  Erweiterung  �ber  Modulgrenzen  hinwe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.  Au�erdem f�hrte ein Import des Typbezeichners zum impliziten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assoziierten Konstantenbezei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terbereichstypen_ hatten nicht den Nutzen,  der die daf�r n�tige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Komplexit�t des Compilers rechtfer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engen_ wurden zu einem einzigen  Typ  reduziert:  SET.  Diese  Meng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et alle Zahlen von 0 bis  zu  einem  implementationsabh�ngigen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[2]. Dies resultiert aus der Elimination von Aufz�hlungs- und Unterbereichs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yp _CARDINAL_ wurde eliminiert,  da die Benutzung  von  32-Bit 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unn�tig macht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igertypen_ k�nnen nur noch auf Records und Arrays zeigen. Dies h�ng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zusammen, das der Zeigeroperator '^' nicht mehr benutz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dextypen_ k�nnen nicht mehr angegeben werden.  Stattdessen gibt ma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Anzahl Elemente des Array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nicht ganz, wie ich m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bei STJ-Oberon-2 ist das Maximum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man beachte, da� damit keine vorzeichenlosen Vergleiche m�glich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) Module und Import-/Export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kale Module_ wurden eliminiert, da sie nur selten benutzt wurd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n�tig schwierig m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qualifizierter Export_ ist nicht mehr m�glich,  d.h.  man gibt nur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men eines Moduls in der Importliste an und  mu�  immer  mit 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m Modulbezeichner auf die exportierten Bezeichner zugreifen. 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arbeit ein wenig zu reduzieren,  ist es  m�glich,  den  Import  umz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en. Daf�r schreibt man beim Import 'Abk:=Abkuerzung', z.B. 'WDial:=WindowDia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_Hauptmodul_ als solches gibt es nicht mehr. Alle Module sind gleich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igt, d.h. da� auch alle Module linkf�h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initionsmodule_ sind f�r den Compiler nicht mehr n�tig, aber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at�rlich f�r den Programmierer erzeugen.  Daf�r ist der Browser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.  Der Export geschieht jetzt, indem man hinter einem Bezeichn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f�r normalen oder ein Minuszeichen (bei Variablen und  Feldele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ad-Only Export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)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_WITH-Anweisung_ wurde eliminiert,  da der qualifizierte Zugriff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gen ist. Diese Anweisung hat in Oberon jetzt eine ander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) Low-Level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DDRESS_ und _WORD_ wurden durch BYTE ersetzt.  _Typumwandlungsfunktion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orangestelltem Typbezeichner und _absolute Addressierung_ wurden  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Ne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) Typ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einen bestehenden Recordtyp zu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Wenn Typ Poin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= RECORD x,y : INTEG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, kann man ihn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= RECORD(Point)  w,h : INTEG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.  Typ Rect hat dann die Elemente x,y,w,h.  Dann ist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,  die einen Typ Point als Parameter erwart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einen Typ Rect zu �bergeben.  Analog gilt dies f�r Zeiger auf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.  Mit einem Typeguard der Form var(typ) kann man zur Compileze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festlegen. Zur Laufzeit wird dann �berpr�ft, ob die Variable var 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hlich den Typ typ hat. Wenn nicht, wird das Programm abgebroch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�glich, den Typ einer Variablen abzufragen.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S 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TRUE, wenn var vom (dynamischen) Typ typ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bfrage inklusive eines regionalen  Typeguards  leistet  das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 : Point DO (* wenn var vom typ Point 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.x := 0      (* dann x l�sch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ar : Rect DO     (* ist es ein R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.w := 0      (* dann w l�sch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             (* son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              (* nich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) Typgebundene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Prozeduren an einen Recordtyp zu binden. In der Spra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sind dies dann Methoden,  die auf dem Typ arbeiten, an den sie 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Im Gegensatz zu anderen Ans�tzen werden bei Oberon jedoch kein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r implizit �bergeben, sondern explizit angegeben. Eine solche Pro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wir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VAR p : Point)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x := 0; p.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Statt VAR Point k�nnte man auch einen Zeiger auf Point ohn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 Man kann jetzt hingehen und eine Prozedur Clear an  Rect  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ist nicht etwa schon benutzt,  denn er ist ja nur innerhalb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Poin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VAR r : Rect)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w := 0; r.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Clear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Clear l�scht erst w und h,  um dann mit r.Clear^die geerbt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ufzurufen, die x und y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) Typink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ger- und Realtypen sind jeweils Teilmengen des n�chst gr��er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s. Daher ergibt sich folgende Hierarch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REAL &gt; REAL &gt; LONGINT &gt; INTEGER &gt; 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 da� ein Wert eines untergeordneten Typ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n zugewi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Sonstig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zedurtypen_ werden mit Dummynamen f�r die Paramet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lobale Variablendeklarationen_ m�ssen immer vor der ersten Prozedu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gemeine Erl�u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pfade sind solche Pfade, in denen nach Dateien gesucht wird. Vie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rogramme ben�tigen Suchpfade, aber alle bauen auf einem Modul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auf.   Daher  verlangen  alle  Programme  den  gleichen  Aufbau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e.  Definiert werden sie mit  einer  Environmentvariablen.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e m�ssen mit Komma oder Semikolon getrennt werden. Ein Backslas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ist m�glich,  aber nicht n�tig.  Eine kleine M�glichkeit f�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orgesehen:  Der letzte Order einer  Suchpfaddefinition  darf  ein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so da� alle Ordner in diesem Directory durchsucht werden. 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immer mit dem zuletzt angegeben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MODPATH=E:\OBERON\GEM,E:\OBERON\ST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k�nnen  alle  Dateien  gefunden  werden,  die  den  Mustern  E:\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\GEM\*.*und E:\OBERON\STD\*.*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MODPATH=E:\OBERON\LIB\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�nnen alle Dateien gefunden werden, die den Mustern E:\OBERON\LIB\*\*.*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folgenden also von 'Suchpfaden' die Rede ist,  sind  Environment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 mit obigem Inhalt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sonderheit der Suchpfade m�chte  ich  hier  schon  erw�hnen: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 Einstellung ist es,  nur MODPATH zu definieren.  Dann wir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gesucht und Ausgaben des Compilers werden bei den Sourc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die Dateien auch ver�ffentlicht. Es ist ab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Dateitypen in getrennten Ordnern zu  bewahren.  Dazu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�r jeden Dateityp einen Suchpfad definieren und die Ausgaben de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werden in den letzten Suchpfad geschrieben.  Diese Suchpfade  hei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PATH, SYMPATH und INF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ystem unterscheidet vier verschieden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e Quelltexte mit der Extension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e Objektmodule mit der Extension OBJ.  Diese nehmen den  Cod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e Symboldateien mit der Extension SYM. Diese enthalt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exportierte Bezei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ie Infodateien mit der Extension INF. Diese enthalten zus�tzlic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en zu Modulen.  Momentan sind das zum Beispiel ein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und Optimierungsinformationen. Sp�ter sollen die Infodatei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nformationen f�r den Source Level Debugger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ie Fehlerdateien mit der Extension ERR.  Darin werden Fehler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findet, in einem frei w�hlbaren Format no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Einstellung 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ell,  mit der man arbeitet, sollte man mittels Batchfile bei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vern�nftig konfigurieren. Dies ist ein Beispiel-Setup f�r Chat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ke e:\oberon\Make.TT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opt e:\oberon\OPTIMIZE.TT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can e:\oberon\SCAN.TT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lt e:\oberon\LOAD.TT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lg e:\oberon\LOAD.PRG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browse e:\oberon\browse.tt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OC=e:\oberon\compil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MODPATH=E:\OBERON\LIB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LINKALSO=Excep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iteren empfiehlt es sich,  f�r jedes Projekt  eine  Batchdatei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ten,  in der Pfade,  Namen, Extension etc. definiert werden. Hi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ein Beispiel, da� ich f�r das Installationsprogramm verw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MODPATH=E:\OBERON\LIB\*,E:\OBERON\INSTA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PRGEXT=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PRGPATH=E:\OBER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LINKALSO=Excep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ist e:/oberon/install/instal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ist e:/oberon/install/linke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ist e:/oberon/install/syminld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Installationsprogramm INSTALL.PRG ist das einzig  lauff�hige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stribution. Es erzeugt alle Programme, die f�r die Arbeit mit S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-2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on Install erscheint eine Dialogbox.  Dort sieht  man 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n Buttons mit jeweils einem Namen dran.  Selektiert sind al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Oberon[4]. W�hlen sie die Programme, die sie ha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sie nun ein, ob die Programme eine Symboltabelle haben o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t[5] werden sollen.  Die Symboltabelle kostet nur unn�tig  Platz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n sie lieber dar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letztes k�nnen sie einen Zielpfad f�r die Programme  angebe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nfangs auf den Pfad gesetzt,  in dem auch  das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un den Knopf 'Installieren' anw�hlen,  verschwindet die Di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nd ein Terminalfenster wird ge�ffnet. Dort erscheinen die Ausg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s, der alle selektierten Programme linkt. Dabei sind die Suchpf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, wie sie in der Distribution sind, also LIB\*\,SYS\ und TOOLS\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vom Directory ausgehend,  in dem das  Installationsprogramm 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o gerade erst das Archiv ausgepackt haben und dabei die Ord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nicht verloren ging, m�ssen die Module auch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 Im Prinzip ist der Linker auch in der Lage,  die T�t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s durchzuf�hren. Lediglich die Lader und Ober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normalen Linker geli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denn Oberon gibt'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Die Optimierung funktioniert leid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ompiler des Oberon-Systems (COMPILE.OBJ/TTP) entstand aus  dem 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-1 Compiler von Niklaus Wirth.  Er wurde unter anderem um einen Makro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erweitert und ist jetzt weitgehend auf Oberon-2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ompiler sollte von einer Shell aus benutzt werden,  die zumind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ge ist,  Environmentvariablen zu setzen, denn der Compiler lies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Optionen.  Beim Aufruf kann man als Kommando  einige  Optionen 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von Namen,  getrennt mit Leerzeichen,  �bergeben.  Dies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acheinander �bersetzt. Die Syntax sieht also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{&lt;Option&gt;} &lt;Name&gt; {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des Namens wird flexibel gehandhabt.  Ein  Name  mit 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ort zuerst gesucht.  Danach wird er wie ein Name  ohne  Pfad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en gesucht.  Wird keine Datei gefunden,  wird der  Compil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. In jedem Fall wird der Name mit der Extension MOD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haben die allgeme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Option&gt;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t der Option wird mit einem Buchstaben (gro� oder  klein) 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Parameter folgen ohne Leerzeichen.  Einige Optionen sind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nvironmentvariablen als auch �ber Kommandozeile setzbar.  Dabei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in der Kommadozeile hat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Optionen sind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Weist den Compiler an,  bei dem ersten gefundenen Fehler den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 abzubrechen.  Normalerweise wird die Datei komplett �ber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ehler in einer 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: Schaltet die Ausgabe von Warnungen ein.  Warnungen werden erzeu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ehler des Programmierers vorliegen k�nnte,  die der Compile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etzen kann.  Dies wird zum Beispiel bei Schreibzugriffen auf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e Variable eines anderen Moduls getan.  Warnungen  werden 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: Schaltet den Indexcheck aus,  da er defaultm��ig eingeschaltet is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check bewirkt eine �berpr�fung  der  Arraygrenzen  von  Indize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zeit und ist mit einer geringf�gigen Verl�ngerung  des  Cod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en. Ein falscher Index bewirkt eine CHK-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Schaltet den Typcheck aus,  der ebenfalls  normalerweise 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Wenn er eingeschaltet ist, wird bei jedem Typeguard gepr�ft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ch um den korrekten Recordtyp handelt.  Ein falscher Typ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einer Fehlermeldung und anschlie�enden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Schaltet den Arithmetikcheck aus,  der defaultm��ig eingeschalte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Check soll �ber- und Unterlauf von  Realzahlen  �berpr�fen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noch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|&lt;pos&gt;|: Diese Option bewirkt,  da� der Compiler bei Erreichen de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os im erzeugten Code den Programmlauf mit einer 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l��t der Scanner  die  Absturzstelle  im 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Wenn die Option -s benutzt wird und der Compiler bricht ab,  so gib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Zeilen vor und nach dem Abbruchpunkt aus, falls diese Op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wertet auch einige Environmentvariablen aus.  Sie m�ss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geschrieben und von einem = gefolgt sein.  Gesetzt werden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und jedem Programm �bergeben, da� von dieser Shell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Variablen ausgewe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TH: Gibt die Suchpfade (Kap.??) an, in denen nach dem zu �berse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 ge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ATH: Gibt die Suchpfade an,  in denen nach den Symboldateien der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ten Module gesucht wird.  Ist SYMPATH definiert, wird ein evtl.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es SYM-File in den letzten Pfad geschrieben, der bei SYMPATH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ist.  Ist SYMPATH nicht definiert,  werden die Suchpfade von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�bernommen und das SYM-File wird in denselben Ordner 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die Sourc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:  Eine Symboldatei wird nur erzeugt,  wenn sie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 oder sich ge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PATH: Die erzeugte Objektdatei wird in den letzten Pfad geschri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Variablen definiert wird.  Ist OBJPATH nicht definiert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ie Suchpfade von MODPATH �bernommen und das OBJ-File wird in 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n Ordner geschrieben, in dem die Sourc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PATH: Die erzeugte Infodatei wird in den letzten Pfad  geschrieb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Variablen definiert wird.  Ist INFPATH nicht definiert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ie Suchpfade von MODPATH �bernommen und das INF-File wird in 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n Ordner geschrieben, in dem die Sourc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Ein Info-File wird nur erzeugt, wenn es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CHK: Der Inhalt der Variablen darf die Werte ON oder  OFF  haben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Indexcheck ein- oder ausgeschaltet,  der normalerweise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CHK: Wie INXCHK, jedoch f�r den Ty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CHK: Wie INXCHK, jedoch f�r den Arithmetik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DIST: Der Inhalt der Variablen mu� eine Dezimalzahl sein,  die  den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zwischen zwei Fehlermeldungen in Zeichen angibt.  Dieser 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,  da� weniger Folgefehler eines Fehlers ausgegeben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wert ist 20, das bedeutet: Wenn nach einem erkannten Feh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rhalb der n�chsten 20 Zeichen nochmal ein Fehler  auftritt,  wird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RR: Der Inhalt ist wieder eine Dezimalzahl,  die angibt, nach wie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en Fehlern keine weiteren Fehler mehr ausgegeben werden 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 Normalerweise sind dies 100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FORM: Der Inhalt dieser Variablen ist ein String.  Damit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einer Fehlermeldung einzustellen.  Prinzipiell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ateinamen mit \d,  die Zeilennummer mit  \z,  die  Spalte  mit  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de z�hlend ab 1),  die absolute Position mit \p und  nat�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selbst mit \f ausgeben lassen. Diese Teile werden d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le eingef�gt,  wo die K�rzel mit '\' stehen.  Der 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 String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 \d \z : \s \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sieht eine Fehlermeldung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ATEI ZEILE : SPALT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OUT: Werte ON/OFF sind erlaubt.  Schaltet die Ausgabe von Warnun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s. Normalerweise werden keine Warnung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Optione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ngabe von Optionen in Quelltexten ist die  �bliche  Ko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$...*) reserviert.  Solche Optionen haben die h�chste Priorit�t. 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ur eine Option angegeben werden.  Zwischen $ und dem  Ken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kein Leerzeichen sein. Hinter den Parametern darf noch beliebig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I?*): Damit kann der Indexcheck bestimmt werden.  Das Fragezeichen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,  '-' oder '=' sein.  Hinter dem I darf kein Leerzeichen sein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schaltet den Indexcheck ein, '-' aus und '=' stellt den vorig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nur im Oberon-Teil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T?*): Wie I f�r den Typcheck.  Eingeschalteter Typcheck bewirkt ein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berpr�fung bei jedem Zugriff auf den gesamten  Record.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ur im Oberon-Teil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A?*): Wie I f�r den Arithmetikcheck.  Wird im Moment noch  nicht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 Die Routinen im Modul System (Grundrechenarten) melden arit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che Fehler, auch ohne diese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nur im Oberon-Teil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N?*) Diesmal gibt das Fragezeichen einen Dateinamen an. Unter dies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wird sp�ter das gelinkte Programm gespeichert. Vor dem Nam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sweise auch Leerzeichen stehen.  Wird der Name mit Pfad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, wird das Programm dort gespeichert, ansonsten im Pfad PRGPAT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Modul. Der Name wird dem Linker �ber die Infodatei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nur im Oberon-Teil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O?*) Wenn ein '-' angegeben wird,  wird der folgende Code bei der 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rung nicht anger�hrt. Bei O+ wird die Optimierung wieder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darf keine Verschachtelun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auch im Assembl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V+?*) Das Fragezeichen mu� den Namen einer Environmentvariablen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Es bedeutet:  Der nun folgende Code soll bei der Optimierung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m Programm gelassen  werden,  wenn  die  Environmentvariable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punkt der Optimierung definiert ist.  Der Wert ist dabei 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mpiler k�mmert sich nicht weiter darum und  �bersetzt  a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lso keine bedingte Compilierung.  Es ist n�mlich  wesentlich  f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bler: Wenn man die Form des Codes (z.B. f�r verschiedene Zielre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m�chte, mu� man nicht irgendwo einen Wert �ndern und al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en  und  linken.  Stattdessen  braucht  man  nur  die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chenden Variablen zu setzen oder zu l�schen und die Optim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. Der Linker erzeugt dann das gew�nscht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auch im Assembl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V+ DEBUG *) (* drinlassen wenn Debug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.WriteString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V=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Environmentvariable DEBUG definiert ist,  wird beim Opt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s�tzliche Ausgabe drin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V-?*) Wie oben,  jedoch wird der folgende Code nur dann  entfern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auch im Assembl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V+?=...*) und (*$V-?=...*) Wie oben, jedoch wird auch der Inhalt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angegeben.  Die Bedingung ist also erf�llt,  wenn di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ist und den angegebenen  Wert  hat  (beliebiger  String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auch im Assembl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V=*) Damit wird die Abh�ngigkeit von allen vorher angegebenen 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ist auch im Assembl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)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erzeugt eine neue Objektdatei, wenn die �bersetzung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Ist die dabei erzeugte Symboldatei anders als die bisherige oder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e bisher Keine,  so wird die neue Symboldatei abgespeichert.  W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fehlerhaft,  wird die Fehlerdatei abgespeichert.  Die Symbo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ben�tigt der Compiler,  um beim Import die dort exportierten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zu lesen.  Die Objektdateien ben�tigt der Linker,  wenn e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setzt.  Evtl.  wird auch eine Infodatei erzeugt,  die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ogrammnamen auf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rmat der Objektdateien enspricht fast dem eines normal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hat einen 28 Byte langen Programmheader,  es folgen der Code, die D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tabelle und die Reloziertabelle. Die Symboltabelle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GST-Format.  Durch dieses Format der Objektdateien ist es 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sowohl komplette Module mit einem beliebigen Assembler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vom Compiler erzeugte  Objektdateien  zu  disassemblieren  und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n.  Letzteres kann f�r die Geschwindigkeitsoptimierung hilf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enn es ist einfacher, einen bestehenden Assemblertext zu verbes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twas direkt in Assembler zu schreiben.  Das Format des  Symbol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icht mehr kompatibel zu dem von N. Wirth, da einige zus�tzlic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ben�ti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) Vordefinierte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Tabellen zeigen die vordefinierten Funktionen und 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beron-2 inklusive der Erweiterungen bei STJ-Oberon-2.  Diese si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tern markiert und sind nicht portabel.  v steht f�r eine Variabl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 f�r Ausdr�cke,  a f�r Adresse und T f�r einen Typ.  Integer 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er Integertypen SHORTINT, INTEGER oder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unktionen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+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Argumenttyp  | Ergebnistyp | Funk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+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(x)      | Numerische   | Typ von x   | Absolutwer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Typen        |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H(x,n)    | x,n: Integer | Typ von x   | x * 2^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P(x)      | CHAR         | CHAR        | Gro�buchsta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R(x)      | Integer      | CHAR        | Zahl in CH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| umwandel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IER(x)   | Realtyp      | LONGINT     | Gr��tes Integer nic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| gr��er als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NC(x) *  | Realtyp      | LONGINT     | Integerantei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N(v,n)    | v: Array;    | INTEGER     | L�nge von v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n: Integer-  |             | Dimension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konstante    |             | (0 = erste Dim.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N(v)      | v: Array     | INTEGER     | entspricht LEN(v,0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(x)     | SHORTINT     | INTEGER     | erweiter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EGER      | LONGINT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REAL         | LONGREAL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(T)      | T = Basistyp | T           | Maximalwert von 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T = SET      | INTEGER     | Maximal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| Mengenele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(T)      | T = Basistyp | T           | Minimalwert von 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T = SET      | INTEGER     |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DD(x)      | Integer      | BOOLEAN     | x MOD 2 =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D(x)      | CHAR         | INTEGER     | Ordinalzahl von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RT(x)    | LONGINT      | INTEGER     | n�chst kleinerer Ty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EGER      | SHORTINT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LONGREAL     | REAL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ZE(T)     | jeder Typ    | Integer     | Anzahl Bytes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| die T beleg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+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zeduren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 | Argumenttyp                   | Funk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(x,v)          | x: Char. Array, String;       | v :=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v: Char. Array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(v)             | Integer                       | v := v-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(v,n)           | v,n: Integer                  | v := v-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CL(v,x)          | v: SET; x: Integer            | v := v - {x}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LT(x)            | Integerkonstante              | Programm beend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(v)             | Integer                       | v := v+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(v,n)           | v,n: Integer                  | v := v+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(v,x)          | v: SET; x: Integer            | v := v + {x}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(v)             | Zeiger                        | v^   alloz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(v,x_0,...,x_n) | v : Zeiger auf offenes Array; | v^   mit L�n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x_i: Integer                  | x_0..x_n alloz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unktionen in SYSTEM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+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Argumenttyp      | Ergebnistyp | Funk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+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R(v)      | alle             | LONGINT     | Adresse von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L(a,b) *  | a,b: Integer     | wie a,b     | bitweise U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(a,n)    | a: LONGINT       | BOOLEAN     | Bit n von Mem[a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n: Integer       |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C(n)       | Integerkonstante | BOOLEAN     | Bedingung n (0�n�1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(a) *   | SHORTINT         | INTEGER     | vorzeichenlos erweite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EGER          | LONGINT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H(x,n)    | x: Integer,      | Typ von x   | logischer Shif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,BYTE        |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n: Integer       |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TL(a) *    | a: Integer       | wie a       | bitweise invertier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L(a,b) *  | a,b: Integer     | wie a,b     | bitweise Od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(x,n)    | x: Integer       | Typ von x   | Rota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,BYTE        |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n: Integer       |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(T,x)    | T,x: alle Typen  | T           | x als Typ T auffass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L(a,b) *  | a,b: Integer     | wie a,b     | bitweise Exklusiv O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+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zeduren in SYSTEM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| Argumenttyp         | Funk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OSE(p)     | Zeiger              | gibt den Speicher fre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(a,v)       | a: LONGINT          | v := Mem[a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v: einfache Typen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REG(n,v)    | n: Integerkonstante | v := Register 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v: einfache Typen   | (0�n�15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INE(...) *  | Wortkonstanten      | f�gt die Konstant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   | in den Code 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E(a0,a1,n)  | a0,a1: LONGINT      | n Bytes bei a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n: Integer          | nach a1 kopier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(v,n)       | v: Zeiger, LONGINT  | n Bytes alloz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n: Integer          | und Adresse nach 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T(a,v)       | a: LONGINT          | Mem[a] := v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v: einfache Typen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TREG(n,v)    | n: Integerkonstante | Register n := v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v: einfache Typen   | (0�n�15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) Unterschiede zum Standard-Ober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Compiler wurde erweitert um AND und NOT,  die identisch  mit  &amp;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.ADR kann auch die Adressen von Prozeduren und konstanten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gibt eine Abart von Prozeduren, die f�r Betriebssystemaufruf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Bei Wirth wurden sie ander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- Fclose(Handle : INTEGER) : INTEGER 62,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enutzung dieser Prozedur wird das Handle und die Funktionsnumme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Stack geschrieben,  TRAP #1 aufgerufen und der Stack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as Betriebssystem genau wie normale Prozeduren den Returnwert 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ter D0 zur�ckgeben,  funktioniert dies also auch.  Lediglich di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folge der Parameter m�ssen ver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Wirth m�ssen Prozeduren, die einer Prozedurvariablen zugewi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,  eine Funktionsnummer haben.  Prozeduren bekommen Funktions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n Stern hinter dem Namen haben (dann sind sie  exporti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n Stern hinter 'PROCEDURE' stehen haben  (soll  wohl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-Aufruf erzwingen) oder wenn sie forward deklariert werden  (ein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'PROCEDURE'). Bei STJ-O2 ist keine Funktionsnummer mehr n�t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weisung an eine Prozedur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ut Wirth waren Strings nur in G�nsef��chen zul�ssig.  Dabei  wir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als CHAR,  mehr oder weniger Zeichen als ARRAY OF CHAR 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nun auch einzelne Zeichen als Strings zu deklarieren, kann ma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chkommata ei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)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ht f�r alle Fehlermeldungen  ist  eine  Klartextmeldung 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rscheint nur  eine  Fehlernummer.  Einige  Fehlermeldungen 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immer ganz zu dem bemerkten Fehler. Man m�ge mir das verzei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ger auf offene Arrays in komplexen Strukturen (Arrays,  Records)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Probleme. Besonders der Indexcheck funktioniert dan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nzahl Prozeduren,  die an einen Typ und dessen Erweiterungen ge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werden, ist noch auf 100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iger auf mehrdimensional offene Arrays sind noch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N liefert nur INTEGER zur�ck statt LONGINT, da die Indizes auf 32K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schon eine Infodatei existiert,  deren Inhalt aber Unsinn is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Format veraltet ist oder die 0 Bytes lang ist, st�rzt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�bersetz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Compiler ist ein Makroassembler integriert.  Dieser ist urspr�n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t�ndiges Programm zur Assemblerprogrammierung gedacht gewesen 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hr viel leistungsf�higer als n�tig.  Daher ist er auch nur ger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Oberon-Teil des Compilers verbunden.  Er hat einen eigenen  Pars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im Gegensatz zum Compiler mit 2  Passes.  Bei  der 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mich an AS orientiert,  ein PD-Assembler f�r PC's, so da� hi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�hnlichkeiten bestehen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Assembler aktiviert.  Alles zwischen ASSEMBLER und END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vom Compiler, sondern vom Assembler bearbeitet. Dabei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Symbole des Oberon-Teils verwendet werden,  jedoch kann der Ob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nicht auf im Assembler definierte  Symbole  zugreife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oweit mit Oberon-Strukturen arbeiten, solange kein Code dabe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7 kann alternativ auch SP verwendet werden.  Alle Befehle sind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L�ngenangabe definiert.  Wenn der Befehl in Wortgr��e existier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ls Gr��e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ssembler ist genau wie der Compiler streng Case-Sensitiv.  Alle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e und Pseudobefehle m�ssen gro� geschrieben werden. Bei L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ischen Gro�- und 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 :  Es sind l�ngst nicht alle Maschinenbefehle  getestet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sollte ein Disassembler pr�fen, ob der Assembler nicht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nn kod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werden mit einer L�nge von 22 Byte gespeichert,  alle weiter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werden ignoriert.  Wenn ein Label definiert werden soll, mu�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Spalte beginnen,  darf kein vordefinierter Bezeichner sein  und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Buchstaben beginnen.  Alle weiteren  Zeichen  k�nnen 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und Unterstrich sein.  Ein Doppelpunkt hinter einem Label  ist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  aber nicht erforderlich. Alle vordefinierten Bezeichner d�rf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Spalte anfangen.  Die Parameterliste eines Makros mu�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Zeilenende oder Kommentar beendet werden. Au�er diesen beiden Ford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ist in einem Quelltext alles erlaubt,  auch mehrere  Befehle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. Sicherheitshalber sollten sie mit ';;' getrennt werden, auch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n�tig ist.  Ein Semikolon leitet Kommentar ein,  zwei 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 Befehle.  Die Spalte hinter dem zweiten Semikolon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Spalte einer neuen Zeile interpretiert,  so da� dort auch  ein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dem �blichen Kommentar mit einem Semikolon bis zum Zeilenend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ch mehrere Zeilen mit der in Oberon �blichen  Konstruktion  (*  ..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Labels und Befehlen wird immer zwischen Gro�- und Kleinschreibung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ieden.  Alle Maschinenbefehle,  Register und Pseudooperation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ymbole definiert der Assembler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| Bedeut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| mom. Programmz�hl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 | der gew�hlte Prozess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iteren einige Pseudobefehle,  deren  Parameter  und  nat�rlich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Befehle.  Befehle der anderen 680X0 Prozessoren sind  z.T.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meisten Stellen, an denen der Assembler Zahlenangaben erwarte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nicht nur einfache Symbole oder Konstanten  angegeben  werden, 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Formelausdr�cke. Bei den Komponenten der Formelausdr�cke kann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um ein einzelnes Symbol als auch  um  eine  Konstante  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von Integerkonstanten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direk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nachgestelltes H, vorangestelltes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nachgestelltes B, vorangestelltes 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nachgestelltes O, vorangestelltes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hexadezimale Kostanten im Intel-Modus nicht als  Symbolnamen  fe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werden k�nnen,  m�ssen sie immer mit einer  Ziffer  begi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z.B.  F0H mu� also 0F0H geschrieben werden.  Die Werte A-F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geschrieben  werden,   ebenso  die  nachgestellten   Buchstaben. 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Modus entf�llt dies. Integerkonstanten k�nnen auch als ASCII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, 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0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B'   == $0000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BC'  == $0041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BCD' == $41414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m�ssen die Zeichen in Hochkommata eingeschlossen  sein,  um  s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zu unterscheiden.  Ihre L�nge darf maximal 4 Zeichen  betrag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aber auch G�nsef��chen und Sonderzeichen ohne Verrenkungen  in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als Ascii-Werte geschriebene Integerkonstanten) schreiben  zu 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in "Escape-Mechanismus" eingebaut,  der  C-Programmierer(inne)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 vorkommen d�rfte:  Schreibt man einen Backslash (\) mit eine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ziffrigen Zahl im String,  so versteht der Assembler dies  al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ntsprechenden dezimalen ASCII-Wert.  So kann man  mit  \0ein 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besonders h�ufig gebrauchte Steuerzeichen kann man auch  mit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\a : Klinge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: Tabulator    \n : Zeilenvorschub 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: Backslash    \' : Hochkomma       \"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nnbuchstaben d�rfen sowohl gro� als auch klei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ses Escape-Zeichen k�nnen sogar  Formelausdr�cke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werden,  wenn sie in geschweifte Klammern eingefa�t werden: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1  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2 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Wert = \{Wert1+Wert2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von 'Wert = 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stellt zur Verkn�pfung folgende Operand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Funktion            #Operanden    Ra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       log. NOT                 1        ho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      bin�res NOT              1          ^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Produkt    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      Quotient   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      Modulodivision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      Potenz     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,!!    bin�res XOR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amp;,&amp;&amp;    bin�res AND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      Differenz  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      Summe      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,||    bin�res OR  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&gt;      Ungleichheit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=      gr��er oder gleich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=      kleiner oder gleich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       echt kleiner             2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      echt gr��er              2        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      Gleichheit               2       niedr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edeuteten Gruppen haben jeweils gleichen Rang.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gleichsoperatoren liefern TRUE,  falls die Bedingung zutriff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alls nicht.  F�r die logischen Operatoren  ist  ein  Ausdruck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r ungleich 0 ist,  ansonsten FALSE.  Deshalb ist auch ein  sep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sch Nicht" Operator n�tig,  denn eine Zahl ungleich 0 kann  bin�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t immer noch ungleich 0 sein.  Beim "logisch Nicht" wird eine 0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ine Zahl ungleich 0 zur 0. Alle anderen logischen Operationen si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n�ren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trings sind alle Vergleichsoperatoren sowie die Summ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 zweier Strings ergibt einen String,  der die beiden aneinander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Vergleiche von Strings liefern 0 (FALSE) oder 1 (TRUE). �berall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erwartet werden, d�rfen also auch Stringvergleich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zige Funktion,  die ein Stringargument zul��t,  ist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ING definiert.  Sie wandelt alle Zeichen in Gro�buchstaben  um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ch Umlaute in Gro�buchstaben gewandelt,  aber �nderungen des 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es mit CHARSET werden nicht korrekt  ber�cksichtigt.  Wer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Zeichen (als Integer gespeichert) umwandeln will,  kann die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 TOUPPER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 EQU erlauben die Definition typenloser Konstanten,  d.h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Segment zugeordnet und ihre Verwendung erzeugt in keinem  Fa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wegen Segmentverquickung.  W�hrend EQU  Konstanten  definier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ieder (mit EQU) ge�ndert werden k�nnen,  erlaubt SET di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ariablen,  die sich w�hrend des Assemblerlaufes ver�ndern lassen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werden Konstanten und Variablen identisch gespeichert, der einz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ied ist, da� sie mit SET umdefiniert werden k�nnen und mit EQU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aher m�glich,  ein Symbol mit EQU zu definieren und es mit  SE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(auch wenn das nicht der Sinn der Sach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wenn sie LCDs ansteuern,  benutzen h�ufig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Zeichensatz als ASCII,  und da� die Umlautkodierung mit der i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�bereinstimmt,  d�rfte wohl reiner Zufall sein. Um nun aber k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tr�chtigen Handumkodierungen vornehmen zu m�ssen,  enth�lt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msetzungstabelle f�r Zeichen, die jedem Quellcode ein Zielzeich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t.  Zur Modifikation dieser Tabelle (die initial 1:1 �bersetzt),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CHARSET.  Der Befehl erwartet eine  Bereichsangabe  f�r  d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den Zeichen als ersten  bzw.  ersten/zweiten  Parameter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Parameter den Bereich,  in den die Zeichen umgemapp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larstel- lung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das Zielsystem das � mit der Zahl  128  kodiert.  Fall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leinbuchstaben auf die passenden Gro�buchtaben automatisch  umgem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! CHARSET beeinflu�t nicht nur im  Speicher  abgelegte  String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,  sondern auch als 'ASCII' formulierte Integerkonstanten. 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, da� eine evtl. bereits modifizierte Umsetzungstabelle in den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zu anderen Ergebnissen f�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ie nachfolgende Zahl als Bezeichnung f�r eine CPU.  Kann wie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ere Bezeichner in Ausdr�cken verwendet werden und ist  bei  d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Assemblierung verwendbar.  Der Assembler pr�ft, ob ein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auf der gew�hlten CPU verf�gbar ist und verweigert sie wenn nicht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wert ist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ble kann nur ein- oder ausgeschaltet werden.  Sie teilt dem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mit,  ob der Supervisormode gerade eingeschaltet ist oder nich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ist die Variable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VE</w:t>
        <w:tab/>
        <w:t>#0,SR</w:t>
        <w:tab/>
        <w:t>; nur im Supervisormode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VE</w:t>
        <w:tab/>
        <w:t>#0,SR</w:t>
        <w:tab/>
        <w:t>; f�hrt zu einer Warn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tari unterscheidet verschiedene Adre�bereiche,  die nicht 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bar sind und jeweils auch verschiedene Befehle zur  Ansprache  ben�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Um auch diese verwalten zu k�nnen,  stellt der Assembler mehre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zur Verf�gung,  zwischen denen mit dem SEGMENT-Befehl h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erden kann. Dies erlaubt es, sowohl in mit INCLUDE einge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Unterprogrammen als auch im  Hauptprogramm  ben�tigte  Daten  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zu definieren, an denen sie benutzt werden. Im einzelnen werde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: Block storage segment,  zu 0 initialisierte Daten,  die nicht i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code auftauchen, sondern vom TOS 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e in einem Segment eines bestimmten Typs definiert werden,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esen Typ als Attribut. Damit hat der Assembler eine begrenzte Pr�f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hkeit,  ob mit den falschen Befehlen auf Symbole in einem Segmen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 wird. In solchen F�llen sollte der 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 : Die Segmente werden nat�rlich auseinandergezogen und vo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zusammengesetzt,  daher darf man nat�rlich keine PC-relativ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�ber Segmentgrenzen an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DC,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erden Konstanten im Code oder im Datensegment abgelegt od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.  Als L�ngen sind .B,  .W und .L m�glich,  keine Angabe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llen dreien sind Strings erlaubt,  evtl.  wird ein String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ngert, um auf ein Vielfaches der Bytezahl zu kommen. Ein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peicher wird durch DS gem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B    10      ; reserviert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1       ; reserviert ei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   2,$FF   ; reserviert 2 Lang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mit Inhalt 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ohne Inhaltsangabe ist in allen Segmenten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ist dann jeweils 0. Eine Inhaltsangabe ist nat�rlich nur im C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atensegmen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mit einem dahinterstehenden Integerausdruck erlaubt es,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 auf eine bestimmte Adresse  auszurichten.  Die  Ausrichtung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gestalt, da� der Programmz�hler so weit erh�ht wird, da� er ein ganz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s vielfaches des Arguments wi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Programmz�hler gerade. Der Freiraum wird mit 0 gef�llt. Statt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kann man auch EVEN ohne Wer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wohl wichtigste Befehl zur Makroprogrammierung.  Mit  d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MACRO</w:t>
        <w:tab/>
        <w:t>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Makro &lt;Name&gt;als die eingeschlossene Befehlsfolge defini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lleine erzeugt noch keinen Code! Daf�r kann fortan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einfach durch den Namen abgerufen werden,  das ganze stellt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dar.  Um die ganze Sache etwas n�tzlicher  zu 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bei der Makrodefinition eine Parameterliste mitgeben.  Di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werden wie �blich durch Kommas getrennt und m�ssen - wie  der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ame selber - den Konventionen f�r Symbolnamen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ufruf eines Makros werden die beim Aufruf angegebenen 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�berall textuell im Befehlsblock eingesetzt und der sich  so 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code wird normal assembliert.  Sollten beim Aufruf zu wenig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angegeben werden,  werden sie als leere Strings �bergeben.  Sol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n ein Parameter weggelassen werden, kann man zwei aufeinander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�bergebenen Parameter gelten besondere Regeln : Eine zusammen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Kette von Zeichen ohne Komma gilt als ein Parameter,  egal um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s sich handelt.  Es k�nnen also auch spezielle  Adressier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(A0)+ �bergeben werden.  Wenn bewu�t Strings �bergeben  werden 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in Hochkommata eingeschlossen werden, der Parameter best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String mit Hochkommata.  Wird ein  String  in  G�nsef��chen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,  besteht der Parameter nur aus dem String ohne G�nsef��ch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auch m�glich, Kommas und Leerzeichen in einem Parameter unterzub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1   MACRO  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D0,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1    A0             ; entspricht "MOVE D0,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2   MACRO   par2,p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2    p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2    MOVE,"D0,A0"  ; entsprich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"MOVE D0,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also praktisch alles durch Makroparameter ersetzt werden,  au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kror�mpfen definierte Labels werden immer als lokal betrachtet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r LOCAL-Befehl ist also nicht erforderlich.  Sollen  Label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sein,  m�ssen sie mit einem Stern gekennzeichnet sein. Da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das Label mit jedem Makroaufruf neu definiert wird,  darf es s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finitionen mit 'SET' handeln,  damit keine Fehlermeldungen wie  '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definiert' kommen. Aus technischen Gr�nden ist es momentan n�tig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vor der ersten Benutzung zu deklarieren.  Wenn ein Makro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eingeschlossen wird,  wird er ebenfalls ersetzt,  so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 des Parameters �berpr�f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MACR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Par"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Parameter 'a' oder 'A' �bergeben wurde, ergibt der Vergleic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ber nicht generell in Strings ersetzt,  sondern nur,  wenn 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e String gleich einem Makroparameter ist. Der Parameter wird *immer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)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ine vereinfachte Form von Makrodefinitionen f�r den Fal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fehlsfolge einmal auf mehrere Operanden angewendet werden  sol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nicht mehr gebraucht wird.  IRP ben�tigt als  ersten  Paramet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�r den Operanden,  und danach eine (fast) beliebige Menge vo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n,  die nacheinander in den Befehlsblock eingesetzt  werden.  Um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von Registern auf den Stack zu 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     op, D0,D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D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D3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ein Label global sichtbar sein,  mu� es einen Stern hinter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Dies geht nur bei Labels, die mit SET definiert werden, den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eine Fehlermeldung erzeugen, da� das Label schon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0)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einfachste Form der Makrobenutzung.  Der im  Rumpf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rd einfach sooft assembliert,  wie der Integerparameter von REP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.  Dieser Befehl wird h�ufig in kleinen Schleifen anstelle  ein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en Schleife verwendet, um den Schleifenoverhead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  #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iert den Wert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)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unterst�tzt die bedingte Assemblierung mit Hilfe der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..  / ELSIFC / ENDC. Diese Befehle wirken zur Assemblierzeit, inde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der Bedingung Teile �bersetzt oder �bersprungen werden.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sind also nicht mit den IF-Statements h�herer Programmiersprachen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Form eines IF-Befehles is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 &lt;Ausdruck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lock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hinter IFC angegebene Ausdruck wahr (d.h.  ungleich 0) is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 assembliert. Es k�nnen dann beliebig viele ELSIFC folgen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verfahren wird.  Falls keine Bedingung zutrifft,  wird  der  EL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 assembliert, falls 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Anweisungen d�rfen beliebig verschachtelt werden,  ein  ELSEC 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mer auf das letzte vorangegangene, noch nicht abgeschlossene I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n der Bedingung Symbole auftauchen,  m�ssen diese unbedingt 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orden sein, damit im Pass 1 der richtige Block �ber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,  ob ein Symbol definiert ist, wurde die Funktion DEF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  Sie gibt TRUE (=1), wenn das angegebene Symbol definiert is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n�tzlich f�r Include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 NOT DEF(thisfile) THEN; wenn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file       EQU 1             ; dan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; und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2) Loka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endste Erweiterung zu AS sind  lokale  Label.  Damit  k�nne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eines Bereichs alle Label eingekapselt werden,  so da�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 nicht mehr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1*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2*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:</w:t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o in derselben Datei stehen. Loop ist jeweils nur innerhalb von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nd END sichtbar.  Ein * hinter einem Label (vor dem Doppelpunkt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esetzt wird) bedeutet, da� das Label global sein soll. Egal auf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Verschachtelungsebene von LOCAL man sich befindet,  ein solches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�berall sichtbar.  Includedateien sollten alle Label lokal  ma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 Label global definieren, die auch von anderen benutzt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Damit vermeidet man die Doppelbenutzung von Labels, die unwis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Includedatei 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Label ohne Stern sind au�erhalb der ASSEMBLER ... END Strukt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d.h. sie sind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 Lokalisierung innerhalb von ASSEMBLER bis END ist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�tig, aber f�r reine Assemblerprojekte ist er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Hochsprachen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beherrscht auch einige der Oberon-Strukturen,  wenn auch 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lich primitiver.  Trotzdem kann man mit ihnen ein wenig Struktur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bringen und auch Labeldefinitionen wie Loop o.�.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) IF cond THEN ... ELSIF ... EL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liche If-Abfrage darf nat�rlich nicht fehlen.  Als  Bedingung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lediglich die �blichen Condition Codes HI, LS, CC, HS, CS, LO, NE, 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, VS, PL, MI, GE, LT, GT und L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Q THEN      ; wenn D0 =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; tu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LO THEN   ; wenn D1 &lt;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; tu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; son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) REPEAT ... UNTIL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einer Repeat-Schleife in Oberon. Bedingungen wie bei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Q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EQ        ; z�hlt D0 bis auf 0 r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) LOOP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LOOP in O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) EXIT [(Zah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Exit-Anweisung kann man REPEAT-Schleifen und LOOP- 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drin verlassen.  Es wird ein Branch an das Ende der  Struktur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t. Wenn man eine Zahl in Klammern angibt, kann man gleich mehrer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n verlassen. Dabei einspricht EXIT einem EXI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T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Q THEN EXIT END   ; verl��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REPEAT-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I THEN EXIT(1) END; verl��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OOP-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f�gt die im Parameter angegebene Datei so im Text ein, als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ort stehen w�rde.  Dieser Befehl ist sinnvoll, 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Speicher  passen  w�rden  oder  um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en"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Kompatibilit�tsgr�nden ist  es  erlaubt,  den  Dateinamen  in  G�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chen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ddef5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ddef51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so �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)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zwar die Quelltexte so streng wie m�glich  und 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nzierte Fehlermeldungen, je nach Anwendung kann es aber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bestimmten Bedingungen zus�tzliche  Fehlermeldungen  auszugeben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sich logische Fehler automatisch pr�fen lassen.  Der Assembl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drei Typen von Fehlermeldungen,  die �ber drei  Befehle  au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 :  Fehler,  die auf m�glicherweise falschen  oder  in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hinweisen.  Die Assemblierung l�uft weiter, eine Codedatei wir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: Echte Fehler im Programm. Die Assemblierung l�uft weiter, um 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che weitere Fehler in einem Durchgang entdecken  und  korrigier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AL :  Schwerwiegende Fehler,  die einen sofortigen Abbruch de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rs bedingen.  Eine Codedatei kann m�glicherweise entstehen,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efehle erwarten eine Strin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weisungen ergeben nur in Zusammenhang mit bedingt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.  So kann man fehlerhafte Bedingungen abtesten und mit  einer 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abbrechen. Der String einer Fehlermeldung wird anstatt ein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meldung in die Fehlerdatei geschrieben und mit Zeile und Spalte 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in der der Befehl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MESSAGE gibt den angegebenen String lediglich aus und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eil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Zugriff auf Oberon-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hat eine begrenzte Zugriffsm�glichkeit auf Bezeichner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definiert wurden.  Dabei gilt allgemein, da� nur solche Zugriff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werden, die keinen zus�tzlichen Code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n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: ARRAY 10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 = ARRAY 10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 :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 POINTER TO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c2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folgende Zugriffe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#con,D0         ; l�dt D0 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a,A0            ; l�dt Adresse von a in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(geht auch mit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nd Stringkonst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a.var1,D0       ; geht weil 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Variab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a.var2[5],D1    ;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c[8],D2         ;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proc            ; innerhalb ein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2           ; bei importie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xportierten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geht dies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b.var1,D0       ; b ist ein Zeiger und mu�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so gel�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b,A0            ; Inhalt von b = Zeiger auf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rec.var1(A0),D0 ; typ.var ergibt Offset v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rec.var2[5](A0),D0;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arr[2](A1),D0   ; geht genauso mi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lso mit dem Typbezeichner die Offsets der Variablen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kommen. Dies sollte immer der direkten Angabe von Zahlen vorge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,  damit bei einer �nderung der Datenstruktur nicht  alle 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Oberon-Linker (LINK.OBJ/TTP) dient dazu,  vom Compiler  erzeugte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module zu einem lauff�higen Programm zusammenzubinden.  Daf�r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nur die Objektmodule, die Symboldatei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r sollte von einer Shell aus benutzt werden,  die zuminde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ist,  Environmentvariablen zu setzen, denn der Linker liest dort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 Beim Aufruf kann man als Kommando einige Optionen sowie ei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ines Objektmoduls �bergeben.  Dieses Modul wird mit den von ihm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Modulen zusammengelinkt und unter seinem Namen mit passender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gespeichert. Die Syntax sieht also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{&lt;Option&gt;}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nur der Name ohne Extension beachtet, ein eventueller Pfad wir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nitten.  Dieser Name wird mit der Extension OBJ in den Suchpfaden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. Wird keine Datei gefunden, wird der Linker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haben die allgeme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Option&gt;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t der Option wird mit einem Buchstaben (gro� oder  klein) 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Parameter folgen ohne Leerzeichen.  Einige Optionen sind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nvironmentvariablen als auch �ber Kommandozeile setzbar.  Dabei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in der Kommadozeile haben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Optionen sind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Schaltet die Erzeugung einer Symboltabelle aus, die normalerweis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as Programm angeh�ngt wird.  Eine Symboltabelle ist  wichtig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ein Programm debuggen mu�. Sowohl Bugaboo als auch DB versteh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r Symbol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Schaltet die Erzeugung einer erweiterten  Symboltabelle  ab. 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wird eine Symboltabelle im erweiterten  GST-Format  erzeug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ymboll�nge von 22 Zeichen zul��t,  w�hrend das Standardforma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Zeichen hat.  Diese Option stellt also nur das Format ein,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schaltet die Symboltabelle ganz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|&lt;size&gt;|: Normalerweise erh�lt ein Programm einen Stack  von  32K 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kann man den Stack beliebi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|&lt;ext&gt;|: Damit kann die Extension eingestellt werden,  d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oll.  Normalerweise ist das PRG, aber bei TOS-Programm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TOS oder TTP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von einem Modul eine Infodatei vorhanden und darin ist ein Program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wird dieser beim Speichern des Programmes benutzt. Wenn ei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, wird dort gespeichert, sonst in PRGPATH bzw. beim Modu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ann im Quelltext mit (*$N ...*) gesetzt werden, siehe Kap.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r wertet auch einige Environmentvariablen aus.  Sie  m�ss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geschrieben sein und von einem '=' gefolgt sein.  Gesetzt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hell und werden jedem Programm �bergeben,  da� von dieser Shell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Variablen ausgewe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PATH: Gibt die Suchpfade an,  in denen nach importierten Modulen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Zum Linken werden nur die Objektdatei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OBJPATH nicht definiert ist, wird MODPATH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PATH: Gibt die Suchpfade an, in denen nach Infodateien ge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FPATH nicht definiert ist, wird MODPATH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PATH: Gibt ebenfalls Suchpfade an,  in denen Module stehen,  die in 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benutzt werden d�rfen.  Diese Pfade werden vor denen in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ATH durchsucht.  Die Unterscheidung erfolgt anhand der Exten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 erzeugende Programm erh�lt. F�ngt sie mit 'T' an, werden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le aus TOSPATH und OBJPATH gelinkt. Ist TOSPATH nicht definier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isher nur OBJPATH bzw. MODPATH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PATH: Gibt ebenfalls Suchpfade an,  in denen Module stehen,  die in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benutzt werden d�rfen.  Diese Pfade werden vor denen in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ATH durchsucht.  Die Unterscheidung erfolgt anhand der Exten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 erzeugende Programm erh�lt.  F�ngt sie nicht mit 'T' an,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odule aus GEMPATH und OBJPATH gelinkt.  Ist  GEMPATH  nicht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, wird wie bisher nur OBJPATH bzw. MODPATH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PATH: Gibt einen mit Backslash beendeten Pfad an,  in den  das 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geschrieben werden soll.  Wenn die Variable  nicht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Programm in denselben Pfad geschrieben, in dem das Objekt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AB: Darf als Werte ON und OFF annehmen.  Damit wird die  Ausgab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ein- oder ausgeschaltet.  Normalerweise wird eine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SYM: Wieder Werte ON/OFF. Schaltet das erweiterte GST-Format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ein oder aus. Ist normalerweise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XT: Gibt die Extension an,  die das gelinkte  Programm  erhalt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  'PRGEXT=TOS' erzeugt ein TOS-Programm (der Code  mu�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geeignet sein). Standardm��ig wird die Extension PR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: Der Inhalt dieser Variablen mu� eine Dezimalzahl sei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s Stacks angibt. Normalerweise ist die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LSO: Diese Variable darf eine Liste von Dateinamen,  getrennt mit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a,  enthalten. Diese Objektmodule werden dann auch gelink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portiert werden.  Damit ist es z.B.  m�glich, w�hrend de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ein Debugmodul mitzulinken, da� sich in Exceptions einklin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es.  Ein Name sollte immer nur 8 Zeichen lang  sein,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nicht n�tig.  Es sind nur maximal 5 Module m�glich. M�ssen 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so mu� man ein Leermodul definieren, da� diese Module imp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ses kann man bei LINKALSO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_ ...: Alle Variablen,  die mit LINK_ anfangen,  dienen zum 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mportierten Modulen.  Wird z.B.  LINK_IO=GEMIO definiert,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Import von IO stattdessen GEMIO gelinkt.  Diese Module m�ss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rlich gleiche Schnittstell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ie 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ader wurden zu einer Zeit entwickelt,  als es noch  keine  Sh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-Linking gab.  Sie sind daher in der Lage,  Objektmodule dire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und zu starten.  Es gibt zwei  Lader,  einen  f�r  GEM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.PRG) und einen f�r TOS-Applikationen (LOAD.TTP).  Inzwischen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einen Unterschied mehr.  Man braucht nur jeweil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amit beim Start die richtige Umgebung gew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der erhalten mindestens den Namen eines Moduls als  Argument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arf keine Extension haben,  also nur der Name. Das Modul wir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der selbst gesucht,  dann in den Suchpfaden, die in der Environment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OBJPATH definiert sind.  Ist sie nicht definiert,  wird MODPAT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. Wenn ein Modul nicht gefunden wird, wird mit einer Meldung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.  Sind alle Module geladen und gelinkt, wird das Hauptmodul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die Variable Sys.Loader TRUE,  so da� man erkennen kan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Lader l�uft.  Folgt auf den Namen des Moduls ein  Punkt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Name, so wird dieser Name in der Liste der exportierten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und eine gefundene Prozedur wird gestartet. Dies realisiert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Wirths Oberon �bliche Art des  Load-Time-Linking.  Das  geladene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s erkennen, denn die Variable Sys.ModuleCall wird auf TRUE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ur das Modul gestartet wurde. In so einem Fall mu� der Modulrump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 ausl�sen.  Sie wird auf FALSE gesetzt,  wenn eine Prozedu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Dann dient der Modulrumpf nur zur Initalisierung.  Alles was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odul- bzw. Prozedurnamen folgt, wird als Kommando an das Modul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  Man findet dies wie immer in Sys.Basepage.Command,  genau so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das Modul als Programm gestart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der machen keine Ausgaben, solange keine Fehl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m�gliche Fehlermeldung lautet:  'Objectmodule defect'.  Dies  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Versionskonflikt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 Modul mit Extension �bergeben (z.B. Icon auf Loader gezog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Modul normal gestartet mit Sys.ModuleCall FALSE.  Nach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uls erscheint dann die Meldung 'Procedure OBJ not found', 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BJ war. Dies ist nicht weiter sch�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der haben ein angepa�tes Modul f�r  die  Exceptionbehandlung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.  Es gibt die Art des Fehlers,  die Adresse, das Modul, di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ffset und die Parameter aus,  mit denen der Compiler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1ABE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 test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iler with '-e-o-s6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bsturz fand also in der Prozedur Test.test statt,  8 Bytes vom 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dur entfernt. Wenn man jetzt den Compiler mit '-e-o-s64 Test'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t, sucht er im Modul Test die Position 64 (64 Bytes vom Anfang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!) und gibt ein paar Zeilen rund um die Position aus. Di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der Optionen ist in Kap. ??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as Mak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griff Make d�rfte von C her bekannt sein.  Hier ist es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ein Makefile zu erzeugen. Make (MAKE.OBJ/TTP) liest die impor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us dem Quelltext und �bersetzt alle Dateien,  bei denen dies 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kann ohne Parameter oder mit einem Modulnamen gestartet  werden.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hne Parameter gestartet, so werden alle Suchpfade nach zu �berset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odulen durchsucht.  Wird ein Modul genannt,  werden nur solc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,  die in den Suchpfaden stehen und f�r das Linken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nvironmentvariablen OC kann man den Compil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OC=E:\OBERON\SYS\COMPIL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C nicht definiert,  wird 'COMPILE.TTP' im  aktuellen  Verzeichni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. Die Suchpfade f�r Sourcen, Objekt- und Symboldateien werd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variable 'MAKEPATH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)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odule sich gegenseitig importieren,  bleibt  Make  in  einer  End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 h�ngen.  Man erkennt dies daran,  da� st�ndig dieselb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. Mit Control-C kann man die Ausf�hrung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D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canner (SCAN.OBJ/TTP) dient dazu,  von einer Position in eine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die Stelle im richtigen Quelltext zu finden.  Dies erfordert ein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 Symboltabelle am Programm. Diese erzeugt der Linker normaler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ichts anderes 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)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erwartet zwei Parameter in der Kommandozeile,  die mit Leerzeich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) Der Name des Programms. Der Name mu� so angegeben werden, da� Sc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auch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) Die Position im Programm. Sie wird hexadezimal ohne Zus�tze wie $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angegeben.  Mit Position ist der Abstand von dem Codeanfang gem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ird zum Beispiel von Exception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liest das Programm, bestimmt mit Hilfe der Symboltabelle das Modu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 relativ zum Modulanfang und ruft den Compiler auf.  Als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werden -e,  -o und -s&lt;pos&gt;angegeben.  Der Compiler  �bersetzt  da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Modul,  bis er an die Position gelangt,  an der der Absturz 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.  Es werden einige Zeilen davor und dahinter sowie eine 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elle ausgegeben.  Diese Stelle wird auch als Fehlermeldung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in der Fehlerdatei nachgelesen werden.  Dann beenden sic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das Programm keine Symboltabelle hat,  macht Scan eine Meldu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)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nvironmentvariablen OC kann man den Compil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OC=E:\OBERON\SYS\COMPIL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C nicht definiert,  wird 'COMPILE.TTP' im  aktuellen  Verzeichni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jetzt gibt es leider keinen Source  Level  Debugger  f�r  STJ-Obero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ber geplant und wird irgendwann kommen.  Bis dahin mu�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Low Level Debuggern herump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ebugger DB von Atari eignet sich einigerma�en zum Debuggen. Ich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onders auf den Befehl 'stack'  hinweisen:  Dieser  Befehl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Stack die Aufrufkette von Subroutinen zur�ckzuverfolgen. Die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Oberon-Programmen,  da diese genau wie C-Programme mit Register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Stacks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Bug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aboo (aus dem TurboAss-Paket) eignet sich  ebenfalls  zum  Debuggen.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leider den Befehl 'stack' nicht,  ist daf�r aber wesentlich komf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Leider arbeitet er nicht auf dem TT mit Gro�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Debuggen wird immer eine Symboltabell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lobale Variable kann man �ber den Namen ansprechen, loka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rozedur findet man bei Adressen ab (A6) abw�rts,  deren Paramet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(A6) aufw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men der Symboltabelle sind nicht immer eindeutig. Wenn man also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sprechen will, mu� man erst pr�fen, ob es das Gew�nschte ist.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findet man die Prozedur 'Read' in File und i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Befehl sollte man immer im Hinterkopf haben:  Wenn n�mlich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abgest�rzt ist und man aus dem Debugger raus m�chte,  soll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xitprozedur aufrufen,  damit alle Betriebsmittel  frei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man den PC auf das Symbol 'Exit' stellen und die Ausf�hrung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Wenn der Exit nicht abst�rzt, m��te eine Meldung �ber die Ter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kommen.  Bei DB lautet der Befehl 'x pc .Exit',  bei  Bug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t pc=.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) D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rowser ist ein Programm,  da� aus der Symboldatei und der Sourc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erzeugt.  Die vorliegende Version ist noch in der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.  Sie wertet lediglich die Symboldatei aus, so da� keine Komment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initionosdatei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rowser wurde von Dirk Theis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) Inline-Zeil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Fall,  da� jemand eine Datei als INLINE-Zeilen in eine Sourc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en will (z.B.  eine Resourcedatei),  kann man dies mit Inline tun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agt nach der zu konvertierenden Datei und speichert die erzeug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mit der Extension INL ab.  Im Editor mu� man dann noch  den  Modu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zw.  eine Abk�rzung davon mittels Suchen und  Ersetzen  vor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verwaltung implementiert Funktionen zum Allozieren und  Fr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ynamischen Speichers. Solcher Speicher ist grunds�tzlich nicht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t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wie auch lokale Variable,  lediglich globale Variable werden zu 0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) Benutzung i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ynamische Speicherverwaltung stehen mehrere Funktionen zur 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EW(&lt;pointer&gt;)|: Wenn als Argument ein Zeiger auf einen  Record  od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antes Array �bergeben wird, wird diese Struktur alloziert. Be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s werden 4 Bytes zus�tzlich alloziert,  die den Typdeskriptor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.  Dieser steht immer _vor_ dem Record, d.h. der Zeiger zeig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auf das erste Element des Records, wohingegen er bei anderen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 auf den Deskriptor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EW(&lt;pointer&gt;,&lt;len&gt;)|: Eine L�nge kann nur angegeben werden,  wenn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Zeiger um einen Zeiger auf ein offenes Array handelt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die Anzahl Ind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TEM.NEW(&lt;pointer&gt;,&lt;len&gt;)|: SYSTEM.NEW k�mmert sich nicht um den 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rs. Es wird soviel Speicher alloziert, wie len in Bytes angib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zierter Speicher wird niemals am Garbage Collect teil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TEM.DISPOSE(&lt;pointer&gt;)|: Gibt den Speicher, auf den der �bergebe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 zeigt, wieder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arbage Collector wird mit Kernel.GC  aufgerufen.  Dies  f�h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Collect durch.  Es gibt auch eine M�glichkeit,  den  Coll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Teile zerhackt nebenher  laufen  zu  lassen.  Dies  w�rde  mit 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.Collect unter Chatwin gehen.  Dort sehe ich auch die einzige  sinn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. Im Moment kann ich von beidem nur abraten, da es noch nich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if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 Am Ende eines Programms oder Modulstarts wird automatisc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) 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plementierung versucht den  Kompromi�  zwischen  Geschwindigkei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zu finden.  Der Overhead wird minimal,  wenn bei  jeder 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genau der angeforderte Speicher alloziert wird (plus  ei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 in einer Liste).  Die Verwaltung der Liste hat aber so viel Zeit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, da� der Compiler merklich langsamer wurde. Effizienter wird da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n ben�tigten Speicher ein wenig aufrundet und in einem  Array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t.  Das kostet nat�rlich Speicher.  Um diesen Overhead nicht  zu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u lassen,  habe ich  Speicheranforderungen  in  16  Klassen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[7].  Gr��ere Objekte ab 256 Byte werden in einer Liste verwaltet.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e zwischen 2 und 256 Byte  werden  in  Arrays  verwaltet,  deren  E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r��e zwischen 16 und 256 Byte in 15 Stufen untertei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�ber GEMDOS stellt sich die Speicherverwaltung anders dar. Do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indestens 32K alloziert, so da� die Anzahl GEMDOS-Bl�cke nicht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 wird und damit die Geschwindigkeit abnimmt. Es kann auch nich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� die Speicherverwaltung des GEMDOS keine Eintr�ge meh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Mombergs Oberon verwendet nur 5 Klassen und hat damit meh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Die Biblioth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bliotheken erm�glichen eigentlich erst ein vern�nftiges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rogrammiersprache.  Hier soll eine �bersicht der vorhanden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gegeben werden,  n�here Informationen  m�ssen  den  Defini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)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etriebssystemmodule implementieren die Aufrufe als Makros,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�r den Trap wird beim Aufruf in den Code integriert.  Es erfolg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aufruf.  Der Nachteil dieser Methode ist, da� alle Paramet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vertauscht sind.  Der Oberon-Compiler legt den ers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ls ersten auf den Stack, w�hrend C-Compiler den letzten Paramet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auf den Stack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1)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lichen BIOS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2)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lichen GEMDOS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3)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n Funktionen unter MiNT sind eigentlich  auch  GEMDOS-Aufrufe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ber hier separat verf�gbar.  Sys.MiNT gibt an,  ob  MiNT 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4)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lichen XBIOS-Funktionen.  Es fehlen Erweiterungen von TT und  Fal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ich keine Information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) Abstrakte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1) 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Tree implementiert einen bin�ren B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ree wurde von H. M�ssenb�ck und Dirk Theis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2) C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L steht f�r Circular Double Chained List.  Es handelt sich also um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verkettete Liste, deren erstes und letztes Element aufeinan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3)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steht f�r Double Chained List.  Es handelt sich also  um  eine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ettet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4)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(First in first out) implementiert eine Liste,  an deren  Anfang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 eingef�gt und an deren Ende sie wieder entnom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wurde von Dirk Theis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5)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U (Least recently used)  implementiert  eine  Priorit�tenliste 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'am l�ngsten nicht mehr benutzt zuer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 wurde von Dirk Theis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6)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mplementiert eine Liste, an deren Anfang Elemente eingef�gt un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nom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urde von Dirk Theis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) Standar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m Abschnitt werden alle Module zusammengefa�t, die i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 (TOS oder GEM)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)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mplementiert einen einfachen flexiblen Puffer,  der als  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gepufferte Ausgabe die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)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implementiert die Auswertung eines per  ARGV  �bergebenen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s, kann aber auch mit der normalen Commandline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wurde von Dirk Theis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3)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n, Setzen und L�schen von Eintr�gen im Cooki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4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Datum arbeitet mit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wurde von Wolfgang Radtk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5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n von Eintr�gen 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6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ierte  Ausgabe  von   Fehlermeldungen,   insbesondere   des 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systems, �ber eine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7)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f�ngt Softwarefehler wie Bus Error etc.  ab und gibt  eine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 Meldung aus.  Es gen�gt,  Exceptions zu importieren oder mit LINK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zu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8)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st immer dann zu verwenden,  wenn man nicht genau wei�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Modul oder Programm) etwas gestartet werden soll.  Daher gibt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m Lader,  das Module startet,  und ein kompatibles zum Link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9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fnungslos veraltetes Modul zur Dateibehand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0) Fi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eraltetes Modul  zur  Dateibehandlung  mit  zwischengeschal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1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setzen und Aufteilen vo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2)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implementiert Standardprozeduren zur Ein- und Ausgabe auf dem  TOS-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.  Die Benutzung in GEM-Programmen sollte vermieden werden,  da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h�n auf den Bildschirm geschrieben wird.  Im Lader ist ein  k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mit anderer Implementierung integriert,  da� die Ausgabe in das  C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von Chatwin umle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3)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stellt  haupts�chlich  die  Speicherverwaltung,  aber  auch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zedur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4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mal die Grundlage f�r die  Zuweisung  von  Prozeduren  zu  Tasten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en. Wird im Moment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5) Math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e Prozeduren f�r mathematische Funktionen. Entstammt LPR-Mod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6) MathL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 mathematische Funktionen. Entstammt LPR-Mod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7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schnelle Prozeduren zum Kopieren und F�llen vo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8)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st f�r das Nachladen von Modulen in den Ladern 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9) 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C steht f�r Model View Controller. Es implementiert Viewer, dere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Inhalt eines Models abh�ngen.  WinView baut darauf auf. Theoretis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ber nicht an Fenster gebunden,  man k�nnte auch Pseudofenst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Bildschirm darauf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0) 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von Zahlen in Strings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1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2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n so braucht um mit Strings umzu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3)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schalten des Supervisor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4)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lage aller Programme.  Enth�lt alle Standardfunktionen des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sowie die Programminitiali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5)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en Mechanismus zur sauberen Terminierung von Programmen od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teilen. Normalerweise uninteressant f�r Anw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6)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enth�lt die Konstanten,  die f�r das AV-Protokoll (Accessory &lt;-&gt;  V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) VDI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DI implementiert alles zur Ausgabe auf beliebigen Ger�ten.  Es is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kannt, ob es auch in TOS-Programmen benutz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1)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legenden Strukturen und Variablen zur Arbeit mit dem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2) VDI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von Attributen f�r di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3) VD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funktionen des VDI.  Es existiert  eine  zus�tzliche  Funktion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ob GDO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4) VDIEx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routinen des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5) VDI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routinen des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6) VDI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frageroutinen des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7) VDI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routinen des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8) VDI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funktionen des VDI.  Zus�tzlich gibt es hier ein paar  Kopier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crollen von Bildschirmaus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) AES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ES implementiert das,  was man so liebgewonnen hat auf dem Atari: 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, Fenster und und und. Bis auf Form.Alert f�hren diese Prozedur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OS-Programm zum 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1)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legenden Strukturen und Variablen zur Arbeit mit dem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2)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Applic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3) E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Ev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4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Form Library.  Form.Alert darf  auch  in  T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5) F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box darstellen. Die neue Funktion mit Titel ist au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6)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Graphics Library.  Graf.Mouse wurde auf vier 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und Graf.Mkstate in Evnt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7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Menu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8) 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Object Library, stark erweitert um Funktionen zum Um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Obje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9)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Resource  Library.  Rsrc.Load  ist  auch  in  der 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�ndig zu suchen, wenn ein Resourcefile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10)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der Wind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) Erweiterte AES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infacheren Umgang mit dem AES wurden folgende Module entwick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1)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enth�lt alle Prozeduren,  um ganz  einfach  eine  Dialogbox  da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und den Dialog mit dem Anwender zu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2) Fon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elect bietet eine einfache M�glichkeit, mit einer Dialogbox den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 einen Font ausw�hl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3) Ge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pp bildet die Grundlage zur Programmierung  von  GEM-Applikation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unbedingt benutzt werden,  wenn die  erweiterten  AES-Module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4) GE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O ist das Pendant zu IO f�r TOS.  Die Schnittstellen sind identis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n statt IO auch GEMIO lin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5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utomatisiert den Aufruf von Prozeduren �ber Men�punkte oder 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. Die Tastenkombinationen werden aus dem Eintrag des Men�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und k�nnen dadurch von Benutzern individuell ge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6) Ter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Win erweitert WinView derart,  da� mit �blichen Schreibbefehlen (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..) Text in einem Fenster ausgegeben werden kann.  Desweiter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vent STRING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7) Window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Dialog verlegt einen Dialog in ei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.8) W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iew ist die Grundlage f�r Fensterapplikationen.  Fast das gesamt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von Fensters ist automatisiert.  Im einfachsten Fall mu� man nur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drawprozedur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un folgenden Kapitel soll ein GEM-Programm entwickelt werden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 hat,  �ber einen Dialog in einem Fenster Eingaben erm�gl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gaben graphisch in beliebig vielen Fenstern  ausgeben  kann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ingabe mu� dann nat�rlich in allen Fenstern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) Die Resourc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sourcedatei wird mit einem Resource Construction  Set  erstell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datei f�r unser Projekt hei�t GEMDEMO.RSC.  Wer noch nie  ein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atei erzeugt hat,  sollte sich erstmal mit einem RCS  GEMDEMO.R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ken und mal etwas damit spielen.  Aber bitte nicht ver�ndert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r dann eine Mail schicken, das Demo w�rde nicht funktion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) Der 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b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u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m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 : GemApp.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myA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Init; myApp.Run; myApp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uto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. ?? zeigt den prinzipiellen Aufbau einer Applikation:  Definitio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Variablen vom Typ Application,  deren Initialisierung  und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 gebundenen Prozeduren Init, Run und Exit. Init initialisiert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.  Dazu geh�rt z.B.  die Anmeldung beim  AES.  Run  implementi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chleife,  also warten auf Events vom AES und Aufruf von 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benfalls an Application gebunden ist. Exit meldet die Applikatio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b und sorgt auch f�r  eine  saubere  Terminierung,  z.B. 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offen gebliebener Fenster etc. Sollte jemand dieses Programm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r in die Eventschleife gelangen.  Diese kann  mit  Control-Q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se Taste wird immer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) Resource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m�ssen wir die Resourcedatei laden. Abb. ?? zeigt die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b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= POINTER TO Appl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Desc    = RECORD(GemApp.App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 :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app : Application)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Init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.ChangeMouse( Graf.AR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Rsrc.Load("GEMDEMO.RSC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�chst wurde eine Erweiterung von GemApp.ApplDesc definiert,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Prozedur Init daran gebunden werden kann.  Diese mu� unbedingt al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 die geerbte Prozedur Init aufrufen.  Als n�chstes wird der 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feil dargstellt, da er beim Programmstart immer auf 'Biene' steh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Rsrc.Load bewirkt das Laden und evtl.  auch Suchen der Re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  Wenn der Benutzer in der  Fileselectbox  'Abbruch'  anklickt,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.Load FALSE zur�ck und die Applikation wird terminiert.  app.Exi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verlassen, deshalb geht das. Wenn man das Programm startet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es sich wie Tutor1, nur da� die Maus auf Pfeil um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) Die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wollen wir die Men�zeile anzeigen.  Abb. ?? zeigt die  Erweiter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b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= POINTER TO Appl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Desc    = RECORD(GemApp.App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= Form.Alert(1, "[1][Tutor3 by Stephan Junker][Ok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how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pp.exi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app : Application)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menu : Menus.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menu); menu.Init( Rsrc.GetAddr(MENU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FILE, QUIT, Ex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DESK, INFO, Show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�chst alloziert man das Objekt menu und initialisiert es.  Sodann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hlt es sich,  eine Prozedur f�r den Men�punkt QUIT anzumelden,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uch wieder verlassen kann.  Dann kann man mit  menu.Show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zeile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 werden sie feststellen,  da� sowohl beim Anklicken von 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bei Dr�cken von Control-Qdas Programm verlassen wird. Wie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das? Ganz einfach: Menus hat mit GemApp.StoreEventHandler eine Pro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angemeldet,  die Events verarbeitet.  Diese wird immer aufger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reignis vom AES gemeldet wird,  und filtert die Ereignisse her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en�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) Ein Fenster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des Men�punktes 'Ausgabefenster' soll nun ein Fenster 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er Einfachheit halber wird es nur eine wei�e  Fl�che 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. ?? zeigt die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   = POINTER TO View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Desc  = RECORD(WinView.View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el   = POINTER TO Model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Desc = RECORD(MVC.Mode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el : My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out : VC.work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v : Viewer) Redraw(x,y,w,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:= x+w-1; y2 := y+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VsClip( Station, TRUE, x, y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.VBar( Station, x, y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Re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outWin  :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outWin); outWi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model := my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SetTitle("Objektfens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SetFullSize( 0, 19, Workout.MaxX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out.MaxY -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pen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app : Application)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Workin : VC.work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: Menus.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menu); menu.Init( Rsrc.GetAddr(MENU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FILE, QUIT, Ex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DESK, INFO, Show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WORK, OUTPUT2, OpenOut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Id := 1; Workin.LineTyp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LineColor := 1; Workin.MarkTyp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MarkColor := 1; Workin.Fo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TextColor := 1; Workin.FillStyl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FillPat := 0; Workin.FillColo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KoorTyp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VOpnvwk(Workin,Station,Work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.VswrMode(Station,VA.REPL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.VsfPerimeter(Station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myModel); myModel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b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�chst wird die Prozedur OpenOutput f�r den  Men�punkt  angemeldet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die �ffnung einer virtuellen Workstation,  die zum Zeichnen des 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nhaltes ben�tigt wird.  Als letztes wird noch ein Model initial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�ter die Daten f�r die Ausgabefenster aufnimmt.  OpenOutput  mu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initialisieren, das Model, Titel und maximale Gr��e festlege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ge�ffnet werden.  outWin ist tats�chlich eine lokale Variable!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hen soll? Ganz einfach, die Verwaltung der Fenster �bernimmt Win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zige,  was wir noch machen m�ssen,  ist den Inhalt neuzeichn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immt die Prozedur Redraw, die an einen Typ Viewer gebund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von WinView immer automatisch aufgerufen,  wenn das AES ein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-Message verschickt. Die Ereignisse, die Fenster betreffen, werden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urch einen EventHandler bearbeitet,  der bei GemApp angemeldet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funktionieren auch Mover,  Closer,  Fuller etc.  ohne das  wir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gek�mmer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) Einen Dialog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wollen wir einen Dialog mit dem Benutzer in einem Fenster  f�hr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sind in Abb. ?? skiz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b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 : WDial.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how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app : Application)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infoD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InitDialog( Rsrc.GetAddr(BOX) , 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SetWork(OK, NIL, { WDial.D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Dial.EXITONLY 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SetWork(OUTPUT1, Open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WDial.DESELECT, WDial.REDRAWOBJ 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SetTitle("Informa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itialisierung eines Dialog erfolgt wieder in Init.  Mit  Ini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Viewer initialialisiert.  Dabei wird ihm auch der  zugeh�rige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baum mitgeteilt. Mit SetWork werden den Buttons im Dialog, die d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Exit haben, Prozeduren zugewiesen, die beim Anklicken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An dieser Stelle ist auch schon eine zweite M�glichkeit vorge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gabefenster zu �ffnen.  Ge�ffnet wird der Dialog  �ber  den 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) Das fertig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noch fehlt,  ist eine Dialogbox zur Eingabe von Objekten und der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Objekte. Abb. ?? zeigt das komplett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em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:=SYSTEM, GemApp, MVC, WinView, 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, VC:=VDIControl, VA:=VDI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:=VDIOutput, Menus, Rsrc, Form, Obj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al:=WindowDialog, Num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    = 0; (* form/dialo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= 4; (* BUTTON in tree 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1     = 5; (* BUTTON in tree 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1    = 6; (* BUTTON in tree BOX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= 1; (*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      = 3; (* TITLE in tree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= 4; (* TITLE in tree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     = 5; (* TITLE in tree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= 8; (* STRING in tree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= 17; (* STRING in tree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2     = 19; (* STRING in tree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2    = 20; (* STRING in tree MENU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BOX   = 2; (* form/dialo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    = 2; (* BUTTON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      = 3; (* BUTTON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S       = 4; (* FTEXT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OS       = 5; (* FTEXT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    = 6; (* FTEXT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= 7; (* FTEXT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= 8; (* FTEXT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     = 9; (* BUTTON in tree INPUTBOX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   = POINTER TO View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Desc  = RECORD(WinView.View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= POINTER TO Appl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Desc  = RECORD(GemApp.App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= POINTER TO Obj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Des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: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= POINTER TO Circle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Desc= RECORD(Obj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     = POINTER TO Rect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Desc  = RECORD(Obj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,h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el   = POINTER TO Model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Desc = RECORD(MVC.Model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: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yApp :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ial,inputDial : WDial.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el : My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out : VC.work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o : Object) Draw(v 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c : Circle) Draw(v 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.VArc( Station, v.x - SHORT( v.xOff) + 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y - SHORT( v.yOff) + c.y, c.r, 0, 36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r : Rect) Draw(v 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Edges : ARRAY 10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0] := v.x - SHORT( v.xOff) + r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1] := v.y - SHORT( v.yOff) + 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2] := Edge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3] := Edges[1] + r.h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4] := Edges[0] + r.w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5] := Edg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6] := Edge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7] := Edge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8] := Edge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[9] := Edge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.VPline( Station, 5, Ed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v : Viewer) Redraw(x,y,w,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: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:= x+w-1; y2 := y+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VsClip( Station, TRUE, x, y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.VBar( Station, x, y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:= myModel.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bj # N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.Draw(v); obj := obj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Re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m : MyModel)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objects := NIL; m.Init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how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pp.exit := TRUE; (* die saubere Meth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pen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WH(v : 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obj : Object; maxX, maxY, dw, d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:= myModel.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:= SHORT(v.dw); dh := SHORT(v.d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bj # N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bj IS R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 := obj.x + obj(Rect).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 := obj.y + obj(Rect).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 := obj.x + obj(Circle).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 := obj.y + obj(Circle).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X &gt; dw THEN dw := maxX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Y &gt; dh THEN dh := maxY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:= obj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w # v.dw THEN v.dw := dw; v.HSlider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h # v.dh THEN v.dh := dh; v.VSlider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etDW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outWin  :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outWin); outWi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model := myModel; SetDWH(out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SetTitle("Objektfens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SetFullSize( 0, 19, Workout.MaxX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out.MaxY -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in.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pen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v : Viewer) Update( aspec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Update^( aspect); SetDWH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T- wegen NEW( obj(Rect) ) bzw. NEW( obj(Circle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 Typcheck geht nur wenn das Objek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ziert ist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New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x,y : INTEGER; obj :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p : Objc.tedinfo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bjc.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.GetState( inputDial.objTree, REC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obj(Rec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p := Objc.GetSpec( inputDial.objTree, 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(Rect).w := NumStr.ToInt( 10, tep.Tex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p := Objc.GetSpec( inputDial.objTree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(Rect).h := NumStr.ToInt( 10, tep.Tex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obj(Circ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p := Objc.GetSpec( inputDial.objTree,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(Circle).r := NumStr.ToInt( 10, tep.Tex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p := Objc.GetSpec( inputDial.objTree, 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.x := NumStr.ToInt( 10, tep.Tex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p := Objc.GetSpec( inputDial.objTree, 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.y := NumStr.ToInt( 10, tep.Tex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.next := myModel.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el.objects :=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el.Changed(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EnterNew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T=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Cursor( 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.SetFlags( inputDial.objTree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bjc.EDITABLE, Objc.HIDDEN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RedrawObj( 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.SetFlags( inputDial.objTree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bjc.EDITABLE, Objc.HIDDEN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RedrawObj(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.SetFlags( inputDial.objTree,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bjc.EDITABLE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RedrawObj(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EnableCir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Cursor( 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.SetFlags( inputDial.objTree,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Objc.EDITABLE, Objc.HIDDEN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RedrawObj(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.SetFlags( inputDial.objTree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Objc.EDITABLE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RedrawObj( 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.SetFlags( inputDial.objTree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Objc.EDITABLE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RedrawObj(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Enable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app: Application)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menu : Menus.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  : VC.work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Init^; (* must come first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.ChangeMouse( Graf.AR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Rsrc.Load("GEMDEMO.RSC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menu); menu.Init( Rsrc.GetAddr(MENU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FILE, QUIT, Ex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DESK, INFO, Show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WORK, OUTPUT2, OpenOut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et( WORK, INPUT2, Open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Id := 1; Workin.LineTyp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LineColor := 1; Workin.MarkTyp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MarkColor := 1; Workin.Fo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TextColor := 1; Workin.FillStyl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FillPat := 0; Workin.FillColo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.KoorTyp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VOpnvwk(Workin,Station,Work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.VswrMode(Station,VA.REPL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.VsfPerimeter(Station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myModel); myModel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infoD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InitDialog( Rsrc.GetAddr(BOX) , 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SetWork(OK, NIL, { WDial.D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Dial.EXITONLY 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SetWork(INPUT1, Open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WDial.DESELECT, WDial.REDRAWOBJ 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SetWork(OUTPUT1, Open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WDial.DESELECT, WDial.REDRAWOBJ 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ial.SetTitle("Informa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 inputD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InitDialog( Rsrc.GetAddr(INPUT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O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Work(DRAW, EnterNew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WDial.DESELECT, WDial.REDRAWOBJ 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Work(CIRCLE, EnableCircle, {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Work(RECT, EnableRect, {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Title("Neues Objek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Text( XPOS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Text( YPOS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Text( WIDTH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Text( HEIGHT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Dial.SetText( RADIUS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.SetState( inputDial.objTree, 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bjc.SELECTED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myA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.Init; myApp.Run; myApp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em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b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hat sich getan? Nun,  der Typ ModelDesc nimmt jetzt die Objekte 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rgestellt werden sollen. Redraw wurde erweitert, damit es di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 kann.  Eine weitere Dialogbox,  mit der die Objekte  vom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,  wurde erzeugt.  EnterNewObject liest die  Eingab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ox und erzeugt daraus ein neues Objekt.  Mit EnableCircle bzw. 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ect wird die Darstellung der Box ge�ndert,  je nachdem ob der 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oder Rechteck verlangt.  SetDWH pa�t die Gr��e  der  Zeichnung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was insgesamt dargestellt werden soll) immer an die Gr��e d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Objekte an. So kann man auch Zeichnungen darstellen, die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enster sind.  Die Slider,  Pfeile etc.  werden alle automatisch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ew bedient.  Man kann praktisch unbegrenzt Fenster  �ffnen  (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Winx oder MultiTOS installiert hat),  und bei Eingabe eines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es werden alle auf den neuesten Stand gebracht.  Aber  jedes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at�rlich einen anderen Ausschnitt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)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pitel sollte einige M�glichkeiten von Oberon  und  der  GEM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s Ergebnis war ein 300 Zeilen langes Programm,  da�  ho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uten Eindruck hinter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)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Wirth, J. Gutknecht: &lt;Project Oberon: The design of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,&gt; Addison-Wesley (1992), ISBN 0-201-54428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Reiser:  &lt;The Oberon System: Usesr Guide and Programmer's Manual&gt;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-Wesley (1991), ISBN 0-201-54422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Reiser,  N.  Wirth:  &lt;Programming in Oberon:  Steps beyond  Pas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&gt;, Addison-Wesley 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)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Frank Storm,  der mich darauf gebracht hat, statt einem Modula-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Oberon-Compiler zu schreiben und anfangs auch die E-Mail erledig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den Chefbetatester Dirk Theisen f�r den Browser und sonsti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alle, die �ber Fehler berichten und neue Module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Christian Strunk f�r seine TeX-Implemen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Roman Hodek f�r TeX2TXT, mit dem diese Anleitung in einen ganz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n Asciitext konvertier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 dann sollte ich wohl auch noch Niklaus Wirth und seinem Team 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, da� er Oberon erdacht hat und die Sourcen frei weitergib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