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_FILTER for the F6FB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0WO @ KE0WO.#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dmadsen@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dsend@bv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ased on the M_FILTER program by OH3NWQ @ OH3RBR.FIN.EU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I owe many thanks for giving me a sample program to buil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s efforts this program would not have developed as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3NWQ:  THANK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aptures 7PLUS messages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UTO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enforce local size/number of parts limits for 7+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@distribution swapping and automatically kill the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certain ones (base on the "To"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ptionally not scan "P" typ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WinFBB 7.00 and can theoretically run under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of 7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special 286 (and above) processor specific version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FBB on a 286 or higher machine (executable named MFLTR286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f all messages for the content of illegal and or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you do not feel comfortable allowing your s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extrapolate hidden ba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disable any rewriting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which alert message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hold/pass/kill messages shorter or equal to X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delete corrupted R: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ttempt to find duplicate/trashed messages and hold/pass/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are R: line $:bid info with other bids in the R: lin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bid o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 strings of 15 characters or less can be scan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cans the mess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s are re-formatted to 80 characters per line with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 word from being chopped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configurable in the M_FILT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utomated reporting of station activity for bulletins, ar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traffic, personal messages and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deletion of passing WP Updates to replace them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d update from you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nnoying-waste-of-bandwidth footers (misleading brag lines?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automatically: No more Received via CLOVER line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discussing the physics of dead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header standardization to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Windows and OS/2 aware (thanks to SM0RUX for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OS/2 detection code from his CETUS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 alternate M_FILTER alert (great for replacing my al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er one or one in a different language)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M_FILTER.TXT text file in the \FB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ending alert messages to multiple call signs. 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ptionally remove control-G's fro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figured to kill bulletins created by the BIDCH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as a TPK server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(FBB) DO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M_FILTER.EXE to \FBB\BIN or any 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M_FILTER.WRD, M_FILTER.CFG, NOSWAPP.LST, REALBAD.W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.TO, STRIP.LST, to \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files listed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(FBB) Window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M_FILTER.DLL to \FBB\BIN or any 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e that M_FILTER.DLL is a 286 compile by default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TR286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M_FILTER.WRD, M_FILTER.CFG, NOSWAPP.LST, REALBAD.W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.TO, STRIP.LST, to \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files listed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(TP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M_FILTER.EXE to the \TPK directory (most any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tatement on your hard disk should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M_FILTER.WRD, M_FILTER.CFG, NOSWAPP.LST, REALBAD.WRD, PERMIT.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.LST, to \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files listed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want to use the extrapolate feature you will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FBB directory and but the appropriate word lis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e the command BR RXMSG SE \TPK\M_FILTER.EXE to tell TPK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_FILTER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The first line is the error code returned to FBB when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from the words in the M_FILTER.WRD file.  0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1 or 2 to kill the message, or 3 to put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The second line is the error code returned to FBB when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using the extrapolate function and the REALBAD.WRD file.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pt, 1 or 2 kills, 3 holds.  Using the extrapolat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s great possibilities for false alarms, 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you auto kill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Third line is the error code returned to FBB when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at is shorter than the length specified lat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accept 1 or 2 kills,  3 holds.  If you set the option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to bulletins only,  then I would go ahead a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of 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fourth line is the error code returned to FBB wh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 that might be corrupt or a dupe.  M_FILTER looks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s that might signal a corrupt or duplicate message (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lines other than at the immediate beginning of a message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more From: lines that do not match, etc).  0 accepts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r 2 kills,  3 holds.  I have this set to auto-kill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catching feature has been greatly improved.  I did a small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killed "dupes" on my system and found that out of 42 "du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FILTER wrongfully killed only one message that it though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 or duplicated.  Set this option to kill at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fifth line is the error code returned to FBB when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at has had the distribution maliciously swapped.  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message, 1 or 2 to kill the message, or 3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message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The 6th line is the error code returned to FBB when a 7+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 that exceed the limits set in the next two parameters.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message, 1 or 2 to kill the message, or 3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message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7th line is the 7+ message data size limit in bytes for 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(not including headers, etc).  0 Disable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The 8th line is the limit for the number of parts that a 7+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into.  0 Disable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0WO,N0W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9th line is the call sign of the person that will rece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s about offending messages.  You can have duplicates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call sign by listing call signs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0th line is the call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BB\MAI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 import file (FBB default is \FBB\MAIL.IN TPK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PK\MAIL.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12th line is the flag to scan personal messages for ba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to 0 to let personal messages to be passed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.  A value of 1 will allow M_FILTER to scan and hol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13th line is the flag to scan messages from the BBS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ve words or short messages.  1 enables scanning,  0 dis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14th line is the flag to keep track of the number of AR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received.  This is for use with the RE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maintained in the file \FBB\ARRLBUL.CNT and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bulletin that contains QST DE W1AW on a lin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set back to 0 each month by the REPORT program. A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enables, all else disables.  If running TPK,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15th line is the flag to keep track of the number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received.  This feature is also for use with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The count is maintained in the file \FBB\PERSONAL.C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ed each time a personal type messag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set back to 0 each month by the REPORT program. A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enables, all else disables.  If running TPK,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16th line is the flag to keep track of the number of traff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received.  This feature is for the RE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maintained in the file \FBB\TRAFFIC.CNT and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traffic type mess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set back to 0 each month by the REPORT program. A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enables, all else disables.  If running TPK,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17th line is the flag to enable M_FILTER to keep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RRL bulletins in the \fbb\bulletins.c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18th line is the flag to enable M_FILTER to keep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  (message type A) messages in the \fbb\acks.c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The 19th line is the flag to enable standardization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(the R: lines).  Some software will mangle the R: lin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fit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date/time number@BBS.h.route [other info, if a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my software try to undo this header destruction the b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y placing the header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date/time @:BBS.h.route #:number [other info, if a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nd this format easiest to parse myself (BBS com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@:, message number is right after the #:, bid - $: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ay whine about my program changing the headers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ther software changes them, so why can't mine?  Besid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, as is the function in other software.  A 1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ization in the @:   #: format only.  A 2 will standar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ents to two letters (ie: USA.NOAM becomes USA.NA).  A 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ize to four letter continents (ie:  USA.NA become USA.NO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it can.  .EU is not affected by the 4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20th line is a flag to specify if the BBS is to scan the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lines for any matches to the word list.  A 1 enabl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21st line is a flag to enable the removal of Control-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ells").   A 1 en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22nd line enables scanning of the message title for ba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reases the processing time.  If running TPK,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23rd line enables using the .001 extension on the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mport file already exists.  The reason I adde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o eliminate the possibility of sharing conflict fo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bulletins through MAIL.IN instead of the regular imp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JECT.SYS works during the MAIL.IN imports).  (Rememb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REN if you select this op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24th line enables the extrapolate procedure to find hidden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from the \FBB\REALBAD.WRD list.  Enabling about dou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e time needed for M_FIL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M_FILTER will hold messages that have a number of lines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the number specified here.  In this case,  M_FIL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all messages with 1 line or less.  Setting to 0 disables (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message shorter than 0 line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Should M_FILTER attempt to find duplicate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nables, 0 dis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What types of warning messages should M_FILTER send? 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,  start out with the value X=0.  Then if you wan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from M_FILTER about messages with bad words add 1 to X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receive messages about short messages add 2 to X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ceive messages about duplicate messages add 4 to 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messages about maliciously swapped distributions add 8 to 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messages about 7+ violations add 16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ry to prune corrupted R: lines?  This feature is design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after a non-header line (something that doesn't start with 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 the non-header line if headers immediately follow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disabled,  you will get more false alarms from the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960119/0000Z @:PH0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1119/000Z @:M0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:960118/1234Z @:KE0WO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FILTER drops the corrupted header from M0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960125/0000Z @:XX#XXX.#XXXX.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:960124/0000Z @:LIDBOX.H.ROUTE [Some lengthy town name - TELINK] #: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$:12345_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:960123/0000Z @:KE0WO.#WIA.IA.USA.NA #:12345 $:12345_KE0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's R: line is too long and the message goes through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only handle R: lines of 80 characters of less,  so it c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: line at 80 characters and word wraps the leftover tex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line.  M_FILTER removes the $:12345_KE0WO that spill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option to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Is M_FILTER allowed to rewrite every message?  By default,  M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every message,  then rewrites it have done its various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ions have encountered a conflict where messages are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FILTER is installed.  I have not been able to duplic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 which makes me think the cause of the problem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achine and/or configuration of system that is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can be determined exactly what the conflict is, 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as a work around for those that find this confli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FILTER doesn't rewrite the message,  then it can't lose it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it.  If you have problems with M_FILTER,  tr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0.  By setting this to 0 you will los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 of M_FILTER,  but the message scanning functio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point of the program) will still be intact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FTER INSTALLING M_FILTER SET THIS OPTION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Should M_FILTER only apply the dupe screen and "short" messag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lletins?  1 enables, 0 applies the procedures (if enabl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7PL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irectory or file name should 7+ messages be stored? 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characters or less (total line length or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) and the feature is disabled.  Otherwise if you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with a  \  M_FILTER assumes you are specify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_FILTER will store the files in that directory wit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7+ message.  Otherwise,  M_FILTER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 file in which case M_FILTER will create and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ile name.   [In earlier versions I had been reluc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is feature as I believe there are better method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Plus information.  With the 9602 rewrite I find that M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some CPU time to burn with its increased efficiency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dded the 7 plus capture to please those that hav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eviously.  I do not know what those people need M_FILT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use AUTO7P with M_FILTER to capture messages,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n't it,  let me know what needs to be d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_FILTER detect @distribution swapping of distr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BB\NOSWAPP.LST?  (The original @distro will be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line.  If the @ distro doesn't match the @ field that FB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DIRMES.SYS then the \FBB\NOSWAPP.LST is rea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@field matches a distro found in the NOSWAPP.LST f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BB\PERMIT.TO is read.  If the message currently has a "To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tches one in the PERMIT.TO file,  M_FILTER takes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action specific at the beginning of the 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line is a flag for M_FILTER to kill bulletins (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) spewed forth by the BIDCH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_FILTER.WR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list of bad-words to search for. 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is 250.  Each entry may be up to 15 character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any printable ASCII character except ".  String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s" will have to quotes removed (to allow putting spac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Some editor won't let you just put a space at the end of a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polate option and the REALBAD.WR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ose that are insistent upon causing problems and test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r they can go have discovered that M_FILTER program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lso found by adding spaces, hyphens, etc between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 they are trying to get past the sysop and the wor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_FILTER will not recognize the profane language/illega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.  I have added a procedure to attempt to find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-words that pirate stations will use so their profan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all over.  The words the procedure is supposed to look f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is enabled in the M_FILTER.CFG file)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B\REALBAD.W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more false alarms when this option is enabled, so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only put the worst words from the M_FILTER.WR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so, the longer the string - the less chance for a fals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the procedure looks for to find hidden word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(for obvious reasons).  I'm sure that those that insist o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getting things past M_FILTER will eventually find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ff past.  If you care to tell me what they did to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program I will see what I can do to adjust M_FILTER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amount a program can do in this area.  There are ways to se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the program will miss,  but would be easy for a pers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o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specific  MFLTR286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 286 or higher processors,  I have included a M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mpiled for a 286 processor (previous ver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_FILTER.EXE file is compiled for a 8086 processor).  I doub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version has much of an advantage over the 086 version.  The c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maller, maybe it runs "faster" since some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/calls (whatever you call it) were optimized/combined in 2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cessors (although the speed increase, if any, is not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r any other person).  If nothing else I decided that since I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for my BBS that I should at least attempt to use so of th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ssor instead of running programs I could have ran on my 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_FILTER 286,  just copy MFLTR286.EXE to M_FILTER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B\BIN directory replacing the previous, 8086 version of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WARNING:  The  286 version DOES NOT VERIFY THAT YOU HAVE A 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ove processor.  DO NOT run it on a processor be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6 as I haven't the faintest idea of what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, I suppose that I could add the code to check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 very hesitant about increasing the number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has to do after battling bugs fo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vember.  I assume that the users of my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lligent enough not to install the 286 vers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would offer 386 and 486 versions,  but my compiler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086 and 80286 processors!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KILL.LS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for HF gateways.  Instead of having stations from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a send separate WP Update messages to the global server (N6IY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).  You can put the @ destination BBS in WPKILL.LST file and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essages going to that destination will be killed and a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r system when the WP option is set to 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_FILTER.WRD.  The idea behind this is that the multiple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system and then your system will generate one conso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 Update to the global server.  This is very helpful to HF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receiving a bunch of WP Update messages due to the chan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WP server.  The WPKILL.LST file should not exist fo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to not have a situation that warrants this drastic of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VHF/UHF stations).  DO NOT ABUSE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rip "footers"  an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_FILTER allows stripping of the footers/brag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ions add to messages passing through their systems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per part of this program put the file STRIP.LST in your \FB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M_FILTER then looks through the incoming messages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\FBB\STRIP.LST it will read the file an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e insensitive) the line in the STRIP.LST file with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every message.   If a line in the message contains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line in the strip list it will be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STRIP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(line in message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ceived via Pa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eived via HF CLO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eived via the fabulous, super-duper high speed network in Timbukt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id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How to trap dupes or why do I sometimes have my c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FILTER.W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ften asked why I had the @:KE0WO.#WIA.IA.USA.NA in the M_FILTER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to trap dupes that get their bid changed down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back to me.  When I have the R: standardize enabled,  and R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enabled, I know that what is left (after going through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lers) of my header should contain the my call and be in the @: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uplicate messages that have my header in will then be held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you do not have the standardize headers option enab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as well not add your call and hroute, or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every combination of what it might look like after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other header standardizers in order for M_FIL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it.  Also, if some sysop uses the header stripp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,  you are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Conclusion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M_FILTER is not fool proof or the perfect answer.  It is a usefu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mbined with other efforts such as holding all local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 Many things can still slip past M_FILTER (such as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things, using double meaning phrases that use no "key"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,  but can be interpreted in a perverse manner, etc.).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and misses can not be avoided, it is a part of the ga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an easily read and understand human languages (i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would have to know that the English idiomatic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 piece of cake"  doesn't actually refer to food, etc).  M_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han doing nothing, but you should not let it be the s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ng your lice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software is freeware to the amateur community. It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freely copied and distributed, but at no charge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and shipping.  Commercial use of this software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licensing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warranty is expressed or implied and incident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se of this software are solely the respon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 While the software works fine for me, and I am willing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the amateur community, I am not willing to assume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 crashing your computer or its peripherals. (It has not d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y machine I have ran it on...this is just legal junk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one from holding me responsible for being generous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this utility as a service to the FBB commun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edback on desired features, bugs, etc. are encouraged.  DO NOTE: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a student, not a professional codesmith (yet),  so d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ed when the occasional bug pops up,  but be sure to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g 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expect that my release will be UNALTERED down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take the time to release this software, the least you can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 hope this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- KE0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questions, comments, etc. you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nail - Home:     Dean R. Madsen,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 O. BOX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m Lake, IA  50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nail - College:  Dean R. Madsen,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llace 7355 Lanc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es, IA  50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   KE0WO @ KE0WO.#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dmadsen@iastate.edu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SEND@BVU.EDU     (forwarded to the above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 E-Mail will give you the 2nd fastest reply time, with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1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If you REALLY need help or just want to chat.  I tend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late (at least until 06:00Z) and sleep in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ever I can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(712)  732-2021  -  Your dime.  Your best chances of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 at home are weekends &amp; holida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515)  296-9474  -  The number for my dorm at Iowa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iversity I am  usually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vening Sunday through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:    (712)  732-3767  -   14,400,N,8,1 .   Enter your ca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mpt,  then type Y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:    (712)  732-4773  -   14,400 US Robotics Fax modem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eed send written material to m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rry :-).   This line is shar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's modem port                              using distinctive ri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               Try ftp.funet.fi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pub/ham/packet/bbs/f6fbb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sum.iastate.edu  -  log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onymous.d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email address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l:              wallace05.res.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will be MY computer (sittin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k) connected to the intern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l only be up and running while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y computer in my dorm room,  h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campus ethernet and h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unning that will accept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nections.  This was discontinued May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hould resume mid Aug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old that there is a mailing list for the discussio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ere is the info I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0TSC@SM0TSC.BOLLM.AB.SWE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: KE0WO@KE0WO.#N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stalled a List server in my FBB and one of the LIST's i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KE0WO's software.. I have taken the liberty to ad you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.  And i hope you will send release info and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to this server. As you know i frequently visits your BBS by pho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your latest software I will be very glad to have this inf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spread your fabulous soft here in EUROPE...and you can also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by this to receive bug-reports an easy-way.. You can als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n your user-docs if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sg via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KEOWO @ SM0TSC (Observe O not 0 due to not create chaos in FWD-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A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send a msg lik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LSERV @ SM0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FOO.BAR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(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(For available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LIST_NAME (For subscribing to a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