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gestion du clavier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du BPQ version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ACK renvoye par chaque BBS intermediaire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% -&gt;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code se fait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arborescence des fichier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et CLEANUP ont ete adap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permet l'archive parametrable PRIVES et/ou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, REJET.SYS, SWAPP.SYS sont maintenant charges en me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rage du BPQ par le fichier INITTNC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u curseur en mod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RIV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IST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messages nouveaux rappele avant chaqu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routage corr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 [0.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 [0..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eur du nb de messages nouveaux avant 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gate, yapp, bip, talk dans CRON.SYS (Nouvelle synta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LR sans message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R debut-fi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n'est pas repete si deja 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Feed ajoute avant le /EX dans SERVER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!F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'un modem 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taille message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heures ete/hiver fixe (variable TZ affectee si non exista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FBBDOS (SYSOP seulement) : "DOS Programme parametres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la commande "Programme" et ses parametres dans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"time-out" du programme est d'environ 2min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"FU voie" = deconnexion de vo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vecteur d'interruption interne est paramet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sation de la memoire EMS pour les listes 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de fichiers dans FORWARD.SYS (ligne = "&lt; Nom_de_fichier"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CHIER DE FORWARD F6FB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M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8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1J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L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SV1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4X1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RS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I7X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G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F6K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H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E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J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3B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our en frequence de 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0-3,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D\LA1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B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P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LA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S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"#" acceptes dans MAINT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dans dos va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U et YD dans gateway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: aborte qd reception de SI en mode RH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buffers langues limite a 2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l services seulement sur messages p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de l'affichage des voies par les fle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 console et utilisateurs s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eur plein e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= 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VIEW dans FbbDos donne le contenu d'un fichier archive. Neces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tilisation du shareware F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S donne la liste de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x DESTI @BBS +nom_fichier autorise en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test est valable en majuscules et minus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 du service affiche dans le bandeau de status pendant son tra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n memoire EMS/XMS. Pas de limite de quantite. Validation/De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B BBS donne la liste des messages en attente d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digipeaters dans balise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N.SYS X et D peut appeler fichiers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aire C_FILTER a la 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 du service dans INIT.SRV et commande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U Filename /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Ok dans FBBDOS. B -&gt;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seulement sur messages auto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x (options) disponible sou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ination modifiable avec DIR / LIST / YW / 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memorise a la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fichage du prenom dans le bandeau en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: Message en ent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gne K dans FORWARD.SYS force l'utilisation d'un canal dans l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des commandes FA, FD, $, etc... change (modifier fichiers *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immediatement en status X si la date de creation est ante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 nombre de jours specifie dans INIT.SRV (modification de 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'erreurs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ocs de propositions verifies par checksum (en mode bin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C specifie un filtre dans la commande L. Filtre dans variable $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ir textes a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1 ... J8 et J (gateway) OK sur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et LD&lt;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pace autorise dans F6 (saisie indica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ille du bloc forward specifiee dans PORT.SYS a la place de Max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 de la balise avec ligne "!" dans BALISE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MAIL-5 via F6FBB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la securite et des acces. -&gt; INIT.SRV et PASSWD.SYS mod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*.TXT, *.HLP, *.ENT, *.INF dans le repertoire FICHIERS\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chiers satellite SATEL.DAT, Fichiers nnnn.SAT (satellites)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FICHIERS\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q : Numero de ba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"Ligne trop longue" dans mini-editeur affiche une seule f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FBBLOG dans FICHIERS\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u port en monitoring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"DOS" executee dans le directory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pour SYSOP duplique si bulletin ou destina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odage des trames 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blank parametre (en minutes) dans INIT.SRV avec typ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 mode DRSI, la commande % affiche le nom du port si connecte, sinon "DRS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age messages NTS implemente. Demande des lignes de la for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0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FORWARD.SYS. Ce test est fait sur les messages de type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C ROUTE, donne le routage d'une destination. Fonctionne en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et NTS en fonction de ROUTE (chiffres = NTS, Callsign =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on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TCH files dans CRON ou FORWARD, util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OMMAND /c BATC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INKED TO" feature for TEX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crits plusieurs fois dans WFBID.SYS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affiche dans fenetr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vers plusieurs fichier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plus compact, 15 KB memoire suplementaires (devient equivalent a 5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 au modem depuis la commande F9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ging quand erreur INIT.SRV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option L dans PORT.SYS envoie les trames LIST en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PG. utilise seul donne la liste des fichier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\FBB\PG. Suivi d'un nom de programme .COM ou .EXE, l'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rogrammes doivent se trouver dans le directory FBB\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R, SC, M, MV, MH, DOS, SYS OK, SYS FAILED dans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QDIR and REQFIL refusent les recherches dans ..\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? ou HELP dans FbbDos appelle "@@ 9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autorises dans *.HLP (# en 1ere colon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Z dans 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eur de variable dans reception de fichier YAPP ($0 affiche autr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Y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3 demarre et stoppe le scanning de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V demarre le scanning de messages en "rem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entrant affiche en minus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Checksum (TPK) imple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on de la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ABEL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w =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APP.SYS allows swapping every kind of field on every kind of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A8AK @ LA4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pture is possible in gateway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FileName   opens the capture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   closes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4 window, preceeding the command with a '-' (minus)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 BBS or port(s). Preceeding with a '+' (plus) will forc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. (Ie: +F6FBB, -LA1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ashes were changed to backslashes in the subject of servic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ntax errors in FORWARD.SYS (and INCLUDES), CRON.SYS, REJET.SYS,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to sysop b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V uses user's language for the header of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R variable in forwarding headers now gives the correct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scanning when FORWARD file changed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, MV, MH gave a wrong filename when could not create i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orwarding connection forced to disconnection (with F4 or FS)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ndby frequenc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Z to ente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H to ente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OR to validate/unvalidate "List and read all messages" whe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F.SYS organisation. File structur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h = User's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z = User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% (who?) now indicate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(home) Z (Zip) in EU command (edit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(.) given as an answer of an edited field of EU comm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update of H-Routing database (HROUTE.SYS) when receiv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essage is sent to a @field without Hrouting, rout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oute found in database. Database is an ascii file,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permanent) V (volatile) or # (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route is changed as Permanent, this route will never be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route information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validated in INIT.SR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X and D lines and DOS command now run a COMMAND.COM if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s specified to the fil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ntering a message, the list of BBS routes is now sorted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line (R:...) limited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including mail, yapp and FbbDos are created when fu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void getting a file while receiving it on another channel.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amed TEMP.nn (nn = channel number) in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42000 is equivalent to ON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911010 excludes 911010 and starts at 91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does not overwri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without argument list local messages (without @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available on a command in gateway (@@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edit allows 'A' (Ack) typ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 'A' (Ack) messag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U command is allowed on a connect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x (Dump) command now allows wildcards. Text T_ERR+19 is changed to "None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an error message when cannot access MAIL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BK.COM resident allows killing a program run with the "DOS"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. This program must be run ONCE (there is no check) in APPE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 / MV / MH chang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/ MVA / MHA append the messag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 Filename : delete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F10 key to end talking to a user, he returns to the menu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alking. The messages sent to the user are written using 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ag U (in EDIT USER command) allowing unproto distribution to a PM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56 in 1st connection mask now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garbled when 1st running the BBS in callsig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ject in uppercase with SR comman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added 1 d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: U Route1 Route2 Route3 ... (up to 8 routes) gives prio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bulletins. Ex: "U FRA EU WW" Bulletins @FRA will be forward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@EU and then @WW. Other bulletins will be forwarded last.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P, T and A messages) is always forwar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or crashed when last character was dele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prompt when YD with a non existant file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cessing of time. Time was wrong when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creen was blanked, the system crashed when typ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and TRAJECTOGRAPHY, the letter L (instead of ?) give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sysop command (L)abel is replaced by (D)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, a help command gave wrong path in the prompt and differ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NOMENCLATURE, fields Zip and HomeBbs are now displayed and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ong count of private message when killed by the sender befo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ves a warning message even if the route is in HROUTE databas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S management allowing faster (and more secure) access to BID. B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now in the same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sometimes wrong with VG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FBID.SYS was not created when using EM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number left justified to avoid lef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PQ beacon was sent on a wrong por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ad a wrong number of fram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did not run in test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nected on console, "Fwd:callsign" with the console call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right corner of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Thank-you" line is sent when any Nx command is used. Te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s it is the same for every N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communication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apture is already closed, a new "W" command giv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and LOG files are appended even if the file ends with a CtrlZ. Ctrl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driver for communications no longer exists. ESS is mand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TNC interface like TNC2/PK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now supports up to eight virtual/physical disks. Disk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fil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's Directories (C:, D:, E:, etc... Up to 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ERS\ D:\USERS\ D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S/XMS handler now supports separate Message cache, BI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 routes, and overlay cache. Defined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tilisation memoire (RIEN=0 EMS=1 XMS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ones utilisees en memoire haute : MSG BID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ID MSG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 field in unproto beacon was not truncated to 6 characte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/XMS informations in 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u gives the current disk name (C..I) in Fb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backscroll system. Need more memory but should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DOC server creates directories and updates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 to NH command checked as vali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EU command, callsign given in "Delete callsign (Y/N)" was the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ows did not undo backscrol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did not checked BBS callsign but rou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resume did not work in not-checksum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croll in EMS/XMS memory. Possible use of thousands of lin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2 bytes for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[callsign] in nomenclature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line after callsign when using .D in conferen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P: is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C filter was not used with LS l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 unables/disables the "New Messages" list when connection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1024 validating OM in first connect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user on a BBS port did not work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messages was lost when using NZ, NH, NQ, X command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and backscroll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known route message was not sent if a "G *" line ex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CFG build-in server. Must be declar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REQDIR and REQFIL able to manage multi-disk pa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disks are checked and disk size is 0 if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C ? or LC ; gives the list of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SYS command, accept full password preceeded by a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YAPP resu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ot set to the user when received with Xmod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ffset when downloading with XGET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ET FILE.EXT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sent from offset 120000. (Use with CUT program for res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vailable in 5.14 version but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DIR 1.3 checks the asked volume and gives the list of availab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routes with hierarchical information are added to HROU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tellite can now be deleted with the Satellite/Modific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ute/Period of forward can be defined in PORT.SYS (pseudo TNC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ine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0    0   0      0     0     0     0      00/1    ---- FILE-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7    8   1      230   4     1     10     30/60   UQYW 433.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dditional TNC should be declared, only this line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: memory sometimes lower than zero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:/to: sent if the message has no R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list prompt "(R)ead, (A)bort, &lt;return&gt;", the letter C wa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has a new character in the beginning of each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mean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mean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named MAINTREJ changes REJET.SYS from old format to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ceived message matches with a line of REJET.SYS, it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jected (N-BID) if the first character of REJET.SYS i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ld if the character is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 command implemented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hoices : Kill, Archive, Read, read Verbose, Unhold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cal validates message but does not validate forwa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mmands implemented (sysop onl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nnnn nnnn nnn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l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@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need a ? before the topic. "H topic" will be no longer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 alone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 instead of B to qui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 ALL @ EU is changed to SB ALL @ 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 in gateway does no longer (I hope) abort the task in the cur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ends a "A" to the 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tes count after a M, MV, M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BIDs in the same forward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messages are now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of a held message not reco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b of connected stations not updated when exiting the gatew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 only mode with telephone MODE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 checked before commands, so can replace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r is "L" when the message has been created locally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rom... To... " was not sent while binary forward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" or "Q" exits from QRA locat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B : Blan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R : Redisplay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S : Displays DOS screen and waits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X : Exits software (idem Alt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ading messages with pag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abort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goes on without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 goes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jectography looping when the satellite is never visib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I for BID maintena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      gives information on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+     adds Bid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-     remove Bid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 of memory when importing forward from disket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D is deleted as soon as a private message is forwarded.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pt again the message if the message uses the same BBS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generate duplicates, but only with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C did not work with H rout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H for Hrouting expans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bbs   gives the Hroute f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P for swap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P &lt;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@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fields which we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Q now gets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 gets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implementation. Needs to create the WP subdirectory un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2WP program must be run under SYSTEM directory an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WP file. This file will be renamed (or appended to) MAIL.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ows the WP database to be updated with the inform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OUTE.SYS and INF.SYS (this takes some time !). The WP needs h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nd will be validated with the EMS/XMS WP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date was wrong with EPURMESS. Now takes UTM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WP program updates records in the WP database. Will be ran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housekeeping (if WP vali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s (If WP validate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allsign : Looks for WP information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@ BBS      : Looks for users of BBS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 Zone     : Looks for users within HROUTE Zone (EU, FRA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 Zip      : Looks for users matching the Zip code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allsign : Gives full information on callsign, including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ver is built-in. Only need to declare an entry in INIT.SRV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CFG) . It answers to request message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WP @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Query           &lt;- An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FBB ?            &lt;- Ask F6FB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6CU ?            &lt;- Ask LA6C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screen mini-editor now uses the base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ip code of the BB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z now is the ZIP cod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 accepted to end QTH LOCA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are hidde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R: line added in WP update messages. This avoid to have more head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ask indicator in the left of the status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: Mai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Keyboar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 Compres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: WP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the route must be specified in WP information (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and route extension taken from W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IE allows to edit a W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ast listed message updated only if the deconnection i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B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held by M_FILTER was still forwa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 &amp; : checks for a . or the end of the string. Used for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ion in FORW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FRA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  and xxxxx.FRA.xxxxx  (xxxx = 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not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NCA or xxxxx.FRANCA.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T" in FORWARD.SYS file now indicates forwarding strategy, priv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P 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only private mail (P), smallest first (S), 20KB maximum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smallest first. Always private first, bulleti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L" in FORWARD.SYS allows to program TNC before or after a bloc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and at the end of the forward cycle (to disabl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for instance). This line must be preceeded with a P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port to be programmed (as for the "D" or "X" comman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IF MAN" test in FORWARD.SYS file means that test will be tru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is manually reverse forced (That is with a + in F4 window, or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WD et REJ now in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b gives the Zip cod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et of variables. The first character is "%" instead of "$"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 %J %j %K %y are identical to $i, $J, $j, $K and $y, but gi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instead of the final date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is changed to allow the new "original date" field in DIRME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bulletins on destination is possible with a F line in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.         Will route @EU and &gt;AMSAT bulletins to F6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s of the original message are compressed in lines when using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 in CP SYS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 of messages accepts spurious lines between /EX and next Sx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callsign and BBS search in WP (if no will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ROUTE system disabled when WP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[V] #msg #msg : prints (or prints verbose) #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&gt; [File] : redirects the printer to the named file. If file is "-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is no longer redirected. Printer is validated. If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gives the file where the printer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could generate two lis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MID generated with original MessageNumber/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 "BIN MESSAGE NOT FOUND" occurs when the bin files was dele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hanne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back lines and delay when using unproto list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-UP and BBS-DW batches or program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in lowercase allowed in im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or @ are equivalent in the command line SP DESTI 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to convers mode after an ascii uploa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M and MN now give th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D command allows to save the current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(ontinue) and N(ext) work with the verbose re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(A) # command starts copiing from the first line of text (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 lines ar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halting the software, the "immediate" message is sent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.COM now gives more warnings and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4 "S lines" can be defined in a forwar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MUST give his informations (QTH, Name, Zip, HomeBBS) befor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on. (option in INIT.S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R allows +filename (authorized sysop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: SR [#number] [+Filename]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s %A %G %M %n %P identical to the $A $G $M $n $P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DU in FBBDOS gives disk usage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essage format in ERROR.SYS. Should be easy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and XMODEM uploads are now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 of PATH in CD command is checked (8 characters/3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more compact, 40KB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P updates (title and se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to more than one path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now managed for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X1GET for 1K-XModem &amp; YGET for YModem YModem-batch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FBBIOS 1.32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e = city of the connec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ivilege problem with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name.NEW as langname.ENT, but read only once for each use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Command did not work 100%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and unread messages updated when using comman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ld SYSOP private bulletins are tested as normal 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one destination for copies of messages to SYSOP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_out format chang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 KB for download in modem and yapp port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d = Nb of KB download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m = Maximum KB of download allowed 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House keeping (like F8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Software reboot (like F8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Immediate software reboot (like F8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Port which are validated for gateway are allowed from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simultaneous forward for a st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G gives the partly rece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BBS header only for AC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sign and route search in WP 6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channel is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ncoding system. Should be faster (and safer I hop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X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 long callsigns in routing are rejected (asked by G1NN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O = callsign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 Line T_TRT+11 ("Command error") beco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 Continue &lt;A&gt;bort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paging which is not in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(N)ext-message (C)ontinue-without-paging" now work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alidation of BPQ streams for house-keeping was not always o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LISEx.SYS becomes BEACONx.SYS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T.SYS           REJECT.SYS 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not in beac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vide by 0 message in C/G menu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F4 window garbaged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Next/Continue when reading dur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ORWARD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 types : LC, DC, 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dentical to L, D and X but are executed whe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. This allows to change parameters or program a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BBS is connected. When the connection is mad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the LC, DC and XC are executed if the BBS exists in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R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rejecte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J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is not marked as 'F', and still can be forwarded to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sk for warning messages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DISK        1           Less than 1MB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ILE        2           Error in system file (FORWARD, BBS, REJEC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ERVER      4           Server error/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PINGPONG    8           Ping-Po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ROUTE    16          No-rou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NTS      32          No NT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    64          Messag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ERROR       128         Error in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REJECT      256         Message rejecte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HOLD        512         Message hel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 monitoring headers when using TFPCX in DRSI emulation mode. TFPCX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a space between "0:" and "fm" in monitor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H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hel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E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has a format error. Only works with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proposal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has one more parameter before the optional text. I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where was connecte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ne in INIT.SRV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ck number, delay and selection of unprot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essages displayed in unproto l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A = 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V = transit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P = end-user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 = subject is replaced by stars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Bulletins are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5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nauthorized message will be unprot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are alway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 Now version is 5.15a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and SERV.EXE check the version number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MESS version compatible with both 5.15 and 5.1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N gives the message number limited to the right 5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 65536. To be changed in the header definition of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generation using the message number modulo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nd BID #0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than 1 message from one callsign in each proposal block. If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essages are delayed to the next proposal blocks. This avo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f message from the same sender. May be disabled with the lette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 line of FORW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 #msg    allowed on an unread message (KM still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were sent to BBS when using Yapp in console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may be re-imported. Format is now compatible with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-out problems in gateway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WP.COM program. Checks dupes and deletes ol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.SYS format had some changes. UPDWP.COM program must be ran befo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PURWP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about the number of free buffers in the TNC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uffers per channel is divided by two if the number of f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ing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D if the message holds data (7+) else 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ne J in FORWARD.SYS :  (data means 7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0 : no data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1 : data is s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2 : personnal data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3 : only data is sent (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d disconnection of all links at housekeeping time+15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Callsign with full path (e.g. F6FBB.FMLR.FRA.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protocole Autobin (used in GP, SP TurboPacke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BGET and 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1 and command FT give the real time size of the forward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 command (and other Dx commands) and NEW command now shares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llocate all nee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line in forward.sys does not rout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Modem download interfac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 command line should be compliant with BBS Interface Specification d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s T_ERR+16 and T_ERR+17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editor usable to send or reply messages. Validated with Alt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EM #Msg : Edits the text of the message #Msg. During e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not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515c Distributed version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ag I in the record of the user = Give list of new messag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I to change the FLAG I in command 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formations can be stored in EMS/XMS = option CHN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channel not visible with left/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WHERE file" in FBBDOS (to find one or more files in FBB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TH -&gt; acces to the thematic zone. The file THEMES.SYS is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DED interface and M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rash when THEMES.SYS was changed dur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ame of the 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umber of bulletins in the t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new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OVR in EMS/XMS no longer exists. Remove it from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ed 1 or 2 for EMS/XMS in INIT.SRV is in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has been fully rewritten/adapted for DPMI 16 bit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no longer works on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 AT286 and UP with at least 2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uses up to 16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more files must be added in the FBB\BIN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MPI16BI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and PG now have more than 500KB of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speed of communication when using DPMI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 : test "IF N 1,3,5"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o test with the number of the day in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-editor was sometime crashing when loading a 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oad file" in mini-editor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hen displaying "NetRom" nod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IOS40 should work with 16550 FIFO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debugging information in ERR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/FAILURE/BUSY are now case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ORT of BPQ (MultCh) is 0 again to be compatible with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 REDIST is included. File REDIST.SYS must be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ation of the data transfer between FBB and F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&gt; and = are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Windows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olution of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COM driver validated for DED protocole. Interface number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validated with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RUN.EXE now ru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FB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P.PIF (only at the end of the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Y to delete a lin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defined in INIT.SRV are used in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in FbbDo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requests did not work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box of "Edit System File" in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and unvalidation of the SCAN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files are checked after loc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information dialog in "Edi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MT time in heade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VXD interface of the BPQ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tenance was not ran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F1 to CtrlF10 available in the editor (but CtrlF1 and CtrlF10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ptured by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on the error modal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all BBS in Pending forwa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ication gave exception error with PG program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.DRV modified for modem support. Replace the one in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y the COMM.DRV for Win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em in WinFBB now support ZMODEM upload and download with the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Install DSZ.COM and DSZ.PIF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ON/XOFF were not validated in modem mode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indows are no longer 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to open the consol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nding forward window was sl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ing session could ha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ll channels window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ek of the log was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s of the window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autowrap in editor. I'll try to add justific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T files where not ran from CRON or FORWAR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did not find the right COM if not COM1 or COM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s and PG did not work in 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in FORWARD.SYS were ran in backgrou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rd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was called too late (connection was lost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pop-up menu including Disconnect and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program ran from FORWARD.SYS are now 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bug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Ch for BPQ in PORT.SYS was wrong in the Windows version. The fir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PQ corresponds to the MultCh 0 (was 1 !). Change your PORT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libraries version. For beta test, only the code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0KB less...). The three DLLs must be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s accepted as DLL (much faster...). Example of code for M_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c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.IN was overwritten if more than one service was run. N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RVER01.IN, and incremented up to SERVER09.IN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BB will not delete the file. The service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command added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Wrap now OK in editor. Unvalidated if the editor is call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+ Up, Down, Prior, Next, Home, End validated in console window. Ot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, Down, Prior, Next, Home, End validated in all other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sabled during DSZ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.WP was not imported in Win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hernet/tcp-ip implementation. Needs the WINSOCK.DLL Microsof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ORT.SYS, Port address in com address, Interface is 7, TNC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 (instead of D, Q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p is now in a separate zip file named w515cNNm.zip (NN i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. This will allow to give me the file and line number wher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the 200 last connections. I have no idea for the icon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... If you have some idea, or a 20x20 bitma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a connected station. Double clic on the callsign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stations give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is ru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 and size of the message in "edit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now running the WinFBB version 100% of time. It runs together with W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tellit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in the editor could change the default director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was timed out while edi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is disconnected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s are freed when a channel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DSZ management. Should fix the GP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ed file via modem is now validated and se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_FILTER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connected channel is bufferized. The connection is vi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 on the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k was sometime hangi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nection time in the list was sometime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election of the port in the conn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has been fully rewritten. It is now working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 forwarding is not allowed on a GUEST port if the BBS is no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 *** may be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DLLs have been developped to be called from 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M.DLL uses the same parameters as I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TX.DLL sends a binary file to a tx through a seri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PROGTX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: /C2     = COM2 (default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02F8  = Com address is 02F8 (excludes /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9600  = Baud rate is 9600 Bauds (default 1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Kx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accepts new 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lues greater or equal to 100 set the level number to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unknown values are identical to return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management has been fully rewritten. An hold message is not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only put as a file. So no unproto list or oth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support for new D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C_FILTER returns 4 : messages of the channel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H added to list the he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mpt was not sent after the message was hel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message window : list of messages starting from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stopping after a wh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e for WP upd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\windows\winfbb.ini file, add the following line in the main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W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lace 1 with 2 or 3. 3 gives the maximum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P.DBG will be created in the W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icatio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es are no longer hang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-only toggle deleted from file selec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directory added in the bottom of the main window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purpose and will be deleted later. It seems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still changing. Information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changing should be corrected. Was due to a bug in OWL250.D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placed by OWL250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ritten on the console was sometimes not record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c40 DSZ.PIF must be replaced and DSZ.BAT added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when recording a held message. Text files mus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running under Windows95. OWL250a.DLL must be repla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was crashing when a system file did not exi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KB counter was not upd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from redist may be local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hanging after midnigh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of the connected channels in the "Window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 will be generated before the INF.SYS file is changed to 25MB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is will help to find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X forwarding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Forwarding now supports re-routing and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gram INSTWFBB to configure the software. All features are no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. Will be upda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WD window did not update the forwarding flags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ttons of the controlbar are now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checksum in the X-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 of FORWARD.SYS has 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FBB forward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FBB+BIN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FBB+BIN+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X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N 15 = Sum of all protoco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forwarding via telephone modem (FBB or X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guration may be called from the Config menu. Updat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booting the software (after saving the 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ines in the console was sometime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ape in gateway did not work in conso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dd user" button added in "Edit User" wi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were truncated to 5000 byt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were blanked if the instwfbb was us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 sometime were corrupting the PORT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of multiple BU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s of the text windows may be defined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ixed fonts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print firs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ANS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of the DR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connections was not always refresh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 gateway was not always fre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limitations of the actual system, I have rewritten al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LL interfaces and filters. There are some changes i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s DLL : One more integer parameter i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hange your C_FILTER.DLL and M_FILTER.DLL if they exist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or .COM filters or PG do not need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_FILTER interface has been rewritten. If the F_FILTER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no longer deleted by WinFBB (unless retur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FILTER is 0), the filter must decide what to do. F_FILTER rece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a file in which are given informations such as asked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. If F_FILTER returns 0, then the file is normally recorde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deleted), else nothing is done by FBB.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_FILTER will be sent to the user. So an archive may be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and a report may be sent to the user. This can be done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are more than one D or X lines in a FORWARD block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n one DOS call (to be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ortional fonts are supported (but the alignment will not be ok in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line : "FixedFont = 0" in the section main of WINFBB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home BBS was not updated if WP was edited with IE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hierarchy in the USER homeBBS. Info is asked to WP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ing DOS commandes (EDIT, ...) killed after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PCR/TFPCX interface validated (Interrupt MUST be 0x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EA/PK Hostmode is abandoned and will not be included (I don't have any 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 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g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K message was not always gener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or files are not accepted is disk free is less than 1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the main windo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switch in user edition : allows forward but texts are lik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updates did not process the whole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font set to fixe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 were not changed in instw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 toggles the monitor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 window closed by Alt+F4, other windows closed with Ctrl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Alt+Function (other than reserved by Windows) now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E and HELP are allow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9 and new pushbutton to access to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nnected channel in the gateway was not freed with the mo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xt could be appent to a reveiwe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and WINFBB did not work without CTL3DV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and REJECT did not work ok in import of mail (and xfwd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 BBS SOFTWARE IS TEN YEARS OL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C64 SHOULD BE DISTRIBUTED AS AN "EVALUATION VERSION 7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doc is not ready for this version but I thin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oo big problem for an evaluation version. I prepar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will give a copy first to the beta test sites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works ok, and that the code inside is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CR orCR/LF in export and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d not work 100%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n review if list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s like D:\ were not accepted in FbbDO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in FbbDOS did not give the prompt if no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8 was programmed as F9. Should give the focus to the main wind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command beginning by T was accep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ssage in console could destoy the contents of the edit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s busy, normal line edi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was always verbose when reviewing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W in FORWARD.SYS allows to skip one or more prompts (defaul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a forward session (mainly used when "Linked to ...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.COM did not limit the number of lines returned to send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eneration of WP messages has been rewritten to corr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many BBS (but unfortunately not on mine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tograms did not work without callsign in statistic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crashes if the MESS.WP file has a size of 0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YS did not work for callsigns defined in PASSWD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7=Programmation of the TNC is now implemented in 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Sysops allowed to review will receive the "Nb of hel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ost mode introdu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C gives the number of times a mess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L buffer for PG programs is increased to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MS option added in the first connect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K232 option in the supported proto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f using socket from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3 strings for NetRom/TheNet are now : CONNECTED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has been improved. Do not forget to put address 1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SYS for TELNET (means socket port 23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FBB\SYSTEM\LANG\TELNET.ENT may held the banner for the tel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window has changed. You must delete the line "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rt "main" of the file WINDOWS\WINFBB.INI before runn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-User and Edit-Msg are no longer closed with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is working as modem interface except tha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 informations for VE4KV's modem GPFs (debug info in DEBUG.BU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can be made as DLL provided they are fast enough (no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DLL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sk was not run in background if more than one application in CRON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apping was not done after a local re-rou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zone in the channel windows. Accept copy (=Ctrl I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and print. Menu is activated with the right butt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Box of connections has been fully rewritten to be more efficient.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in the list with the right butt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 called in a non-registered access gave a 23MB inf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 command in review did not unvalidate forwarding after reboo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HO puts a message in the ho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a word (left double click) or a list of characters (Ctr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.SRV was not scanned after a modification from "main paramet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ocoles TFPCX and DRSI add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 command did not delete hel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ptimisations and minor 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display i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and substring in "last connection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g if the MESS.WP file is exactly 5000 bytes l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PORT.SYS, interface 9 (linux) has been added. LINUX can wor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rial port (letter D for DED) or via AX25 domain socket (letter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affectation of ports and channels in BPQ driver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the colors in the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line (choices of forward) now checks default as a last choice.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hoices ar checked as declared before. Warning, thes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as maybe undocumented : value after "use compressed forwarding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between compressed protoco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FBB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XFWD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 3"    allow both FBB and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M.ENT was sent without line feed at the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?" gave a segmentation violation on the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more color bug correc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E give the version code (Linux, Dos,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.bug traces the current channels if "no more channel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ast connections" window was not created in Window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unter was not initialized in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 window asks for import BBS in Windows and Linu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ject was not always done when im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editor validated (Linu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s of menues corrected (Window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ions were not recorded in the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connections asked for FBB protocole. I have made a change,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agement of C_FILTER has changed. Will be always call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orward window (in edit message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n callsigns (in last connections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access if there is no password defined (modem/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 line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implemented for telnet (with this version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 fixes in the Windows teln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was sometime crashing in linux vers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xfbbd version : xfbb daemon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 F (PMS Forwarding) added in E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 list sometime gave wrong numb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. Connection bip was disabling the X11 bell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mode was not 100%ok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rLf when first connecting xfbb on telne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management of FBBDOS have been rewritten. Pat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but relative to the FBBDOS disks defined in INIT.SRV. TLAB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 longer required. The format of the file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PLBL.SYS to YAPPLBL.DAT using MODLABEL.EXE program. Label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S, Windows and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version : YI and YW command gave 0 bytes fre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e corruption of INF.SYS in Linux version under Telnet. A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a Crc error when re-starting a FBB compressed forwarding session (XF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the "From" field when receiving mail from RLIBBS in XFW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Name in LINUX was often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did not count empty lines of INIT.SRV (Linux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&lt;call&gt; allowed to send data even if the remote station was bus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um of AUTOBIN was wrong under LINUX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RE and DU did not work on LINUX partition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names could not start whith a digit in PORT.SYS. Should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SEGV was caught in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command of LINUX version calls fbb_view program. (o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variable $FBB_VIEW). fbb_view may be a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time-out is increased to 2mn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A command stops the BBS and exit with val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FBB has a problem with the call and F10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/A gives a GPF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Optimisations in Mini-Editor. Was crashing whil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ZModem transfer initialisation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ommande DOS without argument crash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Some characters were lost in modem. Coo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f port.sys does not exist, FBB looks for port_d.sys (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w.sys (windows) or port_l.sys (linux). This allows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acsat server : Some packets were lo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ineFeed in the modem driv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D2 password available for SY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roblem with LF and CRLF in messages. 1st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egmentation violation on retry count exceeded. Correc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WINDOWS DLL (C_FILTER, M_FILTER, F_FILTER) Implementation. D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th of DOS (FBB\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D2 C_FILTER.DLL available for DOS a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2 C_FILTER     available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did not work for SYS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import was getting all system process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F5 and Esc closed the BB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DLL of KE0W0 was not running. Disabling local interrupts dur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hange in maintenance to avoid some crashes. (1st 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2-b43</w:t>
      </w:r>
    </w:p>
    <w:p>
      <w:pPr>
        <w:pStyle w:val="PreformattedText"/>
        <w:bidi w:val="0"/>
        <w:spacing w:before="0" w:after="0"/>
        <w:jc w:val="left"/>
        <w:rPr/>
      </w:pPr>
      <w:r>
        <w:rPr/>
        <w:t>_ WIN - Corrections of multiple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xfwd had problems when forwarding RLIBB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when THEMES.SYS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b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ashed when device not read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/CR/LF sequence when exporting mail to disk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in REDIST serve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TFPCX interface crashing at boo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dded TFPCX interrupt level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RSI and TFPC interrupt (Hexadecimal, default FF and 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BBS-UP program (default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Fwd line : Tried some modifications to fix the UPCAS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lock files when importing and exporting mail (sam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added or replaced = "l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TfWin32.DLL interfac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ierarchy is now managed in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Resync counte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File/Maintenance always gave the "STOP" ic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EW now works i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UNKNOWN ROUTE and 10 times "routed to" messag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Variables were interpreted when xfwd sends the list of BI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Lock files deleted (if possible) if older than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lternate callsign of PORT.SYS was not work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