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059187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6503661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773766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5091936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