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779813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3545683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9709233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