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208444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26004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779292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