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85100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80484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