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TENDS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1 m2 f x0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pt(mtop m1)x0 univers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f tends y0)(mtop m2,tendsto(m1,x0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l_of_num 0) real_lt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l_of_num 0) real_lt d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al_of_num 0) real_lt (dist m1(x,x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st m1(x,x0)) real_le d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st m2(f x,y0)) real_lt 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