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reference part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end tex. Please keep it as it i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fset' and `@end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struct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, Control structures, Functions and system variabl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complete reference of all functions,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of the @sc{Singular} kernel (i.e.,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@xref{standard_lib}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@code{standard.lib} (this librar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start-up time) which extend the functionality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rget is specified, the resul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(e.g., @code{export}, @code{keep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, @code{type}) the brackets are optional.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}, @code{help}, @code{break}, @code{quit}, @code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LIB} no bracke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ker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g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eis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_se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nr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de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a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_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pro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t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nomin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mod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re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quo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cm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un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intQ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wal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cor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pS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ol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szu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guer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ex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mo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deco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inve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es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ow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facto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u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rvedNa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ulta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if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rf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ari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s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ndermon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a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fir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K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ign, attrib, Function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lign (} vector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align (} module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module generators @code{gen(i)} to @code{gen(i+s)}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[1,2,3]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[0,0,1,2,3]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freemodule(2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trib, bareiss, alig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ttribute list of the object call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attribute string_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If the attribute is not defined for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} return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xideal(2) is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does know it for max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maxideal(2), 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@code{,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ttribute string_expression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 // the attribute "isSB"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0);  // the standard basis attribute is re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may be described by any string_expression.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kernel of @sc{Singular} and referred to as reserv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erved attributes may be used, however, in procedur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peed up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erved attribut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f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_c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w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_class, global, isSB, isHomog, rank, ring_cf, rowShift are used by the kernel, the other are used by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f_class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type of the coefficients (see @code{n_coeffTy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if the ordering i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SB (for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property is set by all commands comput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 @code{std}, @code{stdhilb} etc.; used by @code{lift}, @code{d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}, @code{mult}, @code{hilb}, @code{vdim},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Homog (for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vector of module generators for homogeneous or quasihomogeneous ideals/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d by @code{betti}, @code{degree}, @code{highcorner}, @code{hilbe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homog}, @code{prune}, @code{sba}, @code{slimgb}, @code{std}, @code{syz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kbase}, @code{modulo}, @code{mres}, @code{nres}, @code{stdhilb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-Macaula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Exp (for ring/list from ring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each exponent (32767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k (f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the rank of a module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_cf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of the polynomial ring are considered to b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deal, resp.@: module, is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vec is hilb(_,1)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list is a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dimension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multiplicity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illattr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reiss, betti, 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areis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odule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dule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parse Gauss-Bareiss algorithm (see @ref{References}, 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ders) to a module (or with type conversion to a matrix) with an 'opti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strategy. The vectors of the module are the columns of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elimination takes place w.r.t.@: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 only one parameter a complete elimin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: the first entry is a module with a minimal indepen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s (as a matrix lower triangu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an intvec with the permutation of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 original matrix, that is, a k at position l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k was carried over to the row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urther parameters control the algorithm. @code{bareiss(M,i,j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ttempt to diagonalize the last i rows in the elimin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computing when the remaining number of vectors (columns)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m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generation of the module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b=d-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0;i--){ mm[i]=3*x*gen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b;i;i--){ mm[i]=mm[i]+7*y*gen(i+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db;i--){ mm[i]=mm[i]+7*y*gen(i-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b;i--){ mm[i]=mm[i]+11*z*gen(i-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b;i;i--){ mm[i]=mm[i]+11*z*gen(i+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the generating matrix of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s=bareiss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up to 3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without the last 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, char, bareis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w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is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, i.e. 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res/fres/sres/mres/nres/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betti uses only the initial monomials.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} sets the attribute @code{rowSh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bc-ad,b3-a2c,c3-bd2,ac2-b2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=mres(j,0); // 0 forces a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inimal set of generators for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cond syzygy module of r/j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yzygy module of j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econd syzygy module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ost useful for reading off the graded Bett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T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0th syzygy module of r/j (which is r) has 1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0 (which is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1st syzygy module @code{T[1]} (which is j)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(one in degree 2 and three in degre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2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@code{T[2]} has 4 generators (all in degree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3rd syzygy module @code{T[3]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tor in degre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erators are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atrix and degrees are assigned such that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gre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0 \longleftarrow r/j \longleftarrow 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1]}\over{\longleftarrow} r(2) \oplus r^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2]}\over{\longleftarrow} r^4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3]}\over{\longleftarrow} 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leftarrow 0 \qu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          T[1]                T[2]           T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&lt;-- r/j &lt;-- r(1) &lt;------ r(2)+r^3(3) &lt;------ r^4(4) &lt;------ r(5) &lt;--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ygies and resolu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, char_series, bett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istic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_series, charstr, ch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_seri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the matrix represent the irreducible characteristic s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with respect to the current ordering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e application is the decomposition of the zero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deal(xyz,xz,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Backgroun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&gt;$ be the lexicographical ordering $x_1 &lt; ... &lt; x_n$ on $R=K[x_1,...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$f \in R$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$&gt;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$f=a_k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k \leq n$ then $lvar(f)=x_k$, moreover let $ini(f):=a_k(x_1,...,x_{k-1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$T=\{f_1,...,f_r\} \subset R$ is called triangular if $lvar(f_1)&lt;...&lt;lvar(f_r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$r=prem(g,f)$ of $g$ with respect to $f$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ini(f)^a*g=q*f+r$ with the property $deg_{lvar(f)}(r)&lt;deg_{lvar(f)}(f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$Zero(T) \setminus Zero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$d_i$,$f_i'$,$f_i''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d_i)&lt;lvar(f_i)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f_i')=lvar(f_i'')=lvar(f_i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0 \not\in prem(\{ d_i, ini(f_i'), ini(f_i'')\},\{ f_1,...,f_(i-1)\}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prem(d_i*f_i-f_i'*f_i'',\{f_1,...,f_(i-1)\})=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G=\{g_1,...,g_s\}$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Zero(G)=\bigcup(i=1..l: Zero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$I_i=\{ini(f), f \in T_i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&gt; be the lexicographical ordering x_1 &lt; ... &lt; x_n on R=K[x_1,...,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f=a_k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&lt;=n then lvar(f)=x_k, moreover let ini(f):=a_k(x_1,...,x_(k-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r=prem(g,f) of g with respect to f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i(f)^a*g=q*f+r with the property deg_(lvar(f))(r)&lt;deg_(lvar(f))(f),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Zero(G)=Union(i=1..l: Zero(T_i\I_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I_i=@{ini(f), f in T_i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acteristic se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str, chinrem, char_seri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s for certain types of coefficients should use the routines from @code{ring.lib} as the string representation may ch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inrem, cleardenom, ch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in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in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inrem (} list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intvec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the elements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elements of the first argument are lists again, chinrem is appli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chinese remainder theorem to the first argument w.r.t. the moduli given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in the first list must be of same type which can be @code{bigint}/@code{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ideal}, @code{module} or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i, if given by a list, must be of type @code{bigint} or @cod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data depending on a ring are involved, the coeffcient field must be @code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intvec(2,-3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2,-3),list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5x+2y,x2+3y2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2x-3y,2x2+4y2+5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list(i1,i2),list(i1,i2)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std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eardenom, close, chinr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earde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learde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 polynomial, resp.@: vector, by a suitable constant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nominators from its coefficients and then divide it by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3x+6y)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f/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 [4x2+20,6x+2,0,8];   // application to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leardenom(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ose, coef, clearde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ssi:tcp localhost:"+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, coeffs, cl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poly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 (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vector_expression@code{,} product_of_ringvars@code{,} matrix_nam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onomials in f divisible by a ring variable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f is the first argument and m the second argument) and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nomials as polynomials in the remaining variables. First case: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, n being the number of the determined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consists of these monomials,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coefficients of the monomials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 = M[1,1]\cdot M[2,1]+\ldots+M[1,n]\cdot M[2,n]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M[1,1]*M[2,1]+...+M[1,n]*M[2,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: apply to all generators of the ideal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to on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case: the second matrix (i.e., the 4th argument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, the first matrix (i.e., the 3rd argument)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monomial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considers only monomials which really occur in f (i.e., which are not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effs (see @ref{coeffs}) returns the coefficient 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if a monomia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5x4y+10x2y3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20+xyz+xy+x2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f,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maxideal(3),y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zy+77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; matrix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(v,y,mc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f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s, contract, 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poly_expression 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poly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each polynomial of the first argumen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variate polynomial in the given ring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, and returns the coefficients as a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 denoting the maximal z-degree occurring in the polynomials of J, and d:=e+1,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m_{ij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(i,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If J is a single polynomial f,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1)$-matrix and $m_{i+1,j}, 0\leq i\leq 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1)-matrix and m(i+1,j), 0 &lt;= i &lt;=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If J is an ideal with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k)$-matrix and $m_{i+1,j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k)-matrix and m(i+1,j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If J is a k-dimensional vector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1)$-matrix and $m_{(j-1)d+i+1,1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1)-matrix and m((j-1)d+i+1, 1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If J is a module generated by 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1, v_2,\ldots,v_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1, v_2, ..., v_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mension k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s)$-matrix and $m_{(j-1)d+i+1,r}, 0\leq i\leq e, 1\leq j\leq k, 1\leq r\leq 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s)-matrix and m((j-1)d+i+1, r), 0 &lt;= i &lt;= e, 1 &lt;= j &lt;= k, 1 &lt;= r &lt;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-th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rd argument T can be used to return the matrix of powers of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matrix(J) = T*M holds in each of the previous fou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} returns the coefficient 0 at the appropriate matrix entry if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while @code{coef} considers only monomials which actua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(x+y)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xyz+z10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,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coeffs(i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f, 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coeffs(v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each polynomial of the first argument M as a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\cdot x^{e_i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* x^e1 + m_2 * a_2 * x^e2 + ... + m_k * a_k * x^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a specified set of monomi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 (or fiel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^{e_i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^e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wers of a specified ring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K provides the set of monomials which should be sufficient to generate all entries of M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 and K can be thought of as the matrices obtained by matrix(M) and matrix(K), respectively. (If M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y ideals, then this matrix has just one r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roduct_of_ringvars determines the variable x: It is expected to be either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ng variables (then x is 1, and each polynomial will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+ m_2 * a_2 + ... + m_k * a_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duct_of_ringvars is the product of all ring variables except one variable (which then determines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duct_of_ringvars is omitted then x = 1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 contains all monomials that are necessary to express the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then the returned matrix A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=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=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nly a subset of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will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alid entries start at M[1,1] and run from left to right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not all entries of K*A and M will coincide, depending on the set of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[y3+x2z, xy], [-xy, y2+x2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K = [x2, xy], [y3, xy], [xy, 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 = coeffs(M, K, xy);   // leaving z as variabl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  // attention: only the first row of M is reproduced by 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each of the n elements of the second ide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of the m elements of the first idea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 x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ntraction is defined on monomial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(x^A,x^B) := x^(B-A) (if B&gt;=A component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=   0     (other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{\rm contract}(x^A ,  x^B) := \cases{ x^{(B-A)}, &amp;if $B\ge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wise\cr 0,&amp;otherwise.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and B are the multiexponents of the ring variable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} is extended bilinearly to all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2,a2+bc,a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a2-bc,ab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ntract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create_ring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ossprod (} cring_expression@code{,} ...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ss product of several objects of type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rod(ZZ/32003,Floa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etime, dbprint, crosspro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datetime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print, defined, datet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int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print command to each expression in the expression_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} may also be us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nt results subj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is applied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&gt;=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n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bug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ed, deg, db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ined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&lt;&gt;0 (TRUE) if there is a user-defined object with t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non-zero return value is the level where the object is defined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notes the top level, level 2 the level of a first procedure,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a procedure called by a first procedure, etc.). Fo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other constant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bject @code{m} may be identified by @code{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(m)==voic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=x,y,1,2,0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r) and define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)==voice;   // m is defined in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"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, degree, defin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poly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al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g(0)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optional second argument gives the weigh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ight 1 is used for lex orderings and block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eights of the base ring are used for orderings consist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3+y4+xyz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ree, delete, 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re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Krull) dimension and the multipl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, generated by the leading monomial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it. This is equal to the dim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, resp.@: module, if the inpu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a degre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11,10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x^(c-2)*y^c*(y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0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lete, denominator, deg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lete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ntvec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lement with the given index from a list/intvec/ideal/module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"a",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=delete(l,2);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1..5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axideal(1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s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nominator, det, dele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nominator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3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mina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earde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e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t, diff, denomina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t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smatrix_expression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resp.@: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ed algorithms depend on type of input or the optional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 specifies th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Bareiss"}, @code{"SBareiss"}, @code{"Mu"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Factory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3]=1,2,3,4,5,6,7,8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, dim, d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atrix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number_expression@code{,} ring_parameter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artial derivative of a polynomial object by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differentiates each polynomial (1..n) of the secon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fferential operator corresponding to each polynomial (1..m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producing an m x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if the coefficient ring is a transcendental field extension, different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that is, a rational function) by a transcendental variable (ring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3y+3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y2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v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-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2+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rresponds to different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2/dx2, d2/dx2+d2/dydz, d3/dxdyd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iff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fferentiation of ra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 = t^2/(1-t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a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aco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, division, dif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ideal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if i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I,J)} is the dimension of @code{I/J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} res @code{)} computes the cohomological dimension of res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n ideal I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ull dimension of the basering modul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me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dimension of its annihilator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ideal (1)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,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, dump, 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n ideal resp. a module, and @code{U} is a diagonal matrix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@code{matrix(M)*U=matrix(N)*T+matrix(R)} is a standar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rmal form @code{R} of @code{M} with respect to a standard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lynomial basering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(M)=matrix(N)*T+matrix(R)} is a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@code{R} of @code{M} with respect to @code{N} up to weight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,jacob(f)); // automatic conversion: poly -&gt;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^2,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ideal(f^2),jacob(f)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op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mp, eliminate, divis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(i.e., writes in a "message" or "block") the state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i.e., all defined variables and their values)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which must be either an ASCII or ssi link)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can retrieve 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whole session to the file dump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read the sess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defining everything which was not explicitly k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links, integer matrices contained in lists are  dum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st elements (and not as integer matrices), and list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mped as one flatted list. Furthermore,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not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, eval, 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/entrie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ment: GMG insisted on changing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, resp.@: module, by intersecting it with the subring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} does not need a special ordering nor a standard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for homogeneous input i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compute the Hilbert function of the ideal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with a fast ordering (e.g., @code{dp}). Then make use of i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utation: a Hilbert-driven elimination uses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 (resp. module) is not homogeneous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vec will b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y,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t,s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-t,y-t2,z-t3,s-x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,xy,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hilb(std(j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j,y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, ERROR, elimin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(quoted) expressions. 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 Used only when receiving a quo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ssi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quote} and @code{writ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local evaluations when writing to an ssi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+x3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rites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(l) forces to compute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RROR, example, ev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RRO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terrupts the current computation,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, and displays the argument @code{string_expression} 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as an emergency, resp.@: failure, exit with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yError() {ERROR("Need to leave now");i=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, execute, ERR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example for @code{topic}. Examples are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kernel and library functions. Where availab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macs), use @code{&lt;TAB&gt;} completion for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@code{topic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tvec_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ecute, extgcd, examp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tring containing a sequence of @sc{Singular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turn} cannot appea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xecute} should be avoid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since it may give rise to name conflicts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dures cannot be precompiled (a feature which @sc{Singular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 // define the idea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gcd, facstd, execu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3 objects of the same typ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extended gcd: the first element is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are factors such that if @code{list L=extgcd(a,b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[1]=a*L[2]+b*L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must be univariate (in the same variable) to apply @code{extgc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24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x4-x6,(x2+x5)*(x2+x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std, factmodd, ext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ideals computed by the factorizing Groebner bas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intersection of these ideals has the same zero-set as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radical of the intersection coincides with the radical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(but not all!) cases this is already a decomposition of th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l. (Note however that in general, no inclu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ideals hol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, optional argument gives a list of polynomial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deals which contain one of the constraint polynomials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list. Thus the zero set of the intersec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 is contained in the zero set V of the first inpu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complement in V of the zero set of the second inpu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baserings over real ground fields and Galoi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ground fields for which @ref{factorize} i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z,x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modd, factorize, fac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n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modd (} poly_expression,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poly_expression, poly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int_expression,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actorization of a polynomial h(x, y) in K[[x]][y]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gree in x, whenever a factorization of h(0, y) is provided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algorithm is based on Hensel's lemma: Let h(x, y) denote a 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n y of degree m + n with coefficients in K[[x]]. Supp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monic factors f_0(y) (of degree n) and g_0(y) of degree (m)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0, y) = f_0(y) * g_0(y) and &lt;f_0, g_0&gt; = K[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ix an integer d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monic polynomials in y with coefficients in K[[x]]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 y) of degree n and g(x, y) of degree m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x, y) = f(x, y) * g(x, y) modulo &lt;x^(d+1)&gt;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unction's six arguments are h, d, f_0, g_0, xIndex, and yInde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dex and yIndex denote indices of ring variables that are to play th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and y as above. h must be provided as an element of K[x,y] since al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 with x-degree larger than d can be ignored due to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f_0 and g_0 are not given, the algorithm computes the facto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(0, y) and is expected to find exactly two distinct factors (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icities larger than 1) and uses these as f_0 and g_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xIndex and yIndex are missing they will be expected to b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xpects the ground ring to contain at least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0 = y240; poly g0 = y10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h = y342+14x260+7x140y110+2x120y130+y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 = 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factmodd(h, d, f0, g0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heck result: next output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h - L[1] * L[2], std(x^(d+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e, farey, factmod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rreducibl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,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 and ZZ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irreducible in Q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i = (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splits into linear factors in Q(i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bs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rey, fetch, factor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 (} bigin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ideal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odule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atrix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lis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 (unless it is @code{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first argument modulo the second to the rational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coefficients of the) result a/b is the best approximation under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a|,|b|&lt;=sqrt((N-1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|a|,|b|&lt;=\sqrt{(N-1)/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(list(a,b,..),B)} is equivalent to @code{list(farey(a,B),farey(b,B),...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efficient field must be the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y(2,3200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inr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, fglm, fare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 (} ring_name@code{,} name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 (} ring_name@code{,} name@code{,} intvec_expression@code{,} intvec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 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sering has less variables than the source ring these variables are mapp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 and 4th arguments the intvec describes the permutation of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 at position j maps the variable @code{var(j)} of the source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i)} of the destination. Negative numbers (and the fourth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apping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zero means that that variable/parameter is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ption(Imap);} reports th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2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a,b,c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q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etch(q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q,i,1..nvars(q)); // equivalent to fetch(q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, fglmquot, fetch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given ideal in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n the current ring, by applying the so-called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monomial ordering must b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missible differences between the given ring and the cur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nomial ordering and a permutation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z,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quot, filecmd, 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qu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quot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Groebner basis of the ideal quotient @code{I:p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dimensional ideal @code{I} and a polynomial @code{p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M-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polynomial must be reduc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x3-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reduce(x+yz2+z1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quot(i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lecmd, find, fglmquo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les,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 "}filename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execute the content of the file filename.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filename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"example"; //read in the file example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, finduni, filecm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 (} string_expression@code{,} sub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ind (} string_expression@code{,} sub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osition of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or 0 (if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arts the search at the position given in the 3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ac",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b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0123","abc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uni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al which is contained in the ideal_expression, such that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a univariate polynomial in the i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olynomials have minimal degree w.r.t.@: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 r=0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// force computation of 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indun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lintQ (} list_of_nam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efficient ring of multivariate rational functions ove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r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lint &gt;=2.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flint.s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flintQ(a,b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loat (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loat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loat (} in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efficient ring of floating point (inexect)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r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Float(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Float(10,20)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printf, freemodule, Flo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f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module, fres, f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emodul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ree module of rank 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dots{}, 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odul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freemodule(3); // generates the 3x3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s, frwalk, freemodu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s (} ideal_expression/module_expression @code{,}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, [} string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(not necessarily minimal) free resolution of the input ideal/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hreyer's algorithm, se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second argument is @code{n &gt; 0}, then the resolution is compu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@code{n}. If it is @code{0}, @code{fres} computes the whol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optional third argumen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complete"} (default) to compute the whole syzygy modu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frame"} to compute only the so-called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tended frame"} to compute only the first two term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.r.t. the induced monomial orde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ingle module"} to return only the frame of each modul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and to return the last module in its entirety. This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amount of memory needed for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deal/module must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ferenc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rocal, O. Motsak, F.-O. Schreyer, A. Steen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Algorithms to Compute Syzy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ymb. Comput. 74 (2016), 308-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://arxiv.org/abs/1502.01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w,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w2-xz, wx-yz, x2-wy, xy-z2, y2-w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 "isSB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s = fres(I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s, 0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 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walk, gcd, f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walk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rwalk (} ring_name@code{,} ideal_name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ideal @code{ideal_name} in the ring @code{ring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in the current ring, by applying the frac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@code{frwalk}, the only permissible difference betwee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name} and the active base ring is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rwalk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cd, gen, frwal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number_expression@code{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gcd of two numbers is their gcd as integer numbers or polynom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bigint(2)^20,bigint(3)^23);     // also applicable for b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3x2*(x+y),9x*(y2-x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number(6472674604870),number(87864653724737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, getdump, 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-th free generator of a fre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v+f*gen(4)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dump, groebner, g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ent of the entire file, resp.@: link, and restor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For ASCII links, @code{getdump} is equival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} link @code{))} command. For ssi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should only be used on data which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}`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re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is not supported for DBM links, or for a link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code{stdin}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, help, get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groebner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groeb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code{groeb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 of the basering using a heuristically 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a+b+c+d,ab+ad+bc+cd,abc+abd+acd+bcd,abc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, highcorner, groeb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elp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ine help information for @code{topic}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 browser. If no @code{topic} is given, the title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instead of @code{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can be an index entry of the @sc{Singular} manu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(loaded) procedure which has a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may contain wildcard character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}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(possibly "wildcarded") @code{topic} cannot be fou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matched) a warning is displayed and no help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opic} is the name of a (loaded) procedure who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changed w.r.t.@: the help available in the manua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splaying the respective help section of the man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rowser, the "newer" help section of the procedu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in which the help information is displayed can be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-line option @code{--browser=&lt;browser&gt;} (@pxref{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}), or with the command @code{system("--brow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rowser&gt;")}. Use the command @code{system("browsers");}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browsers. @xref{The online help system},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;      // display title page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; // display help for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e;    // equivalent to 'help ringe;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No help for topic 'ringe' (not even for '*ringe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Try '?;'       for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or  '?Index;'  for all available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*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No unique help for 'ring*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s and orderings; ?Rings and standard bases; ?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 declarations; ?ring operations; ?ring relat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.lib; ?ring_lib; ?ringtensor; ?ring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s and orde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andard.lib;  // displays help for library 'standard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 defini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ghcorner, hilb, hel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ghcor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resp.@: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monomial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generated by the initial term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If the generators are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smallest monomial not contained in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works also in global orderings, but is not very usefu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deal I be given by a standard ba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(I)} returns 0 if and only if @code{dim(I)&gt;0} or @code{dim(I)=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smallest monomial m not in I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f the base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&gt;1 then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&gt;1$ then 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vide m (hence, m=1 if the ordering is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...f_k of I, let f_i'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 by deleting the terms divisible by x(i)*m for all i with x(i)&l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_1',...,f_k'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,\dots,f_k$ of I, let $f'_i$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$ by deleting the terms divisible by $x_i\cdot m$ for all i with $x_i&l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f'_1,\dots,f'_k$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x2y,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, homog, highcor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if called with o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vec (if called with two or thre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weighted) Hilbert series of the base ring R modulo the ideal, resp.@: R^k modulo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eading terms of the generators of the given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one argument, then the first and second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additional information are display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two arguments, then the n-th Hilbert serie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vec, where n = 1, 2 is the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eight vector w is a given as 3rd argument, then the Hilbert serie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se weights w (by default all weights are set 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Cau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of the returned intvec is not part of the actual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used in the Hilbert driven standard basis computation (see @ref{stdhilb}). (It is the minimum weight of the module generators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econd Hilbert series from the firs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intvec v=hilb(I,1);} then @code{hilb(v)} yields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hilb(I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homogeneous w.r.t.@: the weights and a standard basis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Hilbert series of the original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2,2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ert func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g, hres, 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: 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tests for weighted homogeneity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polynomi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es polynomials, vectors, ideals, or modules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omial with a suitable power of the given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computes the weighted homogenization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omogenizing variable must have weigh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x3y2+x5y+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x4y2+4xy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s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homog(i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res, imap, homo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h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 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h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. Therefore, it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h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, impart, h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@code{map} and @code{fetch} @code{imap} can map parameter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Mapping rational functions which are not polynomials to polynomials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result depends on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a,b,c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2z3a4b5+1,homog(xy2z3a4b5+1,c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a,b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(0,a,b),(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o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art, indepSet, ima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inary part of a number in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pSet, insert, im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aximal set U of independent variables (in the sens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below) of the ideal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  If @code{v} is the result then @code{v[i]} is 1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i-th variable of the ring, @code{x(i)},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Hence, the set U consisting of all variables @code{x(i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[i]=1} is a maximal independ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ndeed we compute a maximal strongly independent set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no power of a variable from U occurs as a leading term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tandard basi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a set of independent variables for I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U]=(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 K[U]=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eliminating the remaining variables give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maximal if dim(I)=#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list of all maximal independent sets of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lag is 0), resp.@: of all those sets of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ding ideal which cannot b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w,yvw,uyw,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v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u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ert, interpolation, indepS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sert (} list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sert (} list_expression@code{,} 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element (expression) into a list at the beginning, 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3 arguments) after the given position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polation, interred, inse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 (} lis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(l,v)} computes the reduced Groebner basis of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als l[1]^v[1], ..., l[N]^v[N] by applying linear algebr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deal from the list l must be a maximal ideal of a point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: variable_1-coordinate_1, ..., variable_n-coordinate_n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variables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ing should be a polynomial ring over Zp or Q with glob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2=x+1,y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3=x+2,y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4=x-1,y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5=x-1,y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6=x,y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7=x+2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p_1,p_2,p_3,p_4,p_5,p_6,p_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2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nterpolation(l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 of degree 3 gives the equation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cubic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rough p_1,...,p_7 with singularity at 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generators of j at p_4, results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j,x,1,y,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derivatives d/dx of generators at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diff(j,x),x,0,y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erse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ed, intersect, interpola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re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re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es a set of polynomials/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f_1,@dots{},f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$f_1,\dots,f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g_1,@dots{},g_s with s&lt;=n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$g_1,\dots,g_s$ with $s \leq n$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_1,@dots{},f_n) = (g_1,@dots{},g_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f_1,\dots,f_n) = (g_1,\dots,g_s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&lt;&gt;L(g_j) for all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\neq L(g_j)$ for all $i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global ordering (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divide m for all monomials 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@dots{},g_(i-1),g_(i+1),@dots{},g_s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\dots,g_{i-1},g_{i+1},\dots,g_s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local ordering (localization of 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 | L(g_j) for any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 | L(g_j)$ for any $i 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t(g_i) &gt; ecart(g_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_i) &gt; ecart(g_j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$L(g)$ denotes the leading term of $g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):=deg(g)-deg(L(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L(g) denotes the leading term of g and ecart(g) := deg(g)-deg(L(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, jacob, interr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 expression_list of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 expression_list of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@code{prot} is enabled then the result the used method (elimination/syzygies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last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3=intersect(id1,id2,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intersect(id1,id2,"slimg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, janet, interse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if the input i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trix, if the input i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dule, if the input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cobi ideal, resp.@: Jacobi matrix, genera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with n variables, jacob of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(considered as matrix with a single a ro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(considered as a matrix with a singl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trix consisting of horizontally concatenated blocks 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MT,var(1)), ... , diff(MT,var(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T is the transposed input argument considered a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yz + xy3z + xy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jaco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jacob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net, jet, jaco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n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net (} ideal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net basis of the given ideal, resp.@: 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is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y*z-1,x+y+z,x*y+x*z+y*z; // cycl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et, kbase, jan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et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first argument all terms of degree bigger tha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third argument @code{w} of type intvec is given, the degree is replaced by the weighted degree defined by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 In this case, the coeffcient must be from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+x+x2+x3+x4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1+x+x2+xz+y2+x3+y3+x2y2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f with (total) degree &gt;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homogeneous part of f of degre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2)-j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maximal deg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deg(f))-jet(f,deg(f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absolute term of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for othe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f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[f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v,[1,x2,z3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/(1+x) till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,1+x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, kernel, j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vector space basis (consisting of mo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otient ring by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a free module by the module, in case it is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input is a standard basis with respect to the ring ordering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f the input is not a standard basis, the leading terms of the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two arguments: computes the part of a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quotient with degree of the monomial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ribute@code{isHomog} (of type @code{intvec})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s modul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x2,y3,xyz;  // quotient not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, kill, k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rnel (} ring_name@code{,} map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kernel of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eim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lg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, killattrib, kerne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 } name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 } list_of_names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 `i` does not exis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attrib, koszul, ki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attrib (} 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attributes respective the attribute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oszul, laguerre, kill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1,id), koszul(2,id), ...} form a complex, that is,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ces @code{koszul(i,id)} and @code{koszul(i+1,id)}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2+yz2+z3,xyz+y2z+yz2,xy2+y3+y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1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*koszul(3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guerre, lead, koszu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aguerre (} poly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istic 0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univariate polynomial using Laguer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e second argument defines the precision of the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rational numbers,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 third argument (can be 0, 1 or 2) gives the number of extra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characteristic p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roots of a univariate polynomial using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s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15x5+x3+x2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,1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, leadcoef, laguerr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term(s) of a polynomial,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the generators of an ideal or modul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} may be used instead of @code{l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0,2+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coef, leadexp, l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coef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coef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coefficient of a polynomial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exp, leadmonom, lead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exp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exp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onent vector of the leading monomial of a polynomial or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vector the last component is the index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monomial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monom, LIB, leadex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mo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mo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monomial of a polynomial or a vector a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ctor whose coefficien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0,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, lift, leadmo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, the procedures from the library are added 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as well as the package corresponding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 and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ach directory contain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archPath} is searched for fi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oading a library}, for more info on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inout.lib"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, liftstd, L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ransformation matrix which expresses the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generators of a module. Depending on which algorith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represented by a standard basis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or ideal), @code{sm} the submodule (or id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T} the transformation matrix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, then @code{matrix(sm)*U = matrix(m)*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module(sm*U) = module(matrix(m)*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@code{ideal(sm) = ideal(matrix(m)*T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code{U} is a diagonal matrix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U} is always the identity if the basering is a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ower series ring). @code{U} is stored in the optional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4th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3x2+yz,7y6+2x2y+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y7+x3+xyz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=lift(i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[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, listvar, lif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@code{[,} module_name@code{][,} string_expression @code{][,} ideal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@code{[,} module_name@code{][,} string_expression @code{][,} module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and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returned by @code{liftstd}, and @code{T}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matrix(sm)=matrix(m)*T} and @code{sm=ideal(matrix(m)*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sm=module(matrix(m)*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orking in a quotient ring, then @code{matrix(sm)=reduce(matrix(m)*T,0)} and @code{sm=reduce(ideal(matrix(m)*T)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module name is given as a third argument, the syzygy modul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string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Given an optional last argument (say @code{n}), the algorithm computes a standard bases of @code{(m+n)}, syzygies of @code{m} modulo @code{n}, and the transformation matrix only for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lative transformation matrix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module of @code{n} modulo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yzygies, the same can be achieved using @ref{modulo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7+z2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m=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s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=liftstd(i,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var, lres, lift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var (} [package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typ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@code{all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(user-)defined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)}: all currently visible names except procedures in the current nam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type@code{)}: all currently visible nam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ring_name@code{)}: all names which belo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name@code{)}: the object with the give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all)}: all names except procedures in the current and @code{Top}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sering is marked with a @code{*}. 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procedures is shown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2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olylib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o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 in proced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es, ludecomp, list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La Scala'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LaScala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l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decomp, luinverse, l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-decomposition of a matrix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decomp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U-decomposition of an (m x n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, A say, must consist of numbers, only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sering re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x_2,\ldots,x_r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x2,...,x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entries of A must come from the ground fiel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U-decomposition of A is a triple of matrices P, L, and U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rom these conditions, it easily follows that also A = P * L * U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decomp(A);} fills a list L with the three abo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L, and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4]=1,2,3,4,1,1,1,1,2,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lu = 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3]);                   // the matrix U of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1]*A-plu[2]*plu[3]);   // should be the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sol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inverse, lusolve, ludeco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erse of a matrix via its LU-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@code{,} 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verse of a matrix A, if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A must be given either directly, or by its LU-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ree matrices P, L, and U are expected, in thi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m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the inverse of A exists if and only if U is invertible, and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{-1}=U^{-1}\cdot L^{-1}\cdot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^(-1)=U^(-1) * L^(-1)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A being given directly, @code{luinverse} first compu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-decomposition, and then proceeds as in the case when P, L, and 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inverse(A);} fills the list L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 is not invertible), or with the tw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 A^{-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^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either case the user may first check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==1} to find out whether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for any non-quadratic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1,1,1,2,2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uinvers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 next should be the (3 x 3)-unit matrix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sol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solve, max, luinver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 a linear equation system A*x = b via the LU-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solve (} matrix_expression@code{,} matrix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solutions of a linear equation system A*x = b, if 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(m x n matrix A must be given by its LU-decomposition, that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trices P, L, and U, in this order, 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urth argument, b, is expected to be an (m x 1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Q=lusolve(P,L,U,b);} fills the list Q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*x=b has no solution), or with the three entries 1, x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ny (n x 1) solution of the given linear system, and 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he columns of which span the solution space of the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ystem. (I.e., @code{ncols(H)} is the dimension of the solution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re is exactly one solution, then H is the 1x1 matrix wi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if the matrices violate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row and column numbers, or if the number of rows of the vect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qu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method expects matrices with entries coming from the ground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nomial ring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4][4]=1,1,1,0,1,2,3,1,1,3,5,2,1,4,7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4][1]=2,5,8,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=lusolve(L[1],L[2],L[3]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Q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 solution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Q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ck whether result is correct (iff next is zero vector)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Q[2]-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rows(Q[3])==1) and (ncols(Q[3])==1) and (Q[3][1,1]==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printed solution is the only solution to given linear syste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mogeneous solution space is spanned by columns of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(Q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, maxideal, lu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max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ideal, memory, ma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xideal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wer given by int_expression of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ll ring variables (@code{maxideal(i)=1} for @code{i&lt;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emory, min, maxide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ory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istics concerning the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0)} is the number of active (used)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1)} is the number of bytes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2)} is the maximal number of bytes ever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uring the current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memory usage during ongoing computatio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} should be set (using the command @code{option(mem);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50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(1)+x(500))^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portMemory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"Memory currently used by SINGULAR     :",memory(0),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0) div 1024), "KByte)" +newlin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currently allocated from system:",memory(1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1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ximal memory allocated from system  :",memory(2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2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less memory used: p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even less memory: r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, minbase, memor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max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base, minor, mi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in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inimal set of generators of an ideal, resp.@: modu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mogeneous or if the ordering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available over coeffici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maxideal(3)+i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bas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or, minres, min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 (} matrix_expression M@code{,} int_expression mSize@code{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deal_expression I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k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string_expression algorithm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P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M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set of (mSize x mSize)-minors (= subdetermin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matrix M. These minors form the list of gen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deal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ideal I is given, it is assumed to captur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n this case, all computations will be performed modulo I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 is not given, all minors will be computed. Otherwise, if k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 non-zero minors will be computed; for k &lt; 0, the first |k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will be computed regardless whether they are zero or not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k minors" is with respect to a fixed ordering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(To understand the ordering, run the below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(m,2,i,18);} and inspect the ordering among the returne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Note that this ordering is on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k &lt;&gt; 0 is provided. Otherwise, no ordering among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can be guaranteed. This is due to the fact that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} may call a specially tuned implementation of Barei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)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lgorithm is given, a heuristic will pick the best-suit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Bareiss's algorithm (which is only applicable over integral doma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's algorithm, and Laplace's algorithm combined with ca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eterminantes. In the heuristic setting, cacheP and cacheM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algorithm is present it must be one of @code{B/barei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, and @code{C/cache}. For, @code{B/barei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 the optional arguments cacheP and cacheM mu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ent, whereas for @code{C/cache}, they may be provided: cach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number of cached subdeterminantes (=polynomi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chedM the total number of cached monomials (counted over all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). If, for algorithm = @code{C/cache} cachedP and cached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e user, the values 200 and 100000, respective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Size} is larger than the given matrix, @code{minor} return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Size} is smaller than 1, @code{minor}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,e,f,g,h,s,t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4]=a,b,c,d,e,f,g,h,s,t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's compute all non-zero min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we do not guarantee any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,c; 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come the first 4 non-zero minors mo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ime, a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here the first 4 minors mod I (possibl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ing Laplace'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gain, the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-4,"Lapla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, modulo, min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5+xy4,x3+x2y+xy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, monitor, mi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l x k, resp.@: l x m, having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$l \times k$, resp.\ $l \times m$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, resp.@: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R^k \buildrel{H_1}\over{\rightarrow} 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buildrel{H_2}\over{\leftarrow} R^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H1        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^k ----&gt; R^l &lt;---- R^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t least one of @code{h1} or @code{h2}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modulo(h1,h2)} also sets the attribute @code{"isHomog"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, that is, 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1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2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itor, monomial, modulo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ecording of all user input and/or program outpu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describes what to log: @code{"i"} mean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o"} means output, @code{"io"}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for the second argument is @code{"i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ach @code{monitor} command closes a previous mon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file given by the first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"")} turns of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doe.tmp","io"); // log input and output to do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");             // stop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.tmp contains now all input and output from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, mpresmat, moni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omial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resp.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integer vector to a pow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leadex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a @code{vector} iff the length of the argument is number of variables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,0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monomial(intvec(2,3,0,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esmat, mres, monomi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resma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ultipolynomial resultant matrix of the inp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parse resultant matrix method of Gelfand, Kapranov and Zelev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0) or the resultant matrix method of 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sultant matrix method of Macaulay the inpu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. The number of elements in the input system must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basering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q=(0,s,t,u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+tx+uy,x2+y2-10,x2+xy+2y2-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presma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, mstd, mpresm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 if the basering is local or if M is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of the input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, the first syzygy module of @code{L[p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m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dimension of M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std, mult, m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st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first entry is a standard basis for the ideal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whose second entry is a generating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efficient ring is a field and  either the ideal/module is homogene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is local, this second entry is a minimal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t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4+z6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,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homog(j,t);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, nameof, m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l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ul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 homogeneou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degree of th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n ideal in a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ith respect to a local deg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multiplicity of the ideal (in the sense of Sam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aximal 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3+y5)^2+x2y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std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of, names, mul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nam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i+1); //returns the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ncols, nam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s 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packag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leve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s of all user-defined variables which are r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the names of  procedures) or, in the second c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ase restricts the variables to the give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 exportto(p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..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ols, npars, nam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lumns of a matrix, an intmat,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the ideal, inclu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(}ideal@code{)} counts the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fferent from zero. (Use @code{nrows} to get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matrix or int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0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pars, nres, ncol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p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arameter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ameters are t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es, nrows, np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M which is minim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ule on (by the standard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nres} 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given set of generator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,\;i = 1,\ldots,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 = 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(M,0)} returns a list of n modules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n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minimal set of generators for 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tions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n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ows, numerator, 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ow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ows of a matrix, an intmat or an intvec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rank of a free module in which the given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ives (the index of the last non-zero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ncols} to get the number of columns of a given matrix or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[0,x,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tor, nvars, nrow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erator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3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a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earde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vars, open, numera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v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variable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s are x,a(1),...,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en, option, nv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en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ssi:tcp localhost:"+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, ord, op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} option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n option, use the prefix @code{n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get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state of all options to an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set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tate of all options from an intvec (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ge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Valu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used to manipulat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nd act like boolean switches. Use the prefix @code{no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 option. Notice that some options are ring dependen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 values on a change of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all options (including the @code{prompt}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rn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option(war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syz}, @code{intersect} (2 arguments), @code{quot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andard base instead of a generating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SB} is set. This option should not be used for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ast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stH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the highest corner of the staircase (HC)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ring a standard basis computation (only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llows fast interruption of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f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rmal form computations will not use the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ssibly infinite tail reductions: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em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y default, it is only set in the case of a zero-dimensional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Strate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Strateg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division of coefficient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characteristic 0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z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re lazy approach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used in @sc{Singular} version before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ich may lead to faster or slower computations, depending o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ngt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horter reducers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Regul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Regularit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regularity bound for @code{res} and @code{mr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Su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Sugar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sugar strategy during standard basis computation and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pro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Bu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Bucket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bucket representation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usually decreases the memory consum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omputation time. It should only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ritical standard basi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ocol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es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tocol informatio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during the following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redS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ring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NF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odulo the current @code{qring} in al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standard basis in any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rings with global ior local orderings, See @ref{interred} for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ed for local orde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the tails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global degree 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reduction strategy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 - it does not ensure tail reduction on the result - use redSB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hrou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hroug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eous input, polynomial reduction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never postponed, but always finished through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ng dependent. By default, it is set for rings with global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reduction strategy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ugarC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garCr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iteria similar to the homogeneous case to keep more pairs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by other criteria but which may be useful for downstream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strategy for criteria and selection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eigh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utes suitable weights for the weighted ec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sug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ancel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ncelun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polynomials by non-constant units in @code{std} in the local case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ontent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by the content of a polynomial in @code{std}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Eli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elimination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S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Syz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syzygy methods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modpsol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modpsolv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geometric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geometric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findMonom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findMonomial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coefStr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coefStra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, which also control computations, are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manipulated by the @code{option} command bu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ssignment of a value. Reset the option by assigning the valu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option(none)} will not reset them!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assigned, the command @code{option()} prin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ult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icity bound is set (see @ref{mult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bound is set (see @ref{deg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controls the output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pping of variables with the fe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bug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syntax errors when loading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f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Re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ames of the syzygy modules while converting @code{resolution} to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librari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Pro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procedure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emory usage in square brackets (see @ref{memor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Wa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Wa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rn about using a generating set instead of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mpt (@code{&gt;}, resp.@: @code{.}) if ready for inpu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ing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characters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e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efi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variable redefinition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ag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orrect usage in error messag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tSug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Bound=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option(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se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output reported on @code{option(prot)}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1 .14 .11 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(character) @tab (mea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} @tab found a new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 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basis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+} @tab edge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border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groebner} @tab @tab all characters: like the output of @code{std}/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l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minimal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n @tab slanted degree, i.e., row of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mn)} @tab calculate in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g} @tab pair found giving reductum a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i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inimizing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std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r} @tab reduced a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t} @tab reduced a non-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M[n,m]} @tab parallel reduction of n elements with m non-zero outpu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v} @tab candidate for postponing, need to canoni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exchange of a reductor by a 'better'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e} @tab a new reductor with non-minimal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r} @tab redTai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n} @tab no redTai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resor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C} @tab slimgb_alg::cleanD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maximal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eleme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[n]} @tab finished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m: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internal ring change to polynomial representation with exponen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nd n words in expon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s} @tab found a new element of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reduced a pair/S-polynomi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} @tab used Hilbert series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(d)} @tab found a 'highest corner' of degree d, no need to consider hig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S:n)} @tab doing complete reduction of 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fglm} @tab @tab all characters in first part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characters in second part: like the output of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hilb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yz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, ordstr, op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r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erm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are the weights used for the first block of 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(0)} is @code{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a global degree ordering @code{ord} is the same as @code{de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  // weight on 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v),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str, par, or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monomial ordering of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, pardeg, ord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(n);} returns the n-th parameter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  // char to get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2);   // par to get the n-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deg, parstr, p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deg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a number considered as a polynomial in the r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deg(a^2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str, preimage, par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parameters of the ring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parameter where n is given by the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_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(n)} is equivalent to @code{p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7,a,b,c)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, prime, p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ma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ource ring of a map (in the first case) or returns the pre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preimage} is handling ideals (not polynomials), the result of a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a principal ideal is (the closure of) the preimage of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of th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 (preimage 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preimage(r,f,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image(r,f,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, primefactors, preima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prime less than or equal to the argument; returns 2 for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factors, print, pr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factors (} int/bigint/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mefactors (} int/bigint/number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me factorisation up to an optionally given bound, b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int(s)/bigint(s), no ring needs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numbers these are assumed to be integers in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v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ethod finds all prime factors of an integ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' will contain the sign, be zero, or the rest (when a bound is given) respectively. 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1][i] = i-th prime factor (in ascending 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2][i] = multiplicity of L[1]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3] =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n = bigint(7)^12 * bigint(37)^6 * 1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, printf, primefacto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 "betti"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} format_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print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form prints the graded Betti numbers from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i numbers are printed in a matrix-like format wher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 in row $i$ and column $j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row i and column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al number of gen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+j of the j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 (the 0th and 1st syzygy module of $R^n/M$ is $R^n$ and $M$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 (the 0th and 1st syzygy module of R^n/M are R^n and M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form returns the printed output as a string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 iwhich determines the format to use to gener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string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(} expression @code{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each object is embraced by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can be directly used for "cutting and pas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l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type 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, "betti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be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1,y],[0,x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  // the columns generat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print(m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;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t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p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=betti(mres(m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,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f, prune, 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une, qhweight, 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un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ule minimally embedded in a free modul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actor modules are isomor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the input module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prune} also sets the attribute @code{"isHomog"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global orderings, only reduction steps with constant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Hence, the returned module does not need to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gen(1),gen(3),[x,y,0,z],[x+y,0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run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weight, qrds, prun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h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weight vector of the variables for a quasihomogeneou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not weighted homogeneous, an intvec of zero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4+y3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ds, quote, qh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ds (} matrix_expression@code{,} number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_expression@code{,} number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eigenvalues with multiplicities of the give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forming the numeric QR double shift algorithm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enberg form and householder transformation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xpects the ground field to be the complex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atrix entries to be real numbers, i.e., el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with the imaginary part equal to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works, then it returns a list with two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ain lists of the same size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1][i] is the i-th mutually distinct eigenvalue that was found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2][i] is the (int) multiplicity of _[1][i]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does not work (due to an ill-posed matrix),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entry (int)0 is return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argument is used for detection of def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QR double shift algorithm. The second number argu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ing Heron's iteration whenever square roots are being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number argument is used to distinguish between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: When the Euclidean distance between two computed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en this number, then they will be regarded equal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multiplicity of the corresponding eigenvalue. (A goo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ree number arguments is a small value like e.g. 10^(-100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50),(dumm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-10,37,-5,-14,51,-10,-29,99,-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b = bigint(10)^100; number t = 1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qrds(A,t,t,t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quot, quote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lib standard.lib:quot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e, quotient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e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expressions from evaluation. Used only in connections with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links, prevents evaluation of an expression before sending it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, random, quo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} a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b in R | bJ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6=quotient(id1,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6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d2,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x*freemodule(3),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3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i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, rank, quotie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eger between the integer given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and the one given by the second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mat where the size is given by the second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) and third argument (number of columns).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the matrix is smaller than or equal to the integer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generator can be set to a start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system}, resp.@: by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the random generator is @code{system("random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ernally a random generator with values in  1 to 2^31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ull period is used, max-min may not be larger than 2^3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  // start random generator with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    // the same random valu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k, read, rand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k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*@code{rank (} matrix_expression @code{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 given matrix which is filled wit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irst variant uses a LU-decomposition, the second a row-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orks by computing the row echelon form of the matri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lgorithm as for @code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100]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 int j; 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1; i &lt;= 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100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i, j] = random(-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ank(A)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d, reduce, ran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from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SCII links, the conten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turned as a string. If the ASCII link is the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}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, one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k and returned after evaluation. See @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 the @code{read} command blocks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read from the link. The @code{status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or not there is data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a @code{read} with one argument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n the data base, and a @code{read}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the key given as the second argument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See @ref{DBM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ideal i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deal k equal to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tu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, regularity, r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poly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matrix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atrix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/vector/ideal/module@code{,} ideal/module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@code{,} matrix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normal form with 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have no meaning if the second argument is not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of type int modifies the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only the leading term and do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duction:n the local/mixed ordering case: reduce also with bad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without division, return possibly a non-zero constant multiple of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ly for zero dimensional ideals (resp.@: modules) in the third argument and gives, even in a local ring, a reduced normal form which is the projection to the quotient by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give a degree bound in the fourth argument with respect to a weight vector in the fifth argument in order have a finit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e weights are zero, the procedure may not 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z,y,x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2x5y+7x2y4+3x2y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4xy5+2x2y2z3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form of 1/(1+x) w.r.t. (x3) up to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oly(1),1+x,ideal(x3)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ormal 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op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gularity, repart, redu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gularity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gularity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, resp.@: modu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olution given by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[X]e(a,n) ---&gt; ... ---&gt; (+) K[X]e(a,0) ---&gt; I --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s with the property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i)) &lt;= s+i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0 \rightarrow\ \bigoplus_a K[x]e_{a,n}\ \rightarrow\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arrow\ \bigoplus_a K[x]e_{a,0}\ \rightarro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\ \rightarrow\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of I considered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$s$ with the property deg($e_{a,i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q s+i$ for all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ed to a non minimal resolution only an upper bou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to the commands @code{res} and @code{mres}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computed and used as a degree b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unless @code{option(notRegularity);}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3=32003,(w,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+y10+z9+x5y2+x2y2z3+xy3*(y2+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homog(jacob(f)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r=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 for upper bound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jj=j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n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minres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art, res, regularit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part of a number from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its argum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, reservedName, re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res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ervedName, resultant, 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all reserved identifiers (first form) 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ring is a reserved identifier (second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blackbox/new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... // output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ultant, ringlist, reservedNa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ultant (} poly_expression@code{,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he first and second argumen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given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(x+2)^3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(f,g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@code{ring_list} with the exception of the first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Q, Z/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0 or pri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real,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always 0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ion, type list (2 integers: external, internal precision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imaginary unit,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transcendental or algebraic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s a ringlist (that is, as list L with 4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the characteristic, L[2] the names of the parameters, L[3]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for the ring of parameters (default: lp), L[4]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(as id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Z, Z/n, Z/n^m a list ["integer", [n, m]] with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 is of type int or bigint (if not given n = 0, Z/0 = Z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nent m is of type int (if not given m = 1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tribute "maxExp" of the ring is different from the default 32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fo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ll data which depends on a ring belong to the curren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ring which can be constructed from a mod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be mapped via fetch to the ring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the function field with paramete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list(0,list("a"),list(list("lp",1)),ideal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l,"maxExp",100); // and lower the limit for exponents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ra,"maxEx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ra = ringlist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a[1][4]=ideal(a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ing Ra;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x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@code{ringlist} with the exception of the first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as @code{c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ll data which depends on a ring belong to the curren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ring which can be constructed from a mod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be mapped via fetch to the ring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_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ZZ/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ZZ/320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var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variable if the name/polynomial is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or if the string is the name of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 returns 0 if not. Hence the return value of @code{rvar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boolean context to check whether the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9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va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"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ba, setring, r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ba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ba (} ideal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arguments of type @code{int} to determine the respective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-based standard basi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argument specifies the internal module order @code{sba}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0}: induced Schreyer order on the signatures, non-increment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1}: position over term order, incremental computation 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2}: term over position order, non-increment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}: Schreyer-weighted degree over index over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argument specifies the rewrite order @code{sba}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0}: using the rewrite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dx.doi.org/10.1016/j.jsc.2010.06.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1}: using the rewrite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dx.doi.org/10.1016/j.jsc.2011.05.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tandard call of @code{sba(i)} corresponds to @code{sba(i,0,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n optimized version of known sign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like Faugere's F5 Algorithm. Whereas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s only guaranteed for global orderings, timings f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s can be slow. In this situation you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basis w.r.t. the graded reverse-lexicographic orde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a basis for the lexicographical ordering using other method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fglm} and @pxref{grwalk_lib}). If the algorithms tend to us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should try the other implemented standard basis algorithm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std}, @pxref{groebner}, and @pxref{slimg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ote that the behaviour of @code{sba} on an example can be rath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variant you choose (second and thir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cremental F5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n-incremental F5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n-incremental signature-based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g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ring, simplex, sba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rin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sering to another (already defin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(1..8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aga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Use in procedur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by a definition of a new 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command in a procedure are local to this procedu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to move a ring, which is local to a procedure,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ex, simplify, setrin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 matrix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,} int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implex algorithm for the tableau given by the inpu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M, m, n, m1, m2, m3 @code{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 matrix of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ow describing the objective function (maximize probl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rows describing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, n, m1, m2, m3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number of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total number of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= number of inequalities "&lt;=" (rows 2 ... m1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= number of inequalities "&gt;=" (rows m1+2 ... m1+m2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= number of 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ground field is of type @code{(real,N)}, N&gt;=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matrix M is of size m x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m=m1+m2+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entries M[2,1] ,..., M[m+1,1]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variables x(i)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a row  b, a(1) ,..., a(n)  corresponds to  b+a(1)x(1)+...+a(n)x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for a &lt;=, &gt;=, or == constraint: add "in mind" &gt;=0, &lt;=0, or =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 list 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1] =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2] = 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finite solution found;  1 = unbounded;  -1 = no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= error occu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3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3][k] = number of variable which corresponds to row k+1 of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4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4][j] = number of variable which is represented by column j+1 of 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non-basis varia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5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nstraints (=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6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riables (=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can be read off the first column of L[1] as it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@ref{simplexOut} in @code{solv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r = (real,10),(x),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ider the max.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maximize  x(1) + x(2) + 3*x(3) - 0.5*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ith constraints:   x(1) +          2*x(3)          &lt;=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2*x(2)          - 7*x(4) &lt;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x(2) -   x(3) + 2*x(4) &gt;=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x(1) +   x(2) +   x(3) +   x(4)  =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sm[5][5]=(  0, 1, 1, 3,-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40,-1, 0,-2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0,-2, 0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5, 0,-1, 1,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,-1,-1,-1,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4;  //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 = 4;  //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1= 2;  // number of &l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2= 1;  // number of &g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3= 1;  // number of =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x(sm, n, m, m1, m2, 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mplex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ify, size, simple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ify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"simplified" first argument depending on the simpl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s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(divide by leading coefficient if this is a unit of the ground field/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zero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opies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ich a scalar multiples (w.r.t. ground field/ring)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monomials are copies of leading monomials of earlier listed generators/columns such that the coefficients of both leading terms are units in the ground field/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terms are divisible by leading terms of other (not necessarily earlier)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each coefficient of every monomial (of every 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0,2x,2x,4x,3x+y,5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+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[2][3]=x,0,2x,y,0,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A,2+8); // by automatic conversion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ze, slimgb, simplif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(non-zero)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, intvec, list 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, i.e., the number of characters, entries 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(rows*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the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Z/p and algebraic extensions)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ber or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0 or the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+y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1],[0,0,1],2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(2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4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, sortvec, s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Groebner basis of an ideal or module with respect to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f the basering (which has to be 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designed to keep polynomials slim (short with small coefficients). For details see @code{https://www.singular.uni-kl.de/reports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s returned if option(redSB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redSB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 option(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s with inexact coefficients can not be trusted due to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z*(x*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y2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rtvec, sqrfree, slimg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ortvec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ortvec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{\tt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\ module, {\tt I}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 {\tt I(v[i]) &lt; I(v[i+1])}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@: module, I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(v[i]) &lt; I(v[i+1])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,z,x,x3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ve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qrfree, sprintf, sortvec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3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quarefre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eturns the product of non-constant factors, i.e. squarefre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-y)^3*(x+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rintf, sres, sqrf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res, status, s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deal, resp.@: module,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M be given by a standard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={\tt matrix}(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 (given by standard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(M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n modules 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@code{sres} does not compute a minimal resolution, the @code{bet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the true betti numbers! In many cas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 is much faster than any other know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s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standard basis with respect to the Schrey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tations from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st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s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tus, std, s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link as asked for by the second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argument is given, the result of the comparison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turned: @code{(status(l,s1)==s2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(l,s1,s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llowing string express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nam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tring given by the definition of the link (usually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typ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ASCII"}, @code{"DBM"} or @code{"ssi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od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depending on the type of the link and its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","w","a","r"} or @code{"rw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ists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: existence of the filename for ASCII/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hould be a list L of links, the second argument a timeout in 1/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ks are closed/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) L[i]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,"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, stdfglm, statu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smatrix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module or 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tterplace rings, a twosided Groebner basis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of type intvec as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 of @code{hilb(i,1)}, see @ref{hilb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, resp.@: module,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lbert driven standard basis computation,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is quasihomogeneous with some weights w and if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w.r.t.@: to these weights, then use w as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 second argument of type poly/vector/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standard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additional generator(s)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4 arguments @code{G,p,hv,w} are the combination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@code{G}, additional generator @code{p}, hilbert function @code{hv} w.r.t. weights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s with inexact coefficients can not be trusted due to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 (more or less) straigh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(resp.@: Mora) algorithm. For global ordering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command instead (@pxref{groebner}), which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"best" algorithm to compute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hilb(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lex=32003,(x,y,z,h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ubst(j,h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ideal is quasihomoge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1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wp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hilb(j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lex=32003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w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w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fglm, stdhilb, 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fglm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hilb, subst, std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hil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, system, std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poly_expression@code{,} variable@code{,} poly_expression @code{,...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one or more ring variable(s)/parameter variable(s) by (a) polynomial(s). Note that in the case of more than one substitution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s will be performed sequentially and not simultaneously. The below examples 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, that the coefficients must be polynomial when substituting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2+z2+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x,y,y,z);   // first substitute x by y, then y b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y,z,x,y);   // first substitute y by z, then x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itu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system, syz, sub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 (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desired function, may b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internal data and the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xpression determines the command to execute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dditional argument (second form) where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pends on the command. See below for a lis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work on ever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un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alarm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Singular process after computing for that many seconds (system+user cpu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absFact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abs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actorization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a polynomial ring over a transzedenta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ideal of the factors, intvec of multipli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minimal polynomials and the bumber of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lackbox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la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blackbox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owsers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about available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acket",} poly,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e bracket [p,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mplexNearZero"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mplexNear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small value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ributor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ames of people who contributed to the @sc{Singular} kernel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pu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pus as int (for creating multiple threads/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--cpus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denom_list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no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deno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denominators (number) which occurred in the lates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i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the empty list at ring changes or by this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igenvals",} matri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igen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eigenvalues of the matrix (as ideal, intv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hessenberg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nv",} 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eloping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eloping algebra (i.e. R tensor R^o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opp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xecutable",} 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 of the command given as argument or the empty string (for: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Singular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getenv","PATH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env",}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shell environment variable given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return typ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PrecDigit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Prec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cision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msnf",} ideal, ideal, matrix,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ms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Manin system: for gmspoly.lib,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HC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H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the "highest corner"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 computation (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hessenberg",} matri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ssenberg matrix (via QR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install",} s1, s2, p3, i4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new method p3 for s2 for the newstruct type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must be a reserved operator with i4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4 may be 1,2,3; use 4 for more than 3 or a varying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xref{Commands for user defined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LLL",} 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ust be a matrix or an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NTLs LLL (Exact Arithmetic Variant over Z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ame type as the inpu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an m x n matrix, viewed as m rows of n-vectors.  m may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, equal to, or greater than n, and the row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ly independent.  B is transformed into an LLL-reduc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-rank(B) rows of B are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, elementary row transformations ar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o that the non-zero rows of new-B form an LLL-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tice spanned by the rows of old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)} or @code{system("nblocks",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locks of the given 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basering, if no second argument is given. The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c_hilb",} ideal, int, [,...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_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c_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upport for ncHilb.lib, retur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eworder",} ide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ew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ring variables in an heurically good order for @code{char_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ewstruct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newstruc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opp",} 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posit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oppose",} ring R, poly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posite polynomial of p fr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cvLAddL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LAdd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pcvPMulL",} poly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PM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MinDeg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Min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P2CV",} list,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P2CV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CV2P",} list,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CV2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Dim",}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Basis",}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id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cess number as int (for creating uniqu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andom")} or @code{system("random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 number generator,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r sets the seed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duce_bound",} poly, ideal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ideal, ideal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vector,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module,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 (up to a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form (up to a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rmalform of the first argument wrt. the second up to the given degree bound (wrt. total 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serve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 port and listen with the given back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eservedLink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servedLink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eserve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connect at the reserved port and return a (write-only) lin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eserve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maphore",} string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or semaphores: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i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exists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acquir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ry_acquir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leas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get_valu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 is the number of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2 for wrong command, -1 for error or the resul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mic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emic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and list of spect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continuity index (qh, if 3rd argumen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tenv",}string_expression,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hell environment variable given as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as the third argument. Returns the third argument.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"},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, returns the return code of the shell as int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literall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rinktest",} poly, i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rink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shift algebra (with i2 variables): shrink th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(path) name of the running @sc{Singular}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Lib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n separated library search path name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add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padd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and list of spect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ectrum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@code{system("spectrum",} poly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mul",}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pmul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the multipl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td_syz",}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td_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partial groebner base of a module, stop after the giv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ensorModuleMult",} int, modu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ensorModule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sheafcoh.lib (see id_TensorModuleM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wostd",} ide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wo-sided standard basis of the two-sided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uname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ardwar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identifying the architecture for which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ifyGB",} ideal_expression/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 Groebn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if an ideal/module is a Groebn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sio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number of @sc{Singular} a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a-b-c-d returns a*10000+b*1000+c*100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with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describing the current version of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ild options, the used path names and oth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a string argument: test for that feature and return an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--cpu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vailable cpu cores as int (for using multiple 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cpu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print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alues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(command-line) option long_option_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returned value is either string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,} 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sett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 resolution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 display time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the (command-line) option long_option_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by the expression. Type of the expression must be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@xref{Command line options}, for more info.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setting the seed of the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help browser, the minimal display time, 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listing of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ecute a shell, return to SINGULAR with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s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nique_name="/tmp/xx"+string(system("pi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tmp/x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u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x86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getenv","PA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bin:/usr/bin: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usr/local/bin/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ort value o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minimal display time to 0.0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min-time", "0.0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imer resolution to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-seed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random", 1234567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your web browser to access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set help browser to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firefo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ideal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second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(default)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ly for use of "std": If @code{option(returnSB)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returned, otherwise a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fmodsyz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roneck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nsor (} matrix_expression 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ensor (} module_expression 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ensor (} smatrix_expression @code{,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ensor product (Kronecker product)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=x,y,0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ensor(A,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c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if the argument is an intmat, resp.@: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if the argument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ace of an intmat, resp.@: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nspose, type, tra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matrix, or module, corresponding 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, typeof, transp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} name @code{;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(} 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ame, level, type and value of a variable.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 expression, it is sufficient to type the express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of, univariate, typ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the first list element if the expres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deal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ma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ve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lis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p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trix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odul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umber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on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oly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ro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q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solution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st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vector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 only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"packag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?unknown type?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 {  "hello"; return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variate, uressolve, typ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nivariat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not univariate, -1 for a constant or the number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aria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va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univariate(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ressolve, vandermonde, univari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ressolve (} ideal_expression@code{,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zerodimensional ideal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ither use of the multipolynomial resultant of Macaulay (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), which works only for homogeneous ideals, or uses th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lfand, Kapranov and Zelevinsky (second argument = 0)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se resultant algorithm uses a mixed polyhedral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owski sum of the Newton polytopes in order to construct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matrix. Its determinant is a nonzero multiple of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. The u-resultant of B.\ L.@: van der Waerden and Laguerre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etermine the complex roots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defines the precision of the fractional part i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field of rational numbers, otherwise it will be ignored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rgument (can be 0, 1 or 2) gives the number of extra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ing rsc=(real,20,I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i=(2+3*I)*x2+(0.35+I*45.0e-2)*y2-8,x2+xy+(42.7)*y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st l=uressolve(i,0,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bst(subst(i[1],x,l[1][1]),y,l[1]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resm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ndermonde, var, ures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 (} ideal_expression@code{,} ideal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th prescribed values v[1],...,v[N]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^0,...,p^(N-1), N=(d+1)^n, n the number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eturned polynomial is sum_a c[a]*x1^a1*@dots{}*xn^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efficients c[a]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_(|a|&lt;=d) c_[a] * p[1]^(k*a1) *..* p[n]^(k*an) = v[k+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k=1,@dots{}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} with prescribed values {\tt v[1],...,v[N]}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$^0,\dots,$ {\tt p}$^{N-1}$, {\tt N=(d+1)}$^n$, $n$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lynomial is $\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\alpha_1\ldots\alpha_n}\cdot x_1^{\alpha_1} \cdot \dots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^{\alpha_n}$, where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\alpha_1\ldots\alpha_n}$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sum_{\alpha_1+\ldots+\alpha_n\leq d} c_{\alpha_1\ldots\alpha_n}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_1^{(k-1)\alpha_1}\cdot\dots\cdot {\tt p}_n^{(k-1)\alpha_n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[k], \quad k=1,\dots,{\tt N}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ncols(p)==n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ncols(v)==(d+1)^n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{\tt ncols(p)==}$n$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{\tt ncols(v)==(d+1)$^n$}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termine f with deg(f)=2 and with given values v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9 points: (2,3)^0=(1,1),...,(2,3)^8=(2^8,3^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uation point: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v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ip=vandermonde(p,v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..5];  //  the 5 first terms of 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value of ip at the point 2^8,3^8, result must b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subst(ip,x,2^8),y,3^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, variables, vandermond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n)} returns the n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iables, varstr, 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(p)} returns the list of all ring variables the argument depe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x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ideal(x+y2,x3y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variables(ideal(x+y2,x3y,z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str, vdim, variabl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names of the ring variables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ring variable, where n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 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(n)} is equivalent to @code{v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, waitall, v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 ring, resp.@: fre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 ring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, modulo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2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all, waitfirst, v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all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all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all of them are finished, i.e., are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for all link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crash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all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: All links are ready. (Note: There might be links whose rea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"eof"}, but at least one link is read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0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);       // terminates after 10 more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fir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first, wedge, waita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first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first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the first of them is finished, i.e., is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until the first link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l of them crashed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one of the li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&gt;1: At least the link whose list index is i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3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);       // terminates after 6 more sec with resu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dge, weight, waitfir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 (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(M,n)} computes the @code{n}-th exterior power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x,y,y,z,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wedge(m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, weightKB, wed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eigh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"optimal" weight vector f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as weight vector for the variables in ord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ndard basis algorithm. If the input is weighted homogen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 vector for which the input is weighted homogeneo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8+y7t3z4+5x4y2t2+2xy2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y8+7xy6t+2x5y4t2+2x2y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z8+3x2y3z2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e=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wp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h1,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std(f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h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KB, write, 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weightK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e, , weightK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 (} link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ata to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link is of type @code{ASCII}, all expression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and separated by a newline character)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As a consequence, only such values which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written to an @code{ASCII}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expressions are written together with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o prevent an evaluation of the expression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@code{quote} command (possibly together with @code{ev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A @code{write} blocks (i.e., does not return to the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 ssi link is not read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@code{write} with three arguments inser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key and the second string as value into the db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lled with two arguments, it deletes the entry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tring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 the values of the variables f and i as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le "outfile" (overwrite it,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outfile",f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append the string "that was f,i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the end of the file "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a outfile","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link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:a outfile"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ype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 :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en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," 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ving and retrieving data (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save_i",i);// this writes x+y,z3+22y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read("save_i");   //creates the string x+y,z3+22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k="+s+";"); // this defines an ideal 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s equal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large objects, the ssi format and ssi links are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ssi:w save_i.ss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read("ssi:r save_i.ss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structures, System variables, Function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~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ommands surrounded by curly brackets (@code{@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}}) is a so-called block. Blocks are used in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fine procedures and to collect comman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}, @code{else}, @code{for} and @code{while} statement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part in librarie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tatements consists of only a single command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curly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defined insid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cal to that block. Note that there need not be an ending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&gt;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pply, break, Control structures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pply(} expression @code{,} funct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function to all elements of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big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n express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ype and format will be set by the following 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be a kernel command or a procedure which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returns a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(int x) {return(x^2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v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v=apply(v,p);vv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l=apply(v,p);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, breakpoint, apply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innermost @code{for} or @code{while}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@dots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// leave the wh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point, continue, break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reakpoint(} proc_name@code{,} line_no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point at the beginning of the specified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lin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Line number 1 is the first line of a libr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rom libraries), resp.@: the line with the @code{@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line number of -1 removes all breakpoint from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17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~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inue, else, breakpoin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inu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 rest of the innermost @code{for} or @code{while} loop u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block. This command is only vali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or a @code{while}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-construct it @strong{does not execute the increment state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continue} is mainl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se, export, continu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alse_block if the boolean_expression of the @code{if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 This command is only valid in combination with an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bigger than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smaller than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 is smaller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, exportto, els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} list_of_name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ocal variable of a procedure to a global one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not removed at the end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ackage the variable belongs to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1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j                    [1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0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to, for, expor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to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 identifier in the current package in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. package_name can be @code{Current}, @code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transferred to the other package. It do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package. If the identifier should onl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Curren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Top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e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to(Test1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::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, if, exportto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(} init_command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_commands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a comm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init_command is executed first. Then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If its value is TRUE the block is execut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statement is complete. After each execution of the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erate_command is executed and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is is repeated until boolean_expression evaluat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@code{break;} leaves the innermost @code{for}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m of 1 to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=1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f, importfrom, for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rue_block if the boolean condition is true. If the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followed by an @code{else} statement and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false, then false_bloc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i]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 and typeof(m) == "matr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i][i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ortfrom, keepring, if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ortfrom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mportfrom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dentifier in the current package which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ed by name in the package package_name. package_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copied to the current package. It does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in the package package_name. If the identifi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in the package from which it originates, @ref{exportto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"inout.li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from(Inout,pa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epring, load, importfrom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bsolete. Instead the respective identifiers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orted and the ring itself should subsequent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only included for backward compatibilit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pecified ring to the next (upper) level. This comm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ide of procedures and it should be the last comm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There it provides the possibilit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which is local to the procedure (and its objects) acce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ended without making the ring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, after call of P1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 0,y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, after call of P1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op level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t top level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, quit, keepring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(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(} string_expression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s a library of procedures or functions from a file.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ilename does not start with @kbd{~}, @kbd{.} or @kbd{/}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are searched for (in that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ecutable program, and finally some default absolute direc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, by starting up @sc{Singular} with the option @code{-v}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suing the command @code{system("with");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(see not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oad} does not add the proced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package @code{Top}, but only to the pack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, the following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t (in the given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, and finally some default 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by starting up @sc{Singular} with the option @code{-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ssuing the command @code{system("with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ring selections options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load(&lt;string_expr&gt;,"with"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 &lt;string_exp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load(&lt;string_expr&gt;,"try"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 &lt;string_expr&gt;} which never fails - test the package name to disting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ed libraries are displayed by the @code{listvar(packag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blabla.lib","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loadLib);   // do not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matrix.lib","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library (@ref{Libraries}) / dynamic module (@ref{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}) is loaded, the corresponding package is created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package corresponding to a @sc{Singular}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name of the library file. The fir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and everything to right of the left-most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ynamic module the packagename is hard-coded in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of the procedures in the library are loaded,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s read during the first call of this procedure.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 by unused procedures. When @sc{Singular}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q} or @code{--quiet} option, no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a libra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;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it, return, load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@sc{Singul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from inside a procedure or from an interrupt. Instead of @code{quit}, the synonym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, while, qui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 (} expression_list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turn 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(s) of a procedure and can only be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Note that the brackets are required even if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1;i&lt;=10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j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also return an expression list, i.e., more than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ype may even depen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return (i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@{return (list(i)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we need def type (or list) to coll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hile, ~ , return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 (}boolean_expression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boolean_expression is evaluated and if its value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gets executed. This is repeated until boolean_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 The command @code{break} leaves the innermost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// do something for i=9, 8, ...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  // do something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 == -5) // but leave the loop if i is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~, , whil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~ (break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 point. Whenever @sc{Singular} reaches the command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ce of commands it prompts for input. The user may n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@sc{Singular} commands. The line length cannot exce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eds with the execution of the command following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receives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urthermore, the debug mode will be activated: 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 poi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variables, , Control structur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lev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Bound, echo, System variables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ed)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@code{deg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degBound} should not be used for a global ordering with in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if the ordering is not @code{dp} or @code{D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ark: elimination requires always an eliminiation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deg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r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for block orderings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options for 'std'-command: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0; //resets degree bound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cho, minpoly, deg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echoed if @code{echo} &gt;= @code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is a local setting for a procedure and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example cannot be a computed one - echo interferes with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poly, multBound, echo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efficient field of the current bas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extension with the minimal polynomial equal to @code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minpoly} should be the firs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polynomial has to be specified in the syntax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able is not one of the ring variables, but the algebra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ing adjoin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extensions in @sc{Singular} are only poss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over Z/p, p a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c{Singular} does not check wheth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irreducible! It can be checked in adv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@code{factorize} (@pxref{factoriz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Q[i]/(i^2+1))[x,y,z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xyz=(0,i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i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;  //this is a number, not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Bound, noether, minpoly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id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dimensional in a ring with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ultiplicity (@code{mult}) is lower than @code{mult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mult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x7+y7+z6,x6+y8+z7,x7+y5+z8,</w:t>
      </w:r>
    </w:p>
    <w:p>
      <w:pPr>
        <w:pStyle w:val="PreformattedText"/>
        <w:bidi w:val="0"/>
        <w:spacing w:before="0" w:after="0"/>
        <w:jc w:val="left"/>
        <w:rPr/>
      </w:pPr>
      <w:r>
        <w:rPr/>
        <w:t>x2y3+y2z3+x3z2,x3y2+y3z2+x2z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0;  //disables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, printlevel, mult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n loc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off all monomia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ense of the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@code{noether} during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@code{noether} by setting @code{noether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12,y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x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0; //disables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level, short, noeth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bug level for @code{db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} &gt;= @code{voice} then @code{dbprin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}, otherwise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rocedures in a library}, for a small example abou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ort, timer, printlevel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t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monomials is done in the short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hort} is non-zero. A C-like notion is used, if shor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tations may be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depends on the names of the 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there are names of variables longer than 1 character, 1 otherwise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basering sets @code{short} to the previou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ng. In other words, the value of the variable @code{sh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names are long, or the ring non-commutative, @code{short} can not be schaged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ave=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save;  //resets short to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imer, TRACE var, short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ime (i.e, user and system time) used for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f timer &gt;0 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bigger than a (customizable) minim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+1 &gt;= voice} (which is by default tr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top level, but not true while procedures a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CPU time used since the start-up of @sc{Singular}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izable)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of @code{timer} is 0, the default minim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seconds, and the default timer resolution is 1 (i.e., the defaul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s one second). The minimal time and tim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e command line options @code{--min-ti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ticks-per-sec} and can b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min-time")} and @code{system("--ticks-per-sec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@code{timer} in order to measure the time f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for Windows95/98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@code{timer} cannot be used (resp.@: truste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run under Windows95/98 (this is due to the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95/98 operating system). Use @ref{rtimer}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 // The time of each comman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imer as int_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  // yields the time in ticks-per-sec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ince t was initialized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ps=system("--ticks-per-s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div tps; // yields the time in seconds truncate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1000); // set timer resolution to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  // time i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tim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 var, rtimer, 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evel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bugging messag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choed and the interpret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 is suspended until the user presses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8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 version only:) show basering for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calls to kern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automtic typ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: print line numbers to smon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is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(1..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timer, voice, TRACE va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@code{timer} (@pxref{timer}), except that real ti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) times are reported, instead of CPU tim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on all operating systems (including Windows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oice,, r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esting level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 small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