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msdos driver: kernel messages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messages need a better explanation. Under construction :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es: I: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: Error in filesystem, check it under dos (incl. the surface t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: Other problem, not a file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: Bug, please send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: Panic message. Extremely severe filesystem, hardware or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. The process that actually called dmsdos when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ccured has been "frozen" in order to prevent data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ough your system continues to run, you should rebo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check the compressed filesystems. You may have t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button in order to re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: Unknown. (Look at the sourc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adapting free sector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Stacker sector count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BB_ClustCnt=0x%x impossible (FAT32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O?: The filesystem is in an unsupported format, dama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nge. Dmsdos refuses to mount it. Please verify whether it is FAT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os/Win95. Currently compressed FAT32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pressed FAT32 has never been reported to exist so f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bitfat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BITFAT mismatches MDFAT, repair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BITFAT mismatches MDFAT (sector %d is %d and should be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BITFAT mismatches MDFAT (sector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n error in the allocation table (BITFAT) of you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tion - next time you boot dos you should check it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 to an errorneous filesystem may cause further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 (with mount option bitfaterrs=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tries to repair the problem by recalculating the BIT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bmap called, un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annot write dirty cluster %d on dev 0x%x, trying aga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O: Very likely the filesystem is full. There should be anoth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cribing more details. The driver keeps the cluster in mem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very critical condition as you may lose the data in that clus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r usually tries 5 times to write the data agai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rowing them away and setting the filesystem to read-only mod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ystem is really full you still have a chance to free up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cach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cache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s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h_dirty(_locked): READ-ONLY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When the filesystem suddenly is set read-only (e.g.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) some kernel functions seem not to obey the RO fla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dmsdos driver itself rejects the comm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rashing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h_read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System memory is even too low for read access. See below for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'no memory'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h_read: read_clust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 cluster could not be read from disk. There should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describing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heck_free_sectors: wrong count %d corrected to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Looks like a minor bug. As the message tells, the problem is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lear_list_dev: Uhh, sb==NUL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luster %d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 should be another message describing the error mo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ompression method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: Check filesystem. May also be caused by running incompatible/un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yet fully supported compression software under dos. In detai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 found a compressed cluster but didn't recogniz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This may even be suspicious to be a dmsdo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ould not find MDR signature or found more than one, mdrc=%d (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It may indicate a problem with the CVF, but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is almost completely unimportant, you can most likely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ould not guess compression method for C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re's no compressed file in your compressed filesystem that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nalyse to determine the compression method. To avoid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dos has disabled compression when writing to this CVF. Specif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method explicitely when mounting (comp=xxx option)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(more than 1KB) to the compressed partition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ounted free sectors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how many free sectors have been counted in the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almost full or highly fragmented at MDF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warns that further write access might becom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dicates a really bad situation. The algorithm to find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CVF performs three trials to find an appropriate hole for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m use different priorities to avoid MDFAT level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time it did not succeed until its last trial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al MDFAT level fragmentation cannot be avoided any long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write access you perform the more likely the last trial is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tch the free space on the compressed partition. If there se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ough, try to defragment the partition as described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fragment procedures' in file dmsdo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 has KERN_EMERG priority to ensure you can see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end padding %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Size of STACVOL is stored in its header. If real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this information, user is informed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used sectors. It can happens when you copy stac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ther hos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 CVF-FAT extension version %d.%d.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ells version number and compile-time options when loading dms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rm 'read-only' means that you are using a read-only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(write access has been turned off during dmsdos configu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does *not* tell that the filesystem is mounted read-on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-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full (cannot even allocate fragmented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full or too fragmented at MDFA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/E: The message tells it all. The last write access may have f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may have been lost. As you cannot tell how well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 it is dangerous to fill a CVF up to the last byte. Ther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be some errors in the filesystem now (but that's very 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messages have KERN_EMERG priority. They indicate that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ngerous has happened. The next time you boot dos you'd better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system. And, of course, free up som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has bitfat mismatches,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has bitfat mismatches, setting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has serious errors or compatibility problems, setting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has detected an error in the filesystem and h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the error or set the filesystem to read-only mode.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nother message describing the error. In rare cases, the 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aused by compatibil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has FAT32 signature, not mounted. Please repor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Compressed FAT32 is unsupported. I've never seen it, but I ma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write support for it if someone reports that a strange M$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ly creates compressed FAT32 filesystems. I don't believ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is in doublespace format (version 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is in drivespace 3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is in drivespace format (version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is in stacker 3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is in stacker 4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reports what it ha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is in unknown (new?) format, ple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didn't recognize the CVF format after verifying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ed a CVF. Watch for further messages. You'd better no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itio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is shorter about %d sectors. Mounting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tacker filesystem. Check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l length of STACVOL is smaller, than that stored in stacv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ader. Stacvol is probably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on device 0x%x unm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CVF set to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aemon is lying about its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/B: Either someone is trying to compromise system security by mis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msdos ioctls (without success) or the external daemon ha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aemon_write_cluster: ch==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ata are not SQ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drivespace 3 filesystem (invalid data?), chec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ataend corrected due to MDR signature old=%d new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: Due to a problem with the loopback block device - it only give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in units of 1K blocks and not in 512 byte sectors - dms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nnot determine the exact end of the CVF. So, it tries to gues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l end of the compressed partition is. This guess is ver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arching the MDR signature, which is typically located in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of the CVF. If the driver has guessed the wrong end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utomatically corrected and this message is logged. In theory,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can be 1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bl_bitfat_value: version not found?? can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bl_mdfat_value: unknown version?? This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bl_replace_existing_cluster: checking old fraglist: first fragment wrong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Filesystem error in drivespace 3 volume. Chec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bl_replace_existing_cluster: This is a bug - reboot and check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Uhh. Cut'n'paste your logfile and mail it to me. This is a seriou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blspace_fat_access: READ-ONLY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When the filesystem suddenly is set read-only (e.g.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) some kernel functions seem not to obey the RO fla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dmsdos driver itself rejects the comm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rashing the filesystem. There's notably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 driver, which seems to poke around in the FAT randomly aft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st set the filesystem to read-only mode by a filesystem panic (arg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ason is unknown (well, it doesn't seem to be really in the F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iver). To be safe, dmsdos just doesn't allow something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T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blspace_mark_buffer_dirty: READ-ONLY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When the filesystem suddenly is set read-only (e.g.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) some kernel functions seem not to obey the RO fla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dmsdos driver itself rejects the comm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rashing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ecompression of cluster %d in CVF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/B: There's an error in the compressed data (there should be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ssage describing what exactly failed). The next time you boot do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it (including the surface test since only this tes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ion errors). If it is okay under dos/win95 but still f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dmsdos, *please* send a bug report (best with raw clus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ed by using duit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ec_sq: submethod not tested - raw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Maybe a drivespace 3 problem. Chec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elete_cache_cluster: get_ch returned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Shouldn't happen. This message means that the cluster could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ed during deletion. So it's deleted without locking. So w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eleted clusters found, remo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Cleaning up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fat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irty cluster %d on dev 0x%x removed, data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/E: The driver is giving up that cluster. Writing has fail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times. YOU HAVE BEEN WARNED 5 TIMES! In order to prevent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kup caused by endless loops the driver has thrown the data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ATA ARE DEFINITIVELY LOST NOW. Very likely the filesyst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maged now and a part of a directory is also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driver sets the filesystem to read-only mode (printing i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ext message). This is a really bad situation. You'd better boot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ave the CVF maintainance software repair what can be rep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VF repair tool permits it, save all lost clusters -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to contain some of the l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irty virtual sector cannot be written - FILESYSTEM DAMAGE POSSIBLE! Trying to delay wr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HE FILESYSTEM IS FULL! It's even so full that some cluster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ritten back to the disk (they're kept in memory instead).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pace IMMEDIATELY! Otherwise your filesystem will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unmount. After some warnings (the number depends on your cach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will give up and stop the system with a pa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dos max_cluster=%d too large, cutting to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?:Seems to be a filesystem error. Verify that dmsdos recognized the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size correctly. If it hasn't, this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error in DS-0-x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n error in the filesystem. The next time you boot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it (including the surface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error in JM-0-x compress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n error in the filesystem. The next time you boot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it (including the surface t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Error while reading an mmap file %d &lt;&gt;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 should be another message describing the error mo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evaluate_option: loglevel set to 0x%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evaluate_option: speedup set to 0x%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s tell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exit_daemon: counter&lt;0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AT bit size not recognized, guessed %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did not find a valid FAT size entry in the CVF su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emulated boot block, so it guessed the FAT siz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VF size. This may indicate a minor filesystem error or incompatib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There's a small chance to guess the wrong FAT bit size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his message may appear on all stacker filesystems sinc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seem to have a FATxx signature in the boot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AT crosslink or loop in CVF detected (cluster %d), giv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 FAT level error in your compressed filesystem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erious error you should immediately repair by running dos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Verify with dutil that dmsdos has recognized the righ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 size. If it hasn't, this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AT size does not match cluster count. Mounting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ile_mmap_nopage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ile_read: inode = NULL,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ile_read: mode = %07o,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Maybe a bug in the FAT driver or the rest of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ile_readx: FAT mismatches file size for ino=%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B: FAT error 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ilesystem on dev 0x%x probably damaged, set to READ-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 message tells it all. You'd better boot Dos and have your C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ance software repair the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ile_write: READ-ONLY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When the filesystem suddenly is set read-only (e.g.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) some kernel functions seem not to obey the RO flag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, the dmsdos driver itself rejects the comm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oid trashing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ind_free_bitfat: free sectors=%d, cannot believe this. Count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Something is wrong with the free sector count. The driver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 this by counting the free sectors again. This is a minor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ind_free_bitfat returned sector %d size %d but they are not all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Cannot happen. (Uh, oh... happened in dmsdos &lt;= 0.6.3. Don't use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raglist!=mde cluster %d sector %d!=%ld or count %d!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drivespace 3 filesystem. Chec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ree_ccache_dev: oh oh, freeing busy clus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Bug in cluster cache code. Expect a crash or hang soon. Ple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ree_cluster_sectors: error in fragmentation list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ree_cluster_sectors: first fragment wrong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ree_cluster_sectors: fragmentation list unreadable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drivespace 3 filesystem. Chec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ree sectors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number of free secto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free sector finding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,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get_ch: actual looks modified ARGHHH,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get_ch: free looks modified ARGHHH, re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Ignore. (This messages may be important to ver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SMP safe cluster locking works correct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get_ch: free-&gt;c_count!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Shouldn't happen. Indicates a bug (probably leak) in cluster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get_ch: max_retries reached, breaking loop. This may be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?: Shouldn't happen. Indicates that the driver broke an endless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event a complete system hang. If you haven't run horribl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emory and you aren't loading the system to death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unlikely situation. Very suspicious to be a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get_ch: oldest-&gt;c_count!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Shouldn't happen. Indicates a bug (probably leak) in cluster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get_cluster failed (FAT problem 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/E: The FAT driver returned an error. Maybe a problem with the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giving up after %d errors. There may be mor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E: The filesystem check tries to continue after the first erro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tected, but it definitely stops after 20 errors in order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yslog from becoming larger than the errorneous filesyste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llegal dfat access (cluster=%d max_cluster2=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Bug or file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llegal fragcount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drivespace 3 filesystem. Check it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llegal mdfat access (cluster=%d max_cluster2=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: Bug or filesystem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llegal virtual sector %d, can't map to real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Problem with virtual sect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nconsistent first data sector number. Mounting REA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nconsistent secto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nit_daemon: daemon already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,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nteresting MDFAT non-lin subalocation (cluster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Will be disabled, because it is normal for stacker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D_READ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Lack of system memory. Can be ignored.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D_READ: read_cluste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Seems to be an error in your filesystem (the dmsdos daemon tr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 some data but read access failed). There should be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eeding message that describes the error mor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D_WRITE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Lack of system memory. Can be ignored.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loglevel set to 0x%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read_cluster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he driver could not read a cluster because of lack of memory.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uch applications at the same time, increase your swap spac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your machine. (Shouldn't happen.)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ioctl: speedup set to 0x%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killing internal daem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list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lock_ch: count=0! This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: Serious bug in cluster caching code. Please report. The system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hang completely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log_ccache_statistics: can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log_list_statistics: can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Bug, ple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 bad allocation (cluster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 cach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,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 crosslink in CVF detected (cluster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 crosslink detected (cluster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 MDFAT level crosslink in your compressed partition.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ous error you should immediately repair by running dos scan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 entry invalid (cluster %d, sect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 entry invalid in CVF (cluster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 entry invalid in CVF (fragmented cluster %d fragpnt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 problem with your compressed partition. Dmsdos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alid entries if they are assigned to a file (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ad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-level dead sectors found in CVF (cluster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FAT-level dead sectors found, removing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I: The driver has found sectors in the filesystem that belo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existing cluster. Depending on the repair flag,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air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R signature found at secto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Usually shows the number of the last sector in the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DR test breaks at i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 that is produced during CVF size test. There'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ly also a message 'access beyond end of device' logged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ssage. It's part of the MDR test to provoke an access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vice end. You can safely ignore both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ount_dblspace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ounting CVF on device 0x%x %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ount_stacker: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OVEBACK ioctl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hen don't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MSDBL/MSDSP signature not found, CVF sk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is file doesn't seem to be really a CVF. The driver refus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to mount your phone directory that has been rena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like dblspace.001. Check the compressed filesystem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(if dos refuses to boot because it runs into a similar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a dos boot disk and hold down CTRL and F8 during boot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no memory for de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: The driver could not decompress a cluster because of lac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run so much applications at the same time, increase your swap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dd memory to your machine. (Shouldn't happen.)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page-aligned memory returned by kmalloc - please disable X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The xmalloc allocation mechanism is broken. This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ery new kernel. You can still use dmsdos, but you are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couraged to disable xmalloc: rerun the dmsdos configuration,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d memory management and recompile. Please send also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so I can start looking for what broke xmalloc in you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part 1 of filesystem check failed,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part 2 of filesystem check failed, ab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 BITFAT st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Problem with stacker filesystem. Probably low level host drive 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cluster: illegal cvf version fl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Bug, pleas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cluster: mdfat sectors &gt; sectperclust, c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's an error in the filesystem. The next time you boot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check it (including the surface test). (This indic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upted MDFAT, may be suspicious to be a dmsdos write access bu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file bug: f_pos not cluster-al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fragments: cluster does not look fragme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fragments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fragments: safety_counter exceeds membyt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drivespace 3 filesystem. Chec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fragments: size limi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the_page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virtual_sector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_virtual_sector: read_cluste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I: Problem with virtual sect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AD/WRITE DIRENTRY ioctl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RECOMPRESS ioctl has 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So do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comp: Compression ends with mism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comp: Hufman code leakage in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comp: Hufman code leakage in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huffman: Problems with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Huffman code length of some character is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5 bits in STAC4 compression. Code will be re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little worse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may be disabl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Data cannot be decompressed, memory is low. (See below for 'no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Magic = %X =&gt;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Table 2 consistency check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Table 1 consistency check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Table 1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Under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Over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End read %X and should be %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d4_decomp: Error end token %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Data cannot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ystem probably damaged. Run DOS stac/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ETMAXCLUSTER ioctl has g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: This ioctl command has turned out to be too dangerous. Use the 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F maintainance tools that came with your CVF package under Dos/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et_maxcluster %d refused: cluster %d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You tried to specify a cluster limit that is too low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setmaxcluster' command of dutil. This message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lowest possible value ('cluster %d in use'). Your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et_maxcluster refused - CVF is not in doublespace or drivespace&lt;=2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he setmaxcluster command is intended as workaround for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scandisk. You can only use it on CVFs that have been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oublespace version that has this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range version flag %d, assuming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E: The version flag in the CVF header contains garbage. Ei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royed or you have found a new doublespace/drivespace vers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ter case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imple_check aborted (n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Lack of kernel memory caused the dmsdos driver to abort the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. Shouldn't happen.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imple_check: BITFAT abnormal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imple_check: BITFAT mounted/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imple_check: BITFAT st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: The BITFAT/allocation map of the stacker filesystem is mark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t up-to-date'. This may have been caused by a dos crash or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filesystem can only be used read-only. You can repair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ooting DOS (stacker will show its "updating allocation ma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) or use dmsdos' mount option 'bitfaterrs=repair' or use d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imple_check: read BITFAT suma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imple_check: MDFAT+BITFAT test skipped (no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Lack of kernel memory caused the dmsdos driver to skip the MD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FAT test. Since this test may require up to 1 MB kerne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pending on the partition size), this message may occur occas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n't be concerned about this.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comp: ERROR: Processed only %d bytes 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comp: Huffman code leakage in t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comp: Huffman code leakage in t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comp: Huffman code leakage in tab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huffman: Problems with number of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: SQ compression problem. Data will be compressed again with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ratio or written without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comp: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: The data written uncompressed due to lack of memory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-0-0 decompres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BAD last token %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count_1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count_2 too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error in char and le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error in helpe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error in off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offse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huff offse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out of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submethod not tested - fixe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q_dec: unknown submethod -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B: Error in SQ compressed data (drivespace 3). Check under Win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been reported about SQ decompression problems whe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decompress well under Win95. There seems to be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ere in the SQ decompression code, but I'm unable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char repeat overr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end token 0x%02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Illegal back pointer length 0x%x at pos 0x%x-&gt;0x%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Multi rep overrun 0x%x at pos 0x%x-&gt;0x%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ReadNC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Unknown token %d on pos 0x%X-&gt;0x%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xor sum err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Looks like your stacker filesystem is corrupt. The data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n't be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Multi rep:(%dx %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3_decomp: Rep:(%d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messages. 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bad bytes_in_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count = %d &lt; 0 in long suba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count = %d &lt; 0 in short suba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fragment signature not found cluste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ector count mismash fragmented cluster=%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uballocation signature not found cluste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uballocation error 1,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uballocation error 2,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uballocation error 3, cluster %d, zerro offset 0x%X 0x%X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uballocation error 4,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suballocation not present,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too much fragmented cluster=%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init: unknown flags 0x%2x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MSDOS: stac_cwalk_init: wrong cluster types for subalocation, cluster %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?: Looks like your stacker filesystem is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cwalk_sector: finfo==NULL,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Internal bug in fragmented clusters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ker 0x1A0A signatu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O: This CVF doesn't seem to be really a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ker sector size not 512 bytes, hm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Strange error in stacker filesystem or incompatible version (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KER signatur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/O: This CVF doesn't seem to be really a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read_cluster: alloc error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read_cluster: decompression error cluste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read_cluster: internal cw error 1 cluste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read_cluster: internal cw error 2 cluste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read_cluster: no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he driver could not read a cluster because of lack of memory. Don'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much applications at the same time, increase your swap space o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to your machine. (Shouldn't happen.)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replace_existing_cluster: This is a bug - reboot and check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Safety check in allocation routine failed. Please send a bug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special_free: alloc error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Problems with deleting of cluster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amaged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ported when mounted as bitfat misma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repaired by mount option bitfaterrs=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dmsdos internal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write_cluster: alloc error in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write_cluster: internal cw error 1 cluste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write_cluster: internal cw error 2 cluster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stacker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c_write_cluster: no memory for compression, writing un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Shouldn't happen.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tarting internal daem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umary: Deleted clusters =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umary: Free sectors =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umary: info1 =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umary: info2 = 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Internal stacker messages. Information from checking of CV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two are counted and next two are read from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upport for doublespace/drivespace(&lt;3)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upport for drivespace 3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upport for stacker 3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support for stacker 4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: The message tells it all. Rerun the dmsdos configuration and re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if you do need support for this type of CV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Too many BITFAT mismatches, check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Too many BITFAT mismatches in CVF, check ab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 message tells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try_daemon: kill_proc daemon_pid=%d failed with error code %d, assuming daemon has d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The driver tried to wake up the external daemon, but it seems to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try_daemon: no empty slot found, listcount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try_fragmented: cnt&lt;0 ? This is a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try_fragmented: frags=%d ? Can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try_fragmented returned non-free s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Shouldn't happen (bugs in code for writing fragmented clus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space 3 volu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trying to allocate fragmented spa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tries to create a fragmented cluster since disk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w or highly frag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acache area=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bitfat area %d for secto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dfat area %d for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emulated boot block of CV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mdfat area %d for cluster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second d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second md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sup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super block of CV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Bad block or serious error in the underlying msdos filesys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VF or the underlying filesystem is most likely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fragmentation list of cluster %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drivespace 3 filesystem or hard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known option %s,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Syntax error in mount op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pdating BITF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pdating BITF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pdating BITFAT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version_flag=%d sectperclust=%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Debug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vmalloc returned unaligned memory - please disable XM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/B: The xmalloc allocation mechanism is broken. This may be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ery new kernel. The driver detected this problem and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mediately to prevent memory corruption. You may have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utton after this message. You can still use dmsdos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ble xmalloc before: rerun dmsdos configuration and disable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management. Please send also a problem report so I can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for what broke xmalloc in your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 access not compiled in,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Someone or something tried to write to a compressed partition but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support is not compiled in. This message always appe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instead* of a real wri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*want* to write to a compressed partition, you mus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rite access support before. Rerun the dms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make config' in the src directory), recompile and reinstall dms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cluster: guessed 0x%08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succeeded to guess the compression method and tell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gu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cluster: guessing compression metho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is analysing some clusters to determine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automatically. This kind of 'guessing' has proven to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liable, so it may be a good idea to let the driver gu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method instead of specifying it explicitely in a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cluster: illegal cvf_version fla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Looks like a bug in the dmsdos configuration (some missing or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defs somewhere). Let me know, please. Meanwhile, configure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upport everything, recompile,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cluster: no memory for compression, writing uncompress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: The driver could not compress a cluster because of lack of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kipped compression. Don't run so much applications at the sam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your swap space or add memory to your machine. (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.) (*)[see belo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ch_dirty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ch_norea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ch_noread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 should be another message describ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CVF full (free sector count too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CVF full (full flag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Guess what. To prevent filesystem corruption, the driver has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access at a cluster boundary and returned the 'no space lef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' error code in order to give an application the chance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NING: As you cannot exactly say how well the data compres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ngerous to fill a CVF up to the last byte. The driver tries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s quite a time before it becomes dangerous.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at up to now nothing dangerou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length&gt;clustersize ??? bug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Canno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fat_add_clust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: Filesystem is full or has run out of clusters. Run dutil to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these two situations. In the latter case you need to boo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ncrease the estimated compression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read_cluster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There should be another message describ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something wrong, can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ile: something's wrong, cannot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: Problem with writ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write_fragmented: raw_getblk sector %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/B: Low-level disk i/o problem or serious bug (may even be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st of the kernel). A fragmented cluster couldn't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eaves behind a damaged filesystem. You must repair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95 (if it is a real hardware error, e.g. dying disk,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st hopelessly without a back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unable to read emulated boo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: Error in filesystem, check it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SDOS: zero_new_cluster: ch_noread failed?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/B: Don't know. Really. This shouldn't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FS: LRU lis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FS: free list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simi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/B/O: You are very suffering from the vfat brelse bug (this is a s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g in some 2.2.x and maybe late 2.1.x kernels). This bug is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dmsdos. Ensure you have applied the vfat-brelse-bugfix.diff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sing a kernel where the bug is fixed (in 2.2.2 it is not yet fix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file patches/DIFFS.TXT or INSTALL.TX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ot, this indicates probably a leak in dmsdos virtual secto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a bug report to the current dmsdos maintainer and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sked for some tests in order to track down the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) ['no memory' messages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was a problem in previous dmsdos versions that cause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 rarely though there was enough memory free. I've tri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by calling another memory allocation routine in newer d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s. It's currently unknown if the new method is better.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think you receive 'no memory' messages too often, you can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the allocation mode. It's setup during dmsdos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'make config'). If you change it, please let me know your resul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