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olumns Processor v1.0m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OLUMNS &lt;command&gt; &lt;first&gt; &lt;last|*&gt; &lt;source&gt; [target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letes or keeps text from &lt;first&gt; column to &lt;last&gt;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adds values found in specified column range after tr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[t]   delete (-dt = -d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|e[t] keep (-kt = -k -t = -et = -e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add decimal LONGC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i     add decimal LONG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f[f]  add decimal LONGREAL values (-aff = -af -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[g]   show each subtotal when &lt;first..last&gt; is empty (-sg = -s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[g]   show each subtotal when out of &lt;first..last&gt; changes (-zg = -z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insert subtotals in &lt;source&gt; dumped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    show gr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see &lt;last&gt; value as a count, not as an absolute posi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#    tabulation width ([1..64], default i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do not expand tab into spaces, interpreting it as a raw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test mode (dump result to screen without chang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overwrite existing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verbose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     when adding, delimit fractional part with "." (default is ",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f]   when adding, format total (-ff = -f -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ximum line length is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n command line, "*" marker stands fo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ithout [target] specification, a .BK! backup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ote program defaults to tab expansion, unless -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When adding, each substring is filtered to [0..9+-,.]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With -a and -ai, any character from [ ,.] set is a valid cosmetic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.BK!,.COM,.EXE,.DLL,.OVR,.OVL,.DRV,.ZIP,.ARJ,.LZH fil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Warning : when adding, invalid data will lead to weird and wrong resul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-af, double check decimal separators and cosmetic separator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