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Ying-Yang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YINGYANG 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its [pause] milliseconds when draw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[0..100], default is 8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