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Total v1.0s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TOTAL &lt;directory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list cumulative results for each subdirectory from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exclude subdirectories, analyzing onl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list only empty subdirectories (forc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delete empty subdirectories including &lt;directory&gt; itself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elete empty subdirectories except &lt;directory&gt; even i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sort by path (ignor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sort by LFN path (ignored with -k an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do not use graphics characters in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display paths in uppercase (real DOS or -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shorten paths according to colum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t] terse mode showing total only (-tt = alternate ters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 show "wasted" space when analyzing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english group separator (default is french group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 will not handle more than 16000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FN support is limited to display : internally, program handles DO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i option is therefore required in order to sort LFN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w option results will not be significant with FAT32 or 2Gb+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f &lt;directory&gt; is empty, -k option will delete it while -r option will n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By design, -k and -r options remove deepest empty directories on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utility is better suited to recursive empty directori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e, -k and -r options return one of the following c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(at least one empty directory) or 255 (no empty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Results will be unreliable (i.e. weird and wrong) with NF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