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Filter v1.1p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FILTER &lt;source&gt; &lt;target&gt; [list[.LST]] [-t]|&lt;-r|-f|-k|-d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filter out matching lin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each line from &lt;source&gt; and write it to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it does not contain any verbatim entry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replac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each line from &lt;source&gt;, perform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oken pairs found in list, then write line to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replac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each line from &lt;source&gt;, perform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trings found in list, then write line to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substitute string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each line from &lt;source&gt;, perform verbatim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de-string pairs found in list, then write line to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case-sensitive filter (-t, -r, -f and -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inverse (-t|-d = inverse filter, -r = swap tokens, -f = swap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do not filter out undefined codes (-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:# column (1 upwards, -r and -f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 overwrite existing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quiet (no eyec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verbose (show fin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p to 500 128-chars entries can be defined in list (default is FILTER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rder for list is current directory first, the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-t and -r options support the following codes in their 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n" = $0d0a, "�p" = "%", "�q" = double quote, "�[�-/'%]" =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[$|x]#[�]" = hex/dec value ($00 valu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Replacement substrings must be checked as to avoid unwante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he following remarks apply to -f option on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mat is line pairs : one line for original, one line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lines are ignored unless they're enclosed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he following remarks apply to -k option only : &lt;source&gt; may be binar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format is (hexa)decimal code in [$00..$ff] range or quot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parator, then (quoted) string or hexadecimal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ill be filtered out if string is empty unless -u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Results are unpredictable if list contains lines longer than 128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-d option (delete matching lines) is an alias for -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