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Operation on groups of lines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OPGROUP &lt;source&gt; [-g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OPGROUP &lt;source&gt; &lt;-n&gt; [-k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OPGROUP &lt;source&gt; &lt;string&gt; [-z] [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lues groups of lines for later processing with FCOMP (synta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 empty line in order to separate groups of lines (syntax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ters out groups not containing &lt;string&gt; (syntax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glue components with tabulation (default is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enclose components with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keep components as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batch mode (check error code forcing a pause if mis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[n] insert en empty line between groups of lines (-nn = -n 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convert text to lowercase before compar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process only groups with exact (case sensitive) &lt;string&gt;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 group is two or more successive lines without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lines alo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Syntax 1 output assumes FCOMP exists (-b option assumes MPAUSE exist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yntax 2 creates groups based upon first argument in each &lt;source&gt;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rst character to first blank (existing empty lines are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best used on lists created with "NEWLINE -u -- -o:1..33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Any option irrelevant to syntax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utput should be redirected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OPGROUP dups.f -q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GROUP dups.f -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