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EvenOdd v1.1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EVENODD &lt;-s&gt; &lt;source&gt; [&lt;evenfile&gt; &lt;oddfile&gt;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EVENODD &lt;-c&gt; &lt;target&gt; [&lt;evenfile&gt; &lt;oddfile&gt;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[s[s]] split (-ss = -so = -s -o ; -sss = -sor = -soo = -s -o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c[c]] create (-cc = -co = -c -o ; -ccc = -cor = -coo = -c -o 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overwrite (-oo = -o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ignor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reate headerless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lternate fi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ither saves &lt;source&gt; even and odd bytes to spli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s &lt;target&gt; merging even and odd bytes from sp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fault split files are &lt;source.0&gt; and &lt;source.1&gt; (syntax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&lt;target.0&gt; and &lt;target.1&gt; (syntax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&lt;evenfile&gt; and &lt;oddfile&gt; have .0 and .1 defaul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&lt;source&gt; or &lt;target&gt; cannot be more than 2Gb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is program is best used to process compressed and/or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ed security when sending data in two seper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EVENODD -s c:\z\fo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ODD -s foo.bin pair.dat impa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ODD -c foo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ODD -c foo.bin f:\tmp\pair f:\tmp\impa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