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nvironment variable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EV -s [-v] [-t] [-q] [-a]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EV &lt;*&gt; [-q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EV -e [-v] [-t] [-q] [-a]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EV -i [-v] [-t] [-q] [-a] [-u]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show environment variable valu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if environment variable exists, return code 128, else return cod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if environment variable=value, return code 128, else return code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search for environment variabl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search for environment variable value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trim environment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delimit environment variable value with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aw display of all variables (similar to S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verbose (-vv = very 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XP, values returned may not match those shown by SET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