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8528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2369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0015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