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2149115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3777698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