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95102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405511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47978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77329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