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imp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imp "t1 ==&gt; ( ... (tn ==&gt; t)...)"} returns {(["t1";...;"tn"],"t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imp(list_mk_imp(["t1";...;"t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"t1";...;"tn"],"t")} if {t}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p_imp "(T ==&gt; F) ==&gt; (T ==&gt; F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["T ==&gt; F"; "T"], "F") :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imp, dest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