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&amp; m) * (&amp; n) = &amp;(m num_mul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