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ocumentation for the program bubble.i, I am including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posting message, with the program itself dele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program bubble.i is nearly identical to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.  The only difference is that I have now fixed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that made the temporary variable .4 necessary, so tha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eliminated from the current version of the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version of the compare-and-exchange routine, where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used, is included at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ouis Ho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vember 24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Bubble sor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alt.lang.inter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ouis Ho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7 Feb 91 18:56:34 P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including below an Intercal bubble sort routine alo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call it, which you may find amusing.  The program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number of elements to be sorted, then reads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then sorts those numbers and prints them out from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west.  There must be at least two elements to be 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interesting things about this program.  Firs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new version of the (2000) and (2010) decrement routi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functionally identical to the one included with the Lif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s streamlined by eliminating the need for the temporary variable .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should run significant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tself uses my best effort towards passing a routin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another routine.  I have separated out the compare-and-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from the rest of the bubble sort on the assumption tha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want to sort different things in different ways.  You c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bubble sort to sort 32 bit arrays, for example, or to sort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pposite order, or to sort arrays starting at some index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1.  It was therefore desirable to not only separate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-and-exchange function, but avoid telling the bubble sor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is function is, or even what array it is sorting.  (This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bble sort to nothing more than a nested pair of loops, bu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asily envision wanting to do something similar with more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herefore operates as follows:  Main program initializes ar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jumps to head of c-and-e routine, which immediately jumps to bu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.  Return addresses for both the main program and the subrout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vailable on the RESUME stack.  The bubble sort expects .1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elements to be sorted, and proceeds to go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loops.  Each time through the loop, the bubble sort retur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and-e routine with the indices of the elements to be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.1 and .2; the c-and-e routine does its job then jump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bubble sort.  When the bubble sort finishes its loops it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main program using the return address which has been s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ottom of the stack all this time.  Main program prints ou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ops used by the bubble sort are equivalent to th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20 I = N,2,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10 J = N-1,1,-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is is accomplished is pretty incomprehensible, as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aren't independent---they share some code between them. 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you can figure out how they work.  Hint:  If you can't see wh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statement is DO RESUME #4 (instead of #3), you have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enlighte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-and-e routine the temporary variable .4 is not real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ed to work around a bug in the array implementation which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rom using two different subscripts on the same array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 Chances are this will be fixed before the array stuf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, in which case .4 should be eliminated by folding the pai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together in the obviou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th the program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Program deleted, see bubble.i for the current version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original version of the compare-and-exchange rout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NOTE COMPARE AND EXCHANG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0)</w:t>
        <w:tab/>
        <w:t>PLEASE ABSTAIN FROM (50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(3000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(501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1)   PLEASE FORGET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2)   DO (3010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REINSTATE (50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.4 &lt;- ",1SUB.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.3 &lt;- '?.4$,1SUB.2'~'#0$#6553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.3 &lt;- '?"'&amp; "'",1SUB.1"~.3'~'"?'?.3~.3'$#32768"~"#0$#65535"'"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.3~.3"'~#1" 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#1'~#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(503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.3 &lt;- ,1 SUB 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.4 &lt;- ,1 SUB 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,1 SUB .1 &lt;- 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,1 SUB .2 &lt;- 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(501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4)   PLEASE RESUME .3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3)   DO (504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FORGET #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(501)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is How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ut when we got into the street I viddied that thinking is for the glo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and that the oomny ones use like inspiration and what Bog sends.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