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268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709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175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090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888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899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124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574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016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965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587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42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438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81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824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397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012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