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5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03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422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88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42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7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20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97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221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866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09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7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22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