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516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689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533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386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50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05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816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147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812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848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037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985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45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457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733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