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232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172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89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548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82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58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05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398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924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782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646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039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964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286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292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