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68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47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78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545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958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705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697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671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549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58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68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6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8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004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86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48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132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