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00465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56930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49653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48212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00718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81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6646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28800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68546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25754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63730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48960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79709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