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695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632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950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4754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